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Betrieb im Zusammenhang mit Mailboxen ist der Class2-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rmaen gendert wo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kann jetzt, in FAXDRV.TTP umbenannt bei bestehender Verbindung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zeile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Paramter sind zugelassen (durch ' ' getren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(nswer)</w:t>
        <w:tab/>
        <w:t xml:space="preserve">Empfangen eines F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(uiet)</w:t>
        <w:tab/>
        <w:tab/>
        <w:t xml:space="preserve">Whrend des Empfanges keine Meldungen ber &lt;stdout&gt;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(end)</w:t>
        <w:tab/>
        <w:tab/>
        <w:t xml:space="preserve">Versandfertige Faxe ab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blauf ist wie 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Das Mailboxprogramm (oder Terminalprogramm) konfigu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s Modem derart, das es Faxe automatisch erk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  <w:tab/>
        <w:tab/>
        <w:tab/>
        <w:t xml:space="preserve">at+flid = "&lt;&lt;EIGENE ID&gt;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  <w:tab/>
        <w:tab/>
        <w:tab/>
        <w:t xml:space="preserve">at+fcr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  <w:tab/>
        <w:tab/>
        <w:tab/>
        <w:t xml:space="preserve">at+fclass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  <w:tab/>
        <w:tab/>
        <w:tab/>
        <w:t xml:space="preserve">at+faa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  <w:tab/>
        <w:tab/>
        <w:tab/>
        <w:t xml:space="preserve">(ats0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Bei eingehenden Anrufen wird, wenn die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+FCON" vom Modem empfangen wird, FAXDRV.TTP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exec gestartet, mit 'A' als Kommando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ggf. mit 'Q' als weiteren 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sonsten ist es eine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Datenverb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. Der Faxtreiber fhrt einen Reset des Modems au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hinterlt DTR auf low. Das Modem mu also neu konfigu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</w:t>
        <w:tab/>
        <w:tab/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