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US Version 2.00 -- Hinweise zum Handb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WEITERUNG DER OPTION 'AUTOMATISCHES SPEICHER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Option 'Automatisches Speichern' wurde gegenber der im Hand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iebenen Version erweitert. Diese Erweiterung besteht darin, da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zeichnis (d.h. der Pfad), in welches die Texte automatisch gespeich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, nun vom Anwender festgelegt werden kann. Zur Eingab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nschten Pfades verfgt das Formular zum Kom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EMPUS-Programmparameter einstellen' ber eine zustzliche Eingabeze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en die Texte jedoch unter ihrem aktuellen Pfadnamen gespeichert we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wie im Handbuch beschrieben), so mu das erste Zeichen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gabefeldes ein '.'-Zeichen s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ingestellte Pfad zhlt zur Installationsgruppe 'Grundparameter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MERKUNGEN ZUM KOMMANDO 'SOFORTAUFRUF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US gibt vor einem Programmaufruf soviel Textspeicher frei, wie oh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organisatio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ist. Dieser Speicher kann dann (zustzlich) v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en Programm genutz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 jedoch soviel Speicher w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vor dem Programmaufruf freigeg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 mu vor Aufruf des Kommandos 'Sofortaufruf' das Kom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extspeicher reorganisieren' durch Bettigen der Tastenk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[Ziffernblock 5] gestarte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ein aufgerufenes Programm beendet wurde, versucht TEMPUS s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igen Textspeicher zurckzuerhalten. Klappt dies nicht (dies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weise dann der Fall, wenn das aufgerufene Program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resident beendet wurde), so wird von TEMPUS eine Fehlermel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aufgetretenen Speicherverlust ausge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IM HANDB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ntaxdiagramm zu Systeminstallation: Angegebene Zahlen sind in ih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auf 8Bit (statt 16Bit) beschrnk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yntaxdiagramm zu Druckerinstallation: Es ist auch zulssig, da 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Definator kein neu zuzuordnendes Zeichen angegeben wird. In dies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 wird das umdefinierte Zeichen nicht an den Drucker weitergelei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quasi 'verschluckt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mandoaufruf 'Suchen &amp; Ersetzen': Die zugeordnete Tastenkomb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tet [Control][E], statt wie im Handbuch angegeben [Alternate][E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er Automatische Einrckmodus und der Zeilenklemm-Modu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indung mit dem Quelltext- und nicht mit dem Flietextmod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tel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DE TASTENKOMBONATIO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 Handbuch sind bei einigen Kommandobeschreibungen nicht alle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en aufgefh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Tabelle mit den fehlenden Zuordnung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kombination               zugeordneter Kommandoaufr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[R]                    Seite zurckbl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[I]                    Zeiger nchste Tabulator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[A]                    Zeiger zum Wortanfang li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[F]                    Zeiger zum Wortanfang rech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[C]                    Seite vorblt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Control][N]                    Leerzeile einf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3]                            Zeiger an Zeilenanf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4]                            Zeiger an Zeilen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9]                            letzte Position ansprin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