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2030309000014400400600601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it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6.6.:COL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.1.Blindfarbebesti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.2.Bildverzer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.3.Quellfenster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.4.Orginalla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.5.UNDO-Bufferausf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.6.Bild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.7.Drehpunkt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.8.Lassopropor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.9.Grad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.10.Eckeneinz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.11.Farbenangl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.12.Maskebea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.13.Blindfarbebea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.14.Einp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.15.Einpasswerkzeug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.16.Werkzeugstrke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.17.Intens.Grenzenver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.18.SchiebereglerfrIntens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6:COL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ildcollagenkommeninderheutigenKunstimm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rvor.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bilderwerdenineinGesamtbildgepackt,Bilderberlagern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transparenteFlchenenthalteneinBild,dasmitdemGesamt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rnichtszutunhat.DieswarennureinigeBeispiele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collage,dievontmsCRANACHStudiosimuliert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enhierzufindenSieindiesemMen.ImCOLLAGE-M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z.B.Bilderberlagernunddabeibestimmen,welcheMasken,Lass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FarbenBlindfarben(transparenteFarben)seinsollen.Da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sichz.B.dieFensterscheibeneinesAutos,diejadurchsich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beimbertragenineinanderesBildandenneuenHinterg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passen.DasEinbindendiesertransparentenBereichewird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fangreicheFunktionenuntersttzt.OderwennSieVerzerrungen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esimBildvornehmenwollen,keinProblemmitdenColla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rrundDrehfunktionen.AuchdieberlagerungzweierBilder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einfachrealisiertwerden.HierzuistnocheinSchiebereg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griert,mitdemSiedieStrkederberlagerungeingeb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SammlungenvonvielenEinzelbildernzueinemGesamtbild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einfachrealisieren.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diealleinemit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durchgefhrt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,sindschierunbegrenzt.So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iffeaufdemMeermitwunder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mAlpenpanoramaalsHinterg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hren,LeuchttrmeimWasserversinken,AutosAlpengipfelerkli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vieles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6.1.Blindfarbebesti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tmsCranachStudioarbeitetbeidenCollage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weiseauchmiteinerBlindfarbe.UnterBlindfarbeverstehtm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ieseFarbebeiCollageoperationennichtdeckend,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parent(durchscheinend)ist.AlsBeispielkann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onangefhrtwerden.EinSportwagensollaus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dtlandschftineineAlmwiesekopiertwerden.Wennzuv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eichderAutoscheibenalsBlindfarbedefiniertwurde,so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nachdemKopierendieAlpenlandschaftdurchdieScheibenhin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en.AlsBlindfarbekannjedeFarbebzw.jederGrautoneinesBi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twerden.Da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zusammenhngendeBereichemitgl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bzw.mitgleichenGrautoningescanntenBildernse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sind,solltenzuvordieBildbereich,diebeiderCol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Transparenzerhaltensollen,maskiertbzw.ineinerdefin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odereinemGrautoneingefrbtwerden.SehrguteErgebn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berdasFarbintervallerhaltenwerden.DieBlindfarbe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asBildglobalbestimmtundistnichtmaskierbar.Anzume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tnoch,dajeweilsnureineFarbealsBlindfarbebesti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iesesButtonswirdderMauszeigeralskl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denkreuzdargestellt.BewegenSienundenMauszeigerdurch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.ImFarbanzeigefeldinderlinken,unterenEckedesBildschi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nundieFarbedesPunktessehen,aufdenderMaus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zeigt.WhlenSienunmitHilfediesesFeldesdieBlindfa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.FahrenSiemitdemMauszeigersolangeindemBereichumher,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meinendierichtigeFarbegefundenzuhaben.DrckenSienu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MaustasteumdieseFarbealsBlindfarbezudefi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OftbesitzeninFarbbildernundGrautonbildernbenachb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unterschiedlichsteWerte.DaherkanndieFarbe,die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ndfarbegesetztwordenist,unterUmstndennurinklein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alenvorhandensein,diebeideranschlieendenCollagek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transparenteFlchesichtbarwird.VerwendenSieindiesem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askenoperationen,deklarierenSiedieMaskeberdie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undFarbintervall.DieseMaskefllenSienunmiteinerFa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efinierenSiedieseFarbealsBlindfarbe,dadurcherreichenS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ergesamteBereichalsBlindfarbebestimmtwird.Diegena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sweiselesenSiebitteimMen9nach,wodasThemaMas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abgehandel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intervallbesti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intervallanw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n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6.2.Bildverzer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BeiderCollage(auchBildmontage)werdenBildt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ernt,umpositioniertoderausFremdbilderneingefgt.Dazu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aktiviertenBildteileausihrerursprnglichenUmgebung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unfreiverschoben,verzerrt,skaliertodereingefr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ErstnachdemEinpassenindasneueBildliegenSie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gewohntesstationresPixelbildvor.DadieInformationin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nurzweidimensionalist,mssenBefehlewie'nachhi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'oder'nachvornestellen'durchandereEigenscha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twerden.EineEigenschaftkanndieTransparenzsein.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parenzkanndasBildglobalbetreffenoderauchaufeinzel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teilegesondertwirken.DurchdieTransparenzlassen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erlagerungenerzielenbzw.Bilddurchdringungen.Sokann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kopierteWolkederHintergrunddurchschimmernbzw.kan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kedurchFarbangleichleichungalsihreigenerSchattenauf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grunderscheinen.BeieinerlokalenTransparenz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z.B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HauskopierteFenstertransparentsein,sodadurchdie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durchindenInnenraumgeblicktwerdenkann.Topograph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fekte(vorne,hinten)lassensichdurchMaskenerzielen.Wird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erBildausschnitmiteinemLeuchtturmin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nenlandschaftgesetzt,sostehterimVordergrund.Soller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Dnenstehen,sokanndievorereDnemaskiertwerden.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erfolgendenKopieroperationwirderhinterdervorderen(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ierten)DnezumStehenkommen.DiehintereDnewi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decken,sodaervorihrsteht.DurchdieseTechniklassen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nachauchtopologischeOperationenrealisieren.Dur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chtigenautomatischenMaskierfunktionenvontmsCRANACHSt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uchspielerischBildbereicheausgeblendetunddurch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etztwerden.SokannderHimmelbeieinerAufnahmeeinesSchiff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hoherSeeautomatischmaskiertwerdenunddurcheinAlpenpano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etztwerden.OhneweitereAktionenerhaltenSiedadurch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ereslandschaftmitGebirgen.AuchdieOrientierungvo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denObjektenkannverndertwerden.DurchdiefreieR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enschonerwhntenLeuchturmkopfberinsMeerst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alierungenbzw.Verzerrungenwerdeninteraktivvor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enSiedieNasederMonaLisaundverlngernSiediese.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reckenSieeinMittelgebirgeindi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,wodurches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chgebirgewird.OderprojizierenSiedieSkylinevonManhatte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Wiese.DurchdenBefehl'Farbangleichung'werdendieGebude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nen,scheinbarnatrlichgewachsenenStrukture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ipulation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ensindnahezuuner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flich.Wi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nenhiernureinenkurzenEinblickin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vont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ANACHStudio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iesesButtonsbefindenSiesic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rrmodus.DerButtonerscheintdaraufhinininverserDarstel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sehenimaktuellenBilddasaktivierteLassolaufe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ungdesBildbereichesistamsichbewegendenLasso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ennen.SollteSieandereBilderbzw.TeileausdiesenBilder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aktuelleBildkopierenwollen,sowhlenSieden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llfenster(--&gt;)an.DasaktivierteLassokannsowohlins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ge,sein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lsauchseinerFormvernd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en:WennsichderMauszeigernuninnerhalbdesRah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t,wirderalsFlacheHanddargestellt.DurchDrck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nkenMaustast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nundieLagedesRahmensverndern.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lassenderlinkenMaustastebleibtdasLassoinseiner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alieren:BefindetsichderMauszeigerinderunterenrechtenE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Rahmens,sowirderalsZeigefingerdargestellt.Wie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chieb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nundurchDrckenderlinkenMaustast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hmenndern,nurwirdnunnichtdiePosition,sonderndi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.BeieingeschaltetemProportionalflagerfolgtdieSkal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rseitenproportional,sonstkannjedeSeitefrsichind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kenverschieben:WenndasFlag'Eckeneinzeln'aktiviertist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EckendeszukopierendenBildbereichesunabhng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einanderverschobenwerden.Dadurc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Bilder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f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rrtundinsichverdreh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tieren:AuerhalbdesRahmenswirdderMauszeigeralsPf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.WennSienundielinkeMaustastedrckenunddie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rechtoderlinksverschieben,soerfolgteineRotatio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cksumdengewhltenbzw.voreingestelltenzentr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punkt.BeieingeschaltetemGradflagerscheinteine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gewnschteRotationinGradeingeben.Bei'O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dieRotationausgefhrt,bei'ABBRUCH'verlassenS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ohneAktion.IstdasGradflagnichtaktiviert,so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prechendderMausbewegungnachlinksoderrechtsderRa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eht.DieBearbeitungistnichtaufdieFenstergrenzenbeschr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SiesichinderNheeinesFensterrandesbefind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rckender&lt;Shift-Taste&gt;dasFenster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scrollen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adurchbeliebiggroeBer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n.Durch'Bildsetzen'wirddersomanipulierteBereic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Untergrundbildein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SolltewhrendeinerOperationderzurVerfgungsteh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ichtmehrausreichen,soinformiertSietmsCRANACHSt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diesenUm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COLLAGE(AlleFunktion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6.3.Quellfenster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ieserButtonistinfindetnurinVerbindungmit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llagefunktionenAnwendung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beiderCollageentschei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elchemFensterderzukopierendeBildbereichstammensoll.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entscheidend,welcheLassosimdiesemQuellfensteraktiv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.SolltenLassosaktiviertsein,sowerdendieseundnicht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iesesButtonserscheintfolgendeDialog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nwahleinesFenstersdurchAnklickenmitderlinken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daszurZeitaktivierteLassodesQuellfenster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Fe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6.4.Orginalla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ieserButtonistinVerbindungmitdenCollage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ehen.DieseFunktionstellteineUNDO-Funktionfrdasaktiv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llfensterlassodar.SolltediesesLassobeidenCollage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rrt,verdrehtoderskaliertwordensein,soerhaltenSie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ahldiesesButtonsdasLassoinseinerursprnglichenLage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iesesButtonserscheintnimmt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Quellfensterlassosofortwiederinseinerursprnglich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6.5.Undo-Bufferausf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ieserButtonfindetnurbeidenCollage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ung.DieseFunktionstellteineUNDO-Funktionfreinezu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teKopierfunktiondar.Eskanndamitnurjeweilsdieletz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funktionrckgngiggemachtwerden.Weiterzurcklie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pierfunktion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achVerlassenderCollagefunktiondurch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esUNDOrckgngiggemachtwerden,soweitderUNDO-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vorgeflltworden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iesesButtonswirdfrdieletz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funktioneinUNDOausgefhrt.Dasbedeutet,dadie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datenverlorengehen,dieimUNDO-BufferliegendenBilddaten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mBildnunangezeig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-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6.6.Bild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ieserButtonflltunterdieCollagefunktionen.Der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deBildbereichwirdkopiert.Dabeiwerdensmt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enKopiereinstellungenbeach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iesesButtonswirddasBildkopiert.Bew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enMauszeigeraufdasFeld.KlickenSieesdurchDrck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Maustastean.EserscheintdaraufhinininverserDarstel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fhinwerdenalleBilddatenlautdervonIhneneingeste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indasneueBildkopiert.LassosimQuellfensterun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'Farbenangleichen'und'Blindfarbebeachten'werdenhier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cksichtigt.NachAnwahldieserFunktionsehenSiedasneue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ktuellemFe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reglerfrIntens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6.7.Drehpunkt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ieseFunktionfindetausschlielich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lagefunktionenVerwendung.FrdiewhrendderLassovernd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RotationenkannhierderDrehpunktgesetztwerden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sichdamitinteressanteMehrfachkopienerzeugen.Sokann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irmenlogoentlangeinesKreisesentlangkopiertwerden,hn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esbeimRundsatzgeschi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iesesButtonsverwandeltsichderMaus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einFadenkreuz.DurchDrckenderlinkenMaustastesetzenS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nDrehpunkt.VoreinstellungistdasZentrumdeszudre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ereiches.DerDrehpunktbrauchtnichtindenderzei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grenzenzuliegen.WennSiesichinderNhe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nsterrandesbefind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urchDrckender&lt;Shift-Tas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Fensterautomatischweiterscrollen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urchabbrechen,indemSiedenMauszeigeraufdasFeldbeweg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linkeMaustastedrcken.DasFadenkreuzverschwindetun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anntePfeilerscheintwiederaufdem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6.8.Lassospropor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ieserButtonistinVerbindungmitdenCollage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ehen.BeieingeschaltetemProportionalflagerfolg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ungeinesLassosimmerproportional,d.h.eineVerdoppe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LassobreitebewirktaucheineVerdoppelungderLasso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.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lsoeinBildohneVerzerrungen-alsoproportional-ins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rn,umesineinanderesBildzukopieren.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schaltetemProportionalflaghingegenerfolgtdi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nd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ei,d.h.sowohldi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wieauchdieBreitedesBild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abhngigvoneinander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dienung:DieserButton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keineAktionaussondernistledi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chalter,derbeiderBildcollagebeachtetwird.Eingeschal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dasProportionalflagdurchAnwahlmitderlinkenMaustaste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erscheintdanninvers,alsomitweierFarbeaufschwarz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grund.NochmaligesAnwhlenmitderMausschaltetdiesen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aus.DasProportionalflagerscheintdannungewhlt,als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rzerDarstellungaufweiemGr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6.9.Grad-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ieserButtonhatnurEinfluaufdieCollagefunk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eingeschaltetemGradflagwird,sobalddaszukopierende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ehtwerdensoll,nichtdieDrehunganhandderMausbew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,sonderneserscheinteineDialogbox,ind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tationswinkeldirekteingegebenwerd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dienung:DieserButton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keineAktionaussondernistnu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r,derbeiderBildcollagebeachtetwird.Eingeschaltet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GradflagdurchAnwahlmitderlinkenMaustaste.Der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danninvers,alsoweiaufschwarzemHintergr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maligesAnwhlenmitderMausschaltetdiesenButtonwieder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Gradflagerscheintdannungewhlt,alsoschwarzaufweiemGr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6.10.Eckeneinz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ieseFunktionistmitdenCollagefunktionenverknpft.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schaltetemFlag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Eckendeszukopier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ereichesunabhngigvoneinanderverschobenwerden.Da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Bilder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freiverzerrtundinsichverdreh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dienung:DieserButton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keineAktionaussondernistnu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r,derbeiderBildcollagebeachtetwird.Eingeschaltet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GradflagdurchAnwahlmitderlinkenMaustaste.Sieerkenne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chalteteFelddurchdesseninverseDarstellung.Nochmal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hlenmitderMausschaltetdiesenButtonwiederaus.DasGrad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dannungewhlt,alsoinschwarzerDarstellungaufwei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6.11.Farbenangl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ieserButtonistinVerbindungmitdenCollage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ehen.Esistofterwnscht,daderzukopierendeBildberei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ndesUntergrundes,alsodesBereiches,aufdenerkopiert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immt.DaherwirdbevordasBildkopiertwird,ausdenDat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grundeseineFarbtabelleangelegt,mitderenHilfedas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deBildeingefrbtwird.AufdieseWeisewirdauchvermie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wischendemeinkopiertenBildoderBildbereichund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gundzugroeFarbsprngeentstehen.DazueinBeispiel: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einHimmelsschloerzeugen.KopierenSieeinmaskiertesSch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einenblauenHimmeleinundsetzenSiedasFlag'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leichen'.ImkopiertenSchlowerdennunalleFarbendur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chiedenstenFarb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ersetztundeserscheintalsBla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mmelschlo(derEindruckwirdnochverstrkt,wennes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wi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DieseFunktionistlediglicheinSchalter,der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collageBercksichtigungfindet.Eingeschaltetwirddas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nwahlmitderlinkenMaustaste.DerButtonerscheint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rs,alsoinweierDarstellungaufschwarzemHintergr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maligesAnwhlenmitderMausschaltetdiesenButtonwieder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Gradflagerscheintdannungewhlt,alsoschwarzaufweiemGr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achten:SolltederUntergundvieleFarb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enthalten,so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dieseinsgesammtzumFarbangleichenverwendet.Indiesem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dasErgebnissehrbunterscheinen,wasunterUmstnden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bsichtigt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6.12.Maskebea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urchEinschaltendiesesFlagsbestimmenSie,davon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indemaktuellenBildbeiallenCollageoparationen,dieMas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ernsievorhandenist,beachtetwird.BeachtenSiebitte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EinstellungnurfrdasaktuelleBildgltigistund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gesetz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dienung:DieserButton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keineAktionaussondernistnu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r,denSieverwenden,wennSieBereicheimBildmask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,unddiesedadurchvorVernderungschtzen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chaltetwirddasMaskenflagdurchAnwahlmitder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.DerButtonerscheintdanninvers,alsoinwe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rstellungaufschwarzemHintergrund.Ausschal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,indemSieeserneutanklicken.DasMaskenflagerscheint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ewhlt,alsoinschwarzerFarbeaufweiemGr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n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6.13.Blindfarbebea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tmsCranachStudioarbeitetbeidenCollage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weisemitauchmiteinerBlindfarbe.Blindfarbebedeutet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FarbeistbeiCollageoperationennichtdeckend,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parent(durchscheinend)ist.SolldieBlindfarbebei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lagefunktionbeachtetwerden,sowhlenSiediesesFlagan.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wirdvonderFunktion'Bildsetzen'bercksichtigt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cheidetdarber,obdiealsBlindfarbedeklarierteFarbe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cksichtigtwerd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dienung:DieserButton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keineAktionaussondernistnu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r,derbeiderBildcollagebeachtetwird.Eingeschaltet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GradflagdurchAnwahlmitderlinkenMaustaste.DerButton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daraufhinverfrben,ererscheintininverserDarstel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maligesAnwhlenmitderMausschaltetdiesenButtonwieder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Gradflagwirddaraufhinwiederin-vertiert,eserscheint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innormalerDarstel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ndfarbebesti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6.14.Einp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tmsCranachStudioarbeitetbeidenCollage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weiseauchmiteinerEinpaopearation.Diesbedeutet,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eBildbereichkannweichindasUntergrundbildeingep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DabeistehenIhnendieschonbekanntenWerkzeuge'Finger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tempel','Wasser'und'Restaurierer'zurVerfgung.Mit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zeugenwirdentlangderKopierkantedaseingepate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klickendiesesIconswirdentlangderKopiergre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inpafunktionwirksam.DieEinpafunktionwirdgesteuert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gewhlteEinpaswerkzeugunddemEinpafak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DurchdieEinpaoperationwirddasBildunweigerlich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Untergrundbildvermischt.EinUNDOistdadurchnurnochf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ntralenTei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,dieeingepatenRnd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auriertwerden.DahersolltediesesFlagerstbeimendglti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angeschaltetwerden.SoweitdasBildins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sprnglichenFormimUNDO-Buffervorliegt,solltenachdem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Funktion'UNDO'ausderlinkenUntermenleistediesesMens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paswerkzeugderRestaurierermiteinemFaktorgewh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ieFunktion'Einpassen'wirddasursprngliche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he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pawerkzeug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p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zeugstrkeauswhlen6.6.15.Einpawerkzeug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tmsCranachStudioarbeitetbeidenCollage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weiseauchmiteinerEinpaopearation.HierstehenIhnnu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zeuge'Finger','Stempel','Wasser'und'Restaurierer'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fgung.JenachBild,MotivundAnwendung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nu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pakantebearb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erFunktionerscheintfolgendeDialog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ger:DerFingerverschmierthnlichwieineinerKohlezei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bereiche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adurchanderKoierkantefeineFarb-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tonverlufeerzeugenoderharteStrukturenverwischen.Je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enFaktorerhaltenSieeinenmehroderwenigergro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scheff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sser:DieBereichederParnd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hnlichwie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quarellmalereimiteinandervermischtbzw.verwssertwerden.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sVerwasch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Bildbereicheeinanderangeglichenundev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eharteKopierkantenaufgeweichtwerden.Je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enFaktorwerdendiebenachbartenBildbereichemehr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igermiteinanderverwischt,wobeiniedrigeWertefr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chenWirkungsgrad,alsoZugabevonvielWasser,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aurierer:SoweiteineKopiedesaktuellenBildesimUNDO-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liegt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seBilddatenwiederindasaktuelle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geholtwerden.JenacheingestelltenRestaurierungsfa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abeidieEinparndermehroderwenigermitdemUnterg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mischtwerden.DadurchergebensichsehrweicheKa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mpel:MitdemStempel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auseinemBildeinenbelieb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ausstanzenundanschlieendmitdiesemBild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malen.BeimEinpassenumhlltdieStempelzeichnung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pierkante.JenacheingegbenerSchrittweit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interess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fekteerzieltwerden.DabeikanndieTransparenzdesStempels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%(volltransparent,keineWirkung)bis100%(keineTransparen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eDeckung)vari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p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passwerkzeuge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ttweite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6.16.Werkzeugstrke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tmsCranachStudiostelltIhneninderderzeitige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verschiedeneWerkzeug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frdieEinpaoperationen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fgung.DurchAnwahldiesesIcon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Siediegewnscht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DurchAnwahldiesesIconsrufenSieeineDialogboxauf,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IhnendiederzeitzurVerfgungstehendenWerkzeug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SiedurchAnklickenderButtonsmitderlinkenMaustast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wnscht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aus.SobaldSieein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gewhlthaben,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dieDialogboxunddieneugewhlt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leibtbiszurn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vor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passenEinpawerkzeug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6.17.IntensittfrdieWerkzeugstrkebeimVer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ieEinpaoperationenverwendendieIhnenschonbekan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zeuge'Finger','Stempel','Wasser'und'Restaurierer'.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WerkzeugenwirdentlangderKopierkantedaseingepate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t.DerWirkungsfaktorderWerkzeugekannmitdieser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egeltwerden.DieFaktorenbedingendiegleicheWirkung,wi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Werkzeugenin6.8.spterbeschrieben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iesesIconserscheinteineDialogbox,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urcheinenSchiebereglerdieIntensittfrdasgewh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pawerkzeuggeb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DieserWertkannimBereichzwischen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100%eingebenwerden.Bei'OK'wirdderneueingestellte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ommenundbeidernchstenBildoptimierungberckssichtig.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BBRUCH'verlassenSiedieDialogboxundderzuvoreingestellte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t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pawerkzeug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6.18.SchiebereglerfrTranspar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tmsCRANACHStudiobietetIhnenbeiderCollag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dadaseinkopierteBildeinefreiwhlbareTranspar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tzt.DurchdieTransparenzlassensichBildberlag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ielenbzw.Bilddurchdringungen.Sokannz.B.durch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kopierteWolkederHintergrunddurchschimmern.DieTransparenz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Intervallvon0%(vollkommendeTransparenz)bis100%(vollk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ckend)whlbar.BeianderenTransparenzwer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interes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cheffekteerzie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DerSchiebereglerkannaufzweiArtenbedientwerden.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enStellknopfdirektmitderMausergreifenund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neuenWerteinstellen.FahrenSiedazudenSchieber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zeigeranundDrckenSiepermanentdielinkeMaustaste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daraufhineineHand,mitderSiedenSchieberver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OderSiebettigendiePfeiltastenanbeidenEnd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rs,umeinenneuenWerteinzustellen.Diesgeschiehtm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Maustaste.FrgroenderungenempfieltsichdasVer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chiebersmitderMaus,frkleinereKorrekturendieBetti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diePfeiltasten.DiePfeiltastenmitderlinken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klicktverstelltdenSchieberinEiner-Schritten,mitder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tastei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Schritten.DerjeweilseingestellteWert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TransparenzwirdihnenimTextfeldoberhalbdesSchie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