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DPS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ige GDPS-Treiber fhren beim Warmstart zu Fehl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r Treiberverkettung. Das Programm GDPSINIT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nn in diesen Fllen einfach in den AUTO-Ordner kop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. Dadurch wird dieses Problem besei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das Programm keinen Speicher belegt und auch sonst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ngenehmen Nebenwirkungen hat, kann es stndig im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ner belassen werden, auch wenn kein GDPS-Treiber benu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freundlichem G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hr TmS-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