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 BXC 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 Twenty-Four 2.0 &lt;&lt;&lt;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:       this version was NEVER protected, thus restricted sp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(Maybe Steinberg updates anothe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R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ump-Utility: for synthizer config and bank load&amp;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MPTE (Society of Motion Picture and TV Engineers) synch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Pro-24 to synchronize with VIDEO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core-Editor &amp; Print (a complete ut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lag-Menu (discover it ....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DON'T LOAD OLD SONG FILES (24 -Version) THEY WILL CRASH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//////////////////////////////////////////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