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beachten Sie, da Spectrum 512- Bilder nicht direk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yber Paint einge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Auf der Spectrum 512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diskette befindet sich jedoch ein Konvertierprogram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s die Bilder in das Degas-Format bertrgt.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I.PC3 ist hierfr ein Beispiel. Falls das Bild zufll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e Pixel aufweist, so booten Sie Ihren ATARI neu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YNC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