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DESCRIPTIONS ABOUT THE PRINTER DRIVERS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I300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300.PRT is a DEGAS printer driver for the CrossTech CTI-300 and 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HUSH-300 black &amp; white printers.  It produces bo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format printouts in all three graphics modes.  Use PRIN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for large horizontal format pictures, and PRINT P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pressed for smaller vertical forma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3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3.PRT is a new revision of the DEGAS Epson printer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oth horizontal and vertical output of your DEGAS pic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s the longer timeout and page eject of the EPSON2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For sideways printing of pictures, just click on PRINT 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.  If you want a printout that is vertically oriented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smaller than the sideways dump), hold the ALTERNATE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PRINT P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X80C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orking version of the Epson JX-80 DEGAS printer dri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with DEGAS or the printer driver installer from STA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  Outputs a color imag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193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193.PRT is an updated DEGAS printer driver for the Okidata Microline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ibles.  Unlike the original driver, it allows bo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) and vertical screen dumps (hold Alternate key when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84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84.PRT is a DEGAS printer driver for the Okidata Microline 8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s.  It is a two-format driver:  clicking on PRIN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prints the picture in a large format sideways on th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hile pressing the Alternate key prints the pictur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93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93.PRT is a DEGAS printer driver for the Okidata Microline 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s.  This is a two-format driver -- it produces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s normally, and upright screen dumps when the Altern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while clicking on PRINT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802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inter driver for the NEC 8023 black &amp; white prin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 modification of the EPSON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P3B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P3B.PRT is a black &amp; white printer driver for the NEC P2/P3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 It works in all three resolution modes.  It also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of printouts.  Pressing the Alternate key when clicking on PRIN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vertical-format picture that measures 8 X 6.5 inches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IC alone gives a full-page (7.5 X 10.5 inch) picture,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. If your P2/P3 printer has a color ribbon, it can 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using the NECP3C.P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P3C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P3C.PRT is a color printer driver for the NEC Color Pinwriter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 It can only be used in medium or low resolution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olor printouts of your DEGAS pictures.  For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, use the NECP3B.P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20B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20B.PRT is a black &amp; white printer driver for the Okimate 20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GAS paint program.  The color driver is coming so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kimate 20, this should hold you for a while. 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NT TYPE menu option.  I'm not sure, but this &lt;may&gt;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kimate 10. If you try it, please let me know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20C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20C.PRT is the COLOR printer driver for the Okimate 20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n the color modes; use the black &amp; white Okimate 2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nochrome screen or if you only have a black ribbon. The Ok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produces extremely bright colors, and very attractive colo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GAS pictur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20C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of the DEGAS Okimate 20 color printer driver.  Us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80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J1080.PRT is a DEGAS printer driver for the Canon PJ1080A color ink-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It produces very close color approximations and corr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 adjustments on the printer.  Load into DEGAS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ption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WT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2 of the DEGAS Prowriter driver. 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JT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gas printer driver for the Quadram Quadjet inkjet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10IB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ew tired of the white "striping" between print lines whenever I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printer driver to do graphic dumps on my SG-10. Finall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the best driver I had (the final revision of the Epson dri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eject and long timeout) to space the lines 1/3 dot closer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driver in John Brochu's fantastic PicSwitch. Use this driver 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dip's 1-2 and 2-2 DOWN). Happy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PRO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inter driver intended to allow the use of DEGAS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DR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DRV.S is the source code of the DEGAS Epson printer driver, as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GAS manual.  The commented 68000 assembly source cod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formation passed to the printer driver by DEG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printout of the color or monochrome display on a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-matrix printer.  This particular driver is furnished with the D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works with Epson-compatible printers.  This mus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ten to a 2000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o use your SG-10 with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NFF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Epson B&amp;W printer driver which does not perform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screen dump.  With this driver, you can "stack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 on top of each other or print text right after a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also be useful for those who want to make full-page pos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screens.  Just load the first screen, print it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and print it.  Remember that the Alternate ke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side-u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