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Paint Version 2.0 (C)1988,1989 Tommy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mas Ma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chower Stra�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-1000 Berlin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fon 030/62140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geehrter K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Handbuch zur Version 2.0 leider nicht rechtzeitig fertig ge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wir MegaPaint vorerst mit dem Handbuch zur Version 1.0 und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MICH.DOC aus. Das endg�ltige Handbuch erhalten Sie, sobald es gedruck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liegt dem Programmpaket ein Gutschein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eine Beschreibung der wichtigsten �nderungen von Version 1.0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Sie besteht zum Gro�teil aus den Stripten zum Handbuch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Bilder. Kleinere oder leicht verst�ndliche �nderungen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vor allem die �nderungen bei der Installa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, diese Datei auszudrucken, da beim Lesen am Bildschirm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s Testen der jeweiligen Programmfunktio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m�chten uns f�r diese nicht sehr sch�ne Form des Services entschuldi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en, da� Sie trotzdem mit der neuen Version zurecht kommen. Bei R�ck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wir Ihnen gern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Version 1.0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das Programm gestartet werden kann, mu� es installiert werden.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ierzu die Originaldiskette in das Diskettenlaufwerk A:. Der Schreibsch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er kleine Schieber in der oberen rechten Ecke der Diskette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sein. �ffnen Sie nun ein Fenster mit dem Inhaltsverzeichn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s A: und starten Sie das Programm INSTALL.PRG durch Doppel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m Laden erscheint ein Fenster mit Anweisungen auf dem Monitor.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durchgelesen haben, klicken Sie den Taster WEITER an. Nach kurz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auf die Diskette erscheint nun ein Formular mit einigen Eingabe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Sie dieses Formular sorgf�ltig aus und klicken Sie erst dann den 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, wenn Sie sicher sind, da� alle Eingaben korrekt sind. Nu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installiert, wozu erneut auf die Diskette zugegrif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stallation ist nur ein einziges Mal m�glich, die Eingab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nicht meh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Installation wird das Programm INSTALL.PR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nun fertig installiert und kann der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konfiguration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sollte von der Originaldiskette eine Kopie angefertigt wer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funktioniert, ist im Computerhandbuch Ihres Rechner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n Sie die Originaldiskette an einem Ort auf, der weder extr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mabedingungen noch magnetischer Strahlung (z.B. durch den Monito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Lautsprecher) ausgesetzt ist. Ab jetzt sollte nur noch di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 teilt sich in zwei Teile. Zuerst erfolgt die Anpass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handenen Disketten- oder Festplatten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nur Diskettenlaufwerke vorhanden sein, so sollte die Program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Festplatte vorhanden, so sollte der komplette Ordner MEGPAIN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kopiert werden. Der Ordner kann beliebig tief in anderen 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 sein. Er sollte jedoch m�glichst direkt in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werden, um die Zugriffszeiten kurz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rdner MEGPAINT sollte mindestens die folgenden Datei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ER   - Ein Ordner mit Bildern (*.BLD und *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- Ein Ordner mit Symboldateien (*.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 - Ein Ordner mit Druckertreibern (*.TR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- Ein Ordner mit HQ-Zeichens�tzen (HELVET??.Z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.HLP - Die Hilfs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.ICN - Die grafischen Symbole f�r das Pop-Up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.INF - Diese Datei enth�lt s�mtliche Einstellungen des Schreibtis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.PAT - Diese Datei enth�lt die F�llmuster und die Linien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.POP - Das aktuelle Pop-Up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.PRG - Das eigentlic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.SYS - Der System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.TTB - Die Tastatur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zur weiteren Konfiguration. Das Programm soll nun auf den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angepa�t werden. �ffnen Sie hierzu ein Fenster mit dem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s MEGPAINT und ein Fenster mit dem Inhalt des Ordners TREIBER.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un im Ordner TREIBER den Druckertreiber, welcher zu Ihrem Drucker 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mindestens die folgenden Druckertreiber mitgelief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_FX.TRB - Drucker der FX-Serie von Epson (9-Nadel-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_LQ.TRB - Drucker der LQ-Serie von Epson (24-Nadel-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_LASER.TRB - Hewlett Packard Laserjet II oder kompatibler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_PRO.TRB  - Drucker der Proprinter-Serie von IBM (9-Nadel-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_P6.TRB   - Drucker der Pinwriter-Serie von NEC (24-Nadel-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_KXP.TRB - Drucker der KXP-Serie von Panasonic (24-Nadel-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_804.TRB  - Atari Laserdrucker SLM 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_NB.TRB  - Drucker der NB-Serie von Star (24-Nadel-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_NL.TRB  - Drucker der NL-Serie von Star (9-Nadel-Dru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 Treiber f�r Ihren Drucker nicht vorhanden sein, so w�h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eines Druckers, der das gleiche Druckverfahren wie der Ihr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nun diesen Treiber in den Ordner MEGPAINT und nennen Sie ih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TRB um. Klicken Sie hierzu die Kopie an, so da� sie schwarz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�hlen Sie im Men� DATEI den Eintrag ZEIGE INFO aus. In de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erscheint, k�nnen Sie nun den Dateinam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ist es soweit, da� das Programm das erste Mal gesta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zu das Programm MEGA.PRG durch Doppelklick. Es wird nu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laden. Nach kurzer Zeit erscheint in der Men�z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ldung von MegaPaint, der Mauszeiger erscheint nun als Sand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Paint l�dt die oben beschriebenen Dateien und aktiviert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Wenn viele Accessories im Speicher sind oder eine Ramdis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ruckerspooler installiert sind, kann es passieren, da� d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MegaPaint nicht ausreicht, es erscheint eine Abbruch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sollten Sie versuchen, mehr freien Speicher zu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Paint ben�tigt ca. 850 KB freien Speicher, um star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er Ladevorgang abgeschlossen ist, erscheint der Mega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isch und in der Mitte die Copyright-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, wie in der Meldung verlangt, eine Maustaste, dann verschw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eldung. Das aktuelle Bild ist eine leere Seite der Aufl�sung 18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feststellen, da� sich der Schreibtisch deutlich vom gewoh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isch unterscheidet, doch dazu sp�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in der Konfiguration fortfahren. Bewegen Sie den Mauszeiger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mit der Inschrift SYSTEM. Es erscheint ein Men� mit diversen Eintr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Men�punkt EINSTELLUNG �NDERN aus. Es erscheint ein Fens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Ta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enster kann die Speicherverwaltung nach Ihren W�nschen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e Einstellungen sind abh�ngig vom freien Speicher und vom Dru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nun abh�ngig vom Drucker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-Nadel-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9-Nadel-Drucker sollte als Aufl�sung 240 DPI HOCH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er eines 1 MB-Rechners werden feststellen, da� der Speicher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fl�sung nicht ausreicht. W�hlen Sie stattdessen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PI QUER. Dies bedeutet ca. eine halbe DIN A4-Seite in einer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24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-Nadel-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24-Nadel-Drucker stehen die Aufl�sungen 180 und 360 dpi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sollte hier die Aufl�sung 180 DPI HOCH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er Drucker auch 360 dpi-Grafiken drucken und wird diese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, so kann die Aufl�sung 360 DPI HOCH g�w�hlt {erden. Dies ist jed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}�glich, wenn mindestens 2 MB freier Speicher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ari Laser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tari Laserdrucker kann ausschlie�lich in der Aufl�sung 300 DPI 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�hlen Sie also die Aufl�sung 300 DPI HOCH. Hierzu s)nd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freier Speicher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HP Laserjet sollte die Aufl�sung 300 DPI HOCH gew�hlt werd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ndestens 2 MB freier Speicher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Um den HP Laserjet II in einer Aufl�sung von 300 dpi druck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�nnen, mu� dieser mindestens 1 MB internen Speicher besitz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ew�hlte Einstellung wird nun durch Anklicken des Tasters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, d.h. der Speicher wird neu verteilt. Sollte der Dialo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ieses Tasters verlassen werden k�nnen, so ist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nicht realisierbar. �berpr�fen Sie, ob die richtig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ist und alle anderen Einstellungen auf dem Minimum stehen.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alog noch immer nicht durch Anklicken des Tasters AUSF�HREN ver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Sie ihn ab, die Einstellungen bleiben dann auf dem vorherigen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t dieser Fall ein, so bedeutet dies, da� der Speicher nich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Aufl�sung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Speicher an andere Programme vergeben, so verlassen Sie MegaPai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 Sie, m�glichst viel Speicher freizumachen, um anschlie�end Mega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 zu starten und die Einstellung erneut zu 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kein Speicher mehr vergeben oder kann nicht genug Speicher frei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m�ssen Sie sich mit einer geringeren Aufl�sung zufriede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 vom Atari Laserdrucker ist mit jedem Drucker das Ausdruck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sind nicht obligatorisch, sie sind jedoch meist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sten und als Vorschlag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eder Aufl�sung kann ohne Bedenken auch QUER gew�hlt werden. Dies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Drucken beachtet werden (siehe DRUCKEN GANZE SEITE, DRUCKEN AUS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s mu� nun noch die Skala auf den richtigen Ma�stab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Gehen Sie hierzu erneut in das Men� SYSTEM und suchen Sie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ENMA�ST�BE. Klicken Sie ihn an und halten Sie die Maustaste gedr�ck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Untermen� mit sechs Skalenma�st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Skalenma�stab, der der gew�hlten Bildaufl�sung entsp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Sie mit gedr�ckter Maustaste den Mauszeiger zu de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�punkt fahren und die Maustaste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9-Nadel-Druckern bieten sich zwei M�glichkeiten: Die Skala 240 x 21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gew�hlt werden, wenn ein Bild im Hochformat vorliegt, die 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x 240 dpi bei einem Bild im Que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zu den get�tigten Einstellungen finden Si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n der Funktionen DRUCKERTREIBER EDITIEREN, SKALENMA�ST�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ollten Sie die get�tigten Einstellungen sichern. W�hlen Sie hierzu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SYSTEM den Men�punkt EINSTELLUNG SICHERN. Es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iauswahlbox. W�hlen Sie die Datei MEGA.INF im Ordner MEG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ist das Programm dauerhaft auf Ihre Ger�tekonfiguratio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jedoch auch jederzeit m�glich, die Einstellungen mit &gt;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zu �ndern, mit &gt;EINSTELLUNG LADEN neue Einstellungen von Disket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und zu aktivieren, sowie die Einstellungen mit &gt;EINSTELLUNG SICHER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Paint ist nun arbeitsbereit, das aktuelle Bild ist ein leeres Bil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stellten 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egaPaint Schreibtisch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-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op-Up-Men� ist ein kleines grafisches Men� mit zwanzig Eintr�gen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unktionen im Men� SYSTEM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op-Up-Men� wird aufgerufen, indem die rechte Taste gedr�ckt wird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Funktion ausgef�hrt wird, d.h. wenn nur das Fadenkreuz zu sehen is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an der Position des Mauszeigers und zeigt zwanzig kleine 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("Icons"), von denen eines durch Anklicken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 kann. Das Men� verschwindet; die Funktio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argestellt wurde, ist ausgew�hlt und wird in der &gt;Anzeig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nahme hiervon bildet das linke obere Symbol. Es steht f�r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ld�bersicht'. Diese wird direkt ausgef�hrt und ver�ndert die Anzeig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Men� die rechte Maustaste erneut gedr�ckt, so verschwindet es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unktion ausgew�hlt wird. Gleiches passiert, wenn die link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des Men�s 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ten unteren Bildecke werden die Nummer des aktuellen Bildes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vorhandenen Bild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ildern kann durch Anklicken der jeweiligen Ziffer,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ifferntaste oder im Men� SYSTEM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auch w�hrend der Ausf�hrung einer Funktion (z.B. BLOCK KO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s Men� SYMBO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von SCHRIFT DIREKT erscheint ein Untermen�. Dieses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u diesem Zeitpunkt verf�gbaren Schri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ift 16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Punkte bedeutet, da� die Schrift eine H�he von 16 Bildpunkt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rift entspricht sinngem�� dem ATARI Zeichensatz, d.h. di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chen ist identisch, nur das Aussehen wurde etwas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ift 32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rift entsteht durch Vergr��erung der SCHRIFT 16 PUNKTE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ift DIN 6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es sich um eine Vektorschrift nach DIN 6776. Das hei�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ieser Schrift ist nicht als Bitmuster abgespeichert, sonder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Zeichen ist eine Folge von Konstruktionsanweisungen (z.B. Li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, Kreis usw.) abgespeichert. Wird ein Zeichen angesprochen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ntsprechenden Anweisungen ausgef�hrt. Bedingt durch diese 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erzeugung sehen die Zeichen w�hrend der Eingabe etwas eigenartig (we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te und �berlappungen) aus. Dies geschieht, weil die Zeichen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im &gt;Zeichenmodus Revers gezeichnet werden und erst nach Beend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ihr endg�ltiges Aussehen erhalten. Deshalb sollte beachtet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rift im Zeichenmodus Revers keine besonders ansehnlichen Resu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stehen bei dieser Schrift einige Sonderzeic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zeichen(�), Zeichen f�r Durchmesser($), Geteiltzeichen(/), Viereck(#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zeichen(*), Gradsymbol(^) und eckige Klammern(&lt;,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�he der Schrift ist in den Men�zeilen in Millimetern angegeb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sich am aktuellen Skalenma�stab (siehe SKALENMA�ST�BE)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da� die gleiche Schrift auch bei verschiedenen Skalenma�st�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H�he in Millimetern hat. Auf dem Bildschirm ist eine SCHRIFT DIN 67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einem Skalenma�stab von 180 x 180 dpi erstellt wurde, also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 Schrift, die bei einem Skalenma�stab von 360 x 360 dpi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Beide Schriften sind aber in den jeweiligen Druckeraufl�sungen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hier steht, richtet sich danach, ob und wieviele Zeichens�tze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nd ob die jeweiligen Zeichens�tze schon geladen wurden. Es gib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t nichts da, weil keine Zeichens�tze installiert wurd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1 Ohne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steht hier, wenn ein Zeichensatz zwar installiert, abe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urde, oder wenn ein Zeichensatz mit &gt;ZEICHEN EINLESEN einge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och nicht abgespeichert wurde. Wurde mehr als ein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, so stehen dementsprechend viele Eintr�ge mit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VET18.Z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zum Beispiel wird angezeigt, wenn der Zeichensatz HELVET18.ZCH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bgespeichert wurde. Geladen werden k�nnen mit &gt;ZEICHEN EINLESEN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und die mitgelieferten Zeichens�tze HELVETxx.ZCH. Hierbei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 um die Schriftform Helvetica (auch Swiss genannt), die in d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Schriftgr��en 18, 24, 30 und 36 Punkte mit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gr��en 18 und 24 Punkte sind als Standardschriftgr��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mit 24-Nadeldruckern im 180 dpi-Modus bzw. f�r das Druck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-Nadeldruckern im Modus 240 x 216 dpi gedacht. Die 30 Punkte Schrift i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chriftgr��e f�r das Drucken mit Laserdruckern (300 dpi)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36 Punkte Schrift ist eine Standardschrift f�r das Drucken im 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 (Die meisten 24 Nadeldrucker k�nnen im 360 dpi Modus drucke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auch DRUCKFORMAT EINSTELLEN und DRUCKERTREIBER EDITIEREN.)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jede Schrift in jedem beliebigen Modus ausdrucken, zum Beispie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36 Punkte Schrift als �berschrift beim Drucken im 180 dpi Modus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(Siehe auch ZEICHENSATZ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folgende gilt f�r alle 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nun eine Schrift ausgew�hlt, mu� noch der Textcursor posi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s geschieht, indem man mit der linken Maustaste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anklickt. Es erscheint eine senkrechte gestrichelte Linie, sie g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Position des Textcursors an. Nun kann der Text in der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�ber die Tastatur eingegeben werden. W�hrend der Texteingabe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ursor jederzeit in der beschriebenen Weise neu positio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r�cken der rechten Maustaste beendet die Eingabe und der Text wird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des aktuellen &gt;Zeichenmodus in das Bild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t ein Zeichenpuffer, der maximal die letzten 80 Zeich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80 Zeichen werden im &gt;Zeichenmodus Revers gezeichnet, um dies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it BACKSPACE l�schen zu k�nnen, ohne den darunter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usschnitt zu ver�ndern. Werden mehr als 80 Zeichen eingegeb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erste Zeichen unter Ber�cksichtigung des aktuellen &gt;Zeich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Bild eingesetzt. Mit BACKSPACE wird das zuletzt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, und der Textcursor springt auf dessen Position. Diese Prozed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och maximal 79 Mal wiederholt werden, bis der Zeichenpuff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 kann der Textcursor zeichenweise (in Zeile und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 werden. Mit SHIFT-PFEIL HOCH (RUNTER) kann der Textcursor um 256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(unten) bewegt werden. Mit SHIFT-PFEIL LINKS wird der Textcurs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d zu der am Anfang gew�hlten x-Position und zum Zeilenanfang bew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HIFT-PFEIL RECHTS wird der Cursor an das Zeilenende plaziert. Mit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 wird der Textcursor in die jeweilige Richtung um einen Punk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 wird der Textcursor an den Anfang der n�chsten Zeile 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fang der jeweils n�chsten Zeile liegt immer auf der x-Position 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ausgew�hl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OME wird der Textcursor an den Anfang des aktuellen Textblockes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HOME setzt den Cursor an den Anfang der l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s gilt nur f�r Zeichensatz #1-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ist es m�glich w�hrend der Texteingabe den aktuellen Zeich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. Durch das Dr�cken von ESCAPE kann man zyklisch durch die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(gemeint sind hier die selbstdefinierbaren Zeichens�t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Der aktuelle Zeichensatz erscheint in der Anzeige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Umschalten wird alles, was bis dahin geschrieben wurde, in da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und es erscheint der Textcursor des aktuellen Zeichensatzes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r Bildschirmposition, an der der alte Textcursor vorher sta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unktion ist es zum Beispiel m�glich, auf einfache Weise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ubscript darzustellen. Nat�rlich kann man diese Schriftarten a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man kann es aber auch in bestimmten F�llen einfach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zum Beispiel zwei Zeichens�tze, von denen der eine doppelt so gro�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er andere, braucht man nur auf die kleine Schrift zu schalten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Superscript. Bewegt man den Cursor dann um ein Zeichen nach unten, h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. (Siehe hierzu auch ZEICHENSATZ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SCHRIFT 16 PUNKTE und SCHRIFT 32 PUNKTE erscheint im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musterauswahl ein Fenster mit einer gro�en Ziffer (1 oder 2) und (zwe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Sonderzeichen. Diese Sonderzeichen werden durch Anklicken des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 im Fenster an der aktuellen Textcursorposition eingesetz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Ziffernfeldes kann zwischen den Sonderzeicheneben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erden, so da� 192 Zeichen erreich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kann man bei diesen beiden Schiften mit ESCAPE die Schriftar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NORMAL, FETT und KURSIV wechseln. Mit SHIFT-ESCAPE wird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art NORMAL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m Untermen� angezeigten Schriften sind die gleichen wie bei &gt;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mit der Ausnahme &gt;Schrift DIN 6776, mit dieser kann im Textedit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eitet 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eine Schrift ausgew�hlt wurde, mu� nun n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ausgew�hlt werden, in den der mit dem Editor erstellte Text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 Dieser Bereich wird definiert, indem man zwei Eckpunkte aus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Ausma�e des Textblockes bestimmen. Ist dies geschehen, gelan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Aufruf des Editors wird der &gt;Puffer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ditor kann maximal 64 Zeilen mit je maximal 126 Zeichen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estrichelte Rechteck stellt den Textcursor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CHTS/LINKS/HOCH/RUNTER bewegt den Cursor zeichenweise. SHIF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/RECHTS bewegt den Cursor an den Anfang bzw. an das Ende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. SHIFT-CURSOR HOCH/RUNTER bewegt den Cursor um vier Zeilen hoch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er. Mit SHIFT-INSERT kann man eine Zeile einf�gen, sofern dies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��e des zur Verf�gung stehenden Bereiches m�glich ist. SHIF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 die aktuelle Zeile, SHIFT-BACKSPACE leert die aktuelle Zeil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gelangt der Cursor an den Anfang der n�chsten Zeile. SHIF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au�erdem die aktuelle Zeile als Absatzende, dies wird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endemarker (gef�lltes Rechteck) angezeigt. Nochmaliges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ETURN in dieser Zeile macht dies wieder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exteingabe wird mit der rechten Maustaste beendet. E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, mit dessen Hilfe man ausw�hlen kann, ob bzw. in welcher Wei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 der vorher definierten Stelle eingesetz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SB�N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samte Text wird, bevor er ins Bild eingesetzt wird, so verscho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Zeichen einer Zeile immer am �u�ersten linken Rand des Textblo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 wird so auf der Zeile verschoben, da� das erste und das letz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jeweils den gleichen Abstand zum linken bzw. recht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lockes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esamte Text wird, bevor er ins Bild eingesetzt wird, so verscho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etzte Zeichen einer Zeile immer am �u�ersten rechten Rand des Textblo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K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esem BLOCKSATZ handelt es sich um einen echten Blocksatz, das hei�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icht einfach Leerzeichen zwischen den einzelnen W�rtern eingef�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er vorhandene Text wird gleichm��ig auf die Zeile verteilt, in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�nde zwischen den einzelnen Buchstaben vergr��ert werden. Ist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bsatzende definiert, bleibt diese unver�ndert. Angemerkt sei hi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bsatzendemarker nat�rlich nicht mit in das Bild �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 sich am Anfang der Zeile Leerzeichen, wurde die Zeile also einge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s durch die Ausgabe im Blocksatz nicht ver�ndert, denn der Tex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zwischen dem ersten Zeichen der Zeile und dem rechten Rand des Textblo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FORMA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 wird unver�ndert ins Bild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 wird nicht ver�ndert. Der Text steht aber trotzdem im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ehrt in den Editor zur�ck, wobei der alte Text nat�rlich erhalten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nklicken, au�er es wurde ZUR�CK angeklickt, wird in den Mega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isch zur�ckgekehrt. Der Text wird immer unter Ber�cksicht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 &gt;Zeichenmodus' in das Bild eingesetzt. Da der Text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im Puffer steht, kann man ihn zum Beispiel mit &gt;PUFFER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 und anschlie�end mit &gt;PUFFER EINSETZEN an beliebig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&gt;Undofunktion eingeschaltet, wird der Text zun�chst im Zeiche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 eingesetzt, der darunter liegende Bildausschnitt kann also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Taste UNDO wiederhergestellt werden. Erst wenn ein neuer 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 Men�punkt ausgew�hlt wird, wird der Text unter Ber�cksicht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modus'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Untermen� REAKTIVIEREN angeklickt, gelangt man direkt in d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er zuletzt bearbeitete Text angezeigt wird und auch die Koordin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ausgew�hlten Textblockes �bernommen werden. Wurde allerding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vorher noch nicht aufgerufen, der Zeichensatz gewechselt, ei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geladen oder die ZEICHENSATZPARAMETER ge�ndert, so wird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Texteingabe hat man zus�tzlich die M�glichkeit, ASCII-Tex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der ausgew�hlten Schrift in den Editor zu laden. Es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m�glich, einen Text mit einem Textverarbeitungs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und diesen dann in MegaPaint einzusetzen, wobei die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ntsprechend der ausgew�hlten Schrift jeweils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spondierendes Zeichen dieser Schrift ersetzt werden. Der Tex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d mit dem linken Zeichen der obersten Zeile in den Editor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er Text zu breit oder zu lang sein, werden die entsprechenden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 Angemerkt sei hier, da� ein geladener ASCII-Text, der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locksatz vorlag, im Editor nicht mehr im Blocksatz erscheint, sofer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Schrift proportiona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ist es nat�rlich auch m�glich, Texte, die mit dem Texteditor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als ASCII-Texte, unabh�ngig von der ausgew�hlten Sch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er Funktion ZEICHEN EINLESEN kann man selbsterstell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eichen, die man ins Bild geladen hat, einlesen. Es k�nnen maxima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pro Zeichensatz definiert werden. Diese Definition geschieh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selbstdefinierten Zeichen ein Zeichen auf der Tastatur zuordn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en Zeichen k�nnen dann in &gt;SCHRIFT DIREKT oder &gt;SCHRIFT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normal �ber die Tastatur angesprochen werden. Ferner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ne Zeichens�tze abzuspeichern und bereits vorhandene zu lad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LADEN, ZEICHENSATZ SPEICH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men� wird ein Zeichensatz ausgew�hlt, dem die auszuw�hlen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sollen. F�r die Auswahl spielt es dabei keine Rolle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 Zeichensatz schon einen Namen ha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inlesen eines Zeichens beginnt damit, da� zwei Punkte ausgew�h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Rechteck definieren. Direkt nach der Auswahl des zweiten 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Fenster. Dieses Fenster enth�lt 95 ASCII-Zeichen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 die Belegung der Tastatur. Das bedeutet, klickt man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kleinen 'a' an, so wird der Inhalt des eben ausgew�hlten Rechteck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'a' der Tastatur zugeordnet. Klickt man das gro�e 'A' an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s Rechtecks dem SHIFT 'A' zugeordnet. Nachdem dies gescheh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t man zur�ck zum MegaPaint Schreibtisch, und man kann ein neues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 Klickt man Abbruch an, so wird das Fenster verlassen, ohne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s Rechtecks zugeordn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Vorgang kann so oft wiederholt werden, bis allen 95 Zeichen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elbstdefiniertes Zeichen zugeordnet wurde. Der Vorgang der Zeich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unterbrochen werden, wenn man zum Beispiel ein Zeichen no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m�chte. Beachten sollte man dann aber, da� man nach der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en richtigen Zeichensatz ausw�hlt, um die Zeichenauswahl fort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�ssen nicht alle Tasten belegt werden. Das Dr�cken unbelegter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Aufruf durch &gt;SCHRIFT DIREKT oder &gt;SCHRIFT TEXTEDITO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m Zeichen von diesen 95 Zeichen der Tabelle  kommt eine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zu: dem Leerzeichen, im Fenster links oben, das die Tas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t. Die H�he des der Taste SPACE zugeordneten Rechteck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um bei der Texteingabe die Zeilenabst�nde zu errechn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 ZEICHENSATZ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paar allgemeine Di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eichen kann maximal 80 Punkte breit und 102 Punkte hoch sei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kann maximal 97284 Bytes (1024 Bytes pro Zeichen +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Tips f�r die 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 mehrere Zeichen definiert werden, ist es ratsam, den Skalenma�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UNKTE zu w�hlen. Alle einzulesenen Zeichen sollten auf einer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t werden. Bei der Zeichenauswahl mu� dann darauf geachtet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bere Kannte des Rechtecks immer auf der gleichen H�he lieg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damit die Zeichen nach der Ausgabe durch &gt;SCHRIFT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HRIFT TEXTEDITOR auch wieder alle auf einer H�h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 gilt es zu beachten, da� es sich bei diesen Zeichens�tz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e Zeichens�tze handelt. Das bedeutet, man sollte beim Einle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darauf achten, da� man in Bezug auf die Breite nicht mehr als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ZEICHENSATZPARAMETER angeklickt, mu� noch im Untermen� der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, dessen Zeichensatzparameter ge�nd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 Fenster, das die M�glichkeit bietet, den Zeichenab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lenabstand und den H�henausgleich neu zu definieren. Man klickt da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feil an und der Wert wird erniedrigt (PFEIL LINKS) bzw.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FEIL RECHTS). Der Zeichenabstand kann minimal 0 und maximal 128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. Der Zeilenabstand errechnet sich aus der H�he des die Tas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den Rechtecks multipliziert mit dem angegebenen Wert,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im Bereich von 1,0 bis 4,0. Der Wert f�r den H�henausgleich lieg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von 0 bis 128. Jedes Zeichen eines Zeichensatzes wird ausgehe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�nglich gew�hlten y-Koordinate um diesen Wert in y-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bevor es eingesetzt wird. Mit Hilfe dieses H�henausgleich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chriften, die aufgrund der Eingabe auf unterschiedlichen H�hen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Aufwand auf eine H�he bringen. Umgekehrt ist es aber auch m�glich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e Wahl des Wertes f�r den H�henausgleich, eine Schrift als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m Beispiel um Indices darzustellen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t man ENDE an, so werden die eingestellten Werte �bernommen und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MegaPaint Schreibtisch zur�ckgekehrt. Wird ABBRUCH angeklickt, gelan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, ohne da� die vorgenommenen Einstellungen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einige allgemeine Dinge zu Symbolen. Eine Symboldatei kann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 belegen. Die Anzahl der darin vorhandenen Symbole kann maxima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. Das bedeutet, eine Symboldatei kann zum Beispiel 4 Symbo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weils 16 KB belegen. Sie k�nnte aber auch 128 Symbole mit j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men� w�hlt man die Symboldatei aus, der die einzulesenden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ordnet werden sollen. Sollten in der ausgew�hlten Symboldatei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existieren, so werden die neu eingelesenen Symbole an diese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nun mit Hilfe des Cursors zwei Punkte ausgew�hlt. Dies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definieren ein Rechteck, dessen Inhalt das einzulesen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t. Dieser Vorgang kann nun so oft wiederholt werden, bis ma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Symbole eingeles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man mehr als 128 Symbole einzulesen oder ist die 64 KB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 so erscheint ein Fenster, da� auf diese Tatsache aufmerksam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ch einem Fall ist es dann ratsam, die restlichen Symbole in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datei mit �hnlichem Namen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men� wird die Symboldatei ausgew�hlt, aus der man Symbole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Ist dies geschehen, befindet man sich im Mega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isch. Wird nun die linken Maustaste bet�tigt,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auswahlfenster, mit dessen Hilfe man das Symbol ausw�hlen kan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t man ABBRUCH an, so wird unverrichteter Dinge in den Mega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isch zur�ckgekehrt. Die Funktion SYMBOL EINSETZEN bleibt aber ak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ein neuer Men�punkt ausgew�hlt wird, das bedeutet, da� man durch erne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linken Maustaste wieder in das Symbolauswahlfenster gel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OK angeklickt, kehrt man in den MegaPaint Schreibtisch zur�ck u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n erscheint das einzusetzende Symbol, welches mit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 mitverschoben wird. Das Einsetzen funktioniert wie bei &gt;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 Das Einsetzen kann so oft wiederholt werden, bis die rechte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wird. Ist dies geschehen, kann man entweder durch Dr�cken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wieder in das Symbolauswahlfenster gelangen, oder man w�h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Men�punk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wird das Symbol unter Ber�cksichtigung des aktuellen Zeichenmod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 Auch ist das Symbol im Blockpuffer vorhanden und kann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gt;PUFFER BEARBEITEN ver�ndert und anschlie�end mit &gt;PUFFER EINSETZ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s Men� BLOC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bietet die M�glichkeit Bl�cke auf 4 verschiedene A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n. Die Auswahl der Vergr��erungsart geschieht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RIZONTAL,VERTIKAL,BE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erscheint ein Fenster, da� die M�glichkeit bietet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nungsfaktor zwischen 1,11 und 3,0 zu w�hlen. Als n�chstes wird e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der um den ausgew�hlten Faktor vergr��ert werden soll. Je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HORIZONTAL, VERTIKAL oder BEIDES gew�hlt wurde, wird in Rich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n, der vertikalen oder in Richtung beider Achsen 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des Blockes erscheint sofort der vergr��erte Block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ursor sichtbar mitverschoben wird. Das Einsetzen l�uft dan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 von &gt;BLOCK KOPIER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 diese Vergr��erungsart gew�hlt, mu� man zun�chst den Block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gr��ert werden soll. Als n�chstes wird ein Block ausgew�hl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Blockgr��e repr�sentiert. Dies geschieht, indem der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 Punkt des Ursprungsblockes als erster Punkt des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s definiert ist. Man mu� nun nur noch einen weiteren Punkt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nn die endg�ltige Gr��e des Blockes festlegt. W�hrend der Auswah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 erscheint im Anzeigefeld in der unteren Zeile der jeweils erre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nungsfaktor in Horizontal- und in Vertikalrichtung.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Punkt ausgew�hlt, und der vergr��erte Block erscheint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d mit dem Cursor sichtbar mitverschoben. Das Einsetzen l�uf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im Einsetzen von &gt;BLOCK KOPIEREN ab. Mit der rechten Maustast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abgebrochen, und man kann entweder einen neuen Block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neuen Men�punkt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bei dieser Funktion steht der vergr��erte Block anschlie�end im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ann noch weiterbearbeitet und wieder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Block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dr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kann man Bl�cke in 90 Gradschritten oder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hen, dieses kann man mit Hilfe des Untermen�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0 GRAD,180 GRAD,270 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Auswahl mu� man einen Block definieren. Ist dies gescheh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drehte Block und wird sichtbar mit dem Cursor mitverscho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 l�uft wie bei &gt;BLOCK KOPIER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wird zun�chst ein Block definiert. Anschlie�end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richeltes Rechteck mit der gleichen Gr��e wqe der ausgew�hlte Block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 kann man durch Bewegen der Maus um die eigene linke obere Ecke dr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Drehens wird die aktuelle Gradzahl im Anzeigefel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rechten Maustaste wird die Auswahl abgebrochen, und man k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Block definieren oder einen neuen Men�punkt ausw�hlen.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wird die angezeigte Gradzahl �bernommen, und der um dies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ehte Block erscheint und wird sichtbar mit dem Cursor mitverscho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 funktioniert wie bei &gt;BLOCK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verze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dieser Funktion kann ein Block um eine bestimmte Gradzahl verz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Man kann im Untermen� ausw�hlen, ob horizontal oder vertikal verze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wird der zu verzerrende Block ausgew�hlt. Danach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richeltes Parallelogramm. Dieses Parallelogramm symbolisi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rrten Block. Durch Bewegen der Maus kann man nun den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rrungswinkel, der in der Anzeigezeile angezeigt wird,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rechten Maustaste kann die Auswahl abgebrochen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Maustaste kann der aktuelle Winkel �bernommen werden. E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r entsprechend verzerrte Block, der sichtbar mit dem Cursor versc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as Einsetzen funktioniert wie bei &gt;BLOCK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s Men� OBJEKT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isbogen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m�ssen zwei Punkte A,B ausgew�hlt werden. Der KREISBOGEN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 den Uhrzeigersinn von A nach B durch den Punkt C gezeichne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unkt C so gew�hlt, da� er nicht auf einem solchen Kreisboge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mu� man die Eingabe wiederholen und dabei A und B in der umgeke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s Men� PERIPHERI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Bild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unkomprimierte Scanner-Bilder des PrintTechn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(200 dpi) geladen werden. Diese Bilder haben eine maximale Gr��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x 1664 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ieser Funktion und eventueller &gt;Sicherungsabfrage wird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as Bild in den &gt;Puffer oder ins Bild geladen werden soll. Im erst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Puffer, im zweiten Fall das Bil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erscheint eine &gt;Dateiauswahlbox, in welcher das zu ladende Bild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er Dateiname mu� auf .PSC enden. Dann wird das Bild an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Bild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komprimierte Image-Bilder geladen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haben eine unbegrenzte Gr��e. Beim Laden derselben werden di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Punktgr��e nicht beach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ieser Funktion und eventueller &gt;Sicherungsabfrage wird gew�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das Bild in den &gt;Puffer oder ins Bild geladen werden soll. Im erst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Puffer, im zweiten Fall das Bil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erscheint eine &gt;Dateiauswahlbox, in welcher das zu ladende Bild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er Dateiname mu� auf .IMG enden. Dann wird das Bild an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ganze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wird das aktuelle Bild komplett ausgedruckt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Untermen�, in welchem zwei Ausdruckrichtungen aus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tari Laserdrucker geschieht diese Auswahl automatisch aufgr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Bildformates, hier erscheint kein Untermen�, die 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ch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im Hochformat bedeutet, da� das Blatt genau so ausgedruck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u sehen ist, d.h. eine horizontale Linie wird horizontal gedruckt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n der linken oberen Ecke des Bildes mit dem Drucken begonnen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lso zu breit oder zu lang f�r den Drucker, so werden der rechte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e Rand verschl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eite f�r den Atari Laserdrucker kann nur in der Aufl�sung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. Beim Hochformat geschieht dies ohne Umrechnung und somi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er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im Querformat bedeutet, da� das Blatt um 270 Grad gedreht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d.h. ein Pfeil von links nach rechts zeigt auf dem Papier von ob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. Hierbei wird in der linken unteren Ecke des Bildes mit dem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nnen. Ist das Bild also zu breit oder zu hoch, so werden der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der rechte Rand verschl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ormat wird vor allem dann benutzt, wenn ein Bild im Qu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 liegt, aber auf ein normal im Hochformat im Drucker steck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t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eite f�r den Atari Laserdrucker kann nur in der Aufl�sung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. Beim Querformat mu� hierzu das Bild umgerechnet werden.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100%-Puffer n�tig, die Rechenzeit betr�gt ca. eine Minute. Der &gt;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v�lli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vorgang kann, au�er beim Atari Laserdrucker, durch Dr�cken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der l�ngeres Dr�cken einer Maustaste unterbrochen werde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Dialog, in dem der Druckvorgang endg�ltig abgebroc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f�h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Druckvorgang, au�er beim Atari Laserdrucker, fragt MegaPaint,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-Kommando (FF) an den Drucker 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HP Laserjet erscheint diese Abfrage VOR dem Drucken, damit nach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Daten sofort der Seitenvorschub geschickt und somit gedruck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as Drucken mit dem HP Laserjet II in der Aufl�sung 300 dpi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wenn der Laserdrucker mindestens 1 MB internen Speicher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nden der Daten �ber die parallele Schnittstelle zum Laserdrucker da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ganzen Seite einige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ist nur aktiv, wenn im Druckertreiber als Drucker d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 eingestellt ist. Sie bietet die M�glichkeit, ein Bild mehrma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, verschiedene Bilder zu drucken oder beides zu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ufruf der Funktion erscheint nach eventueller Sicherungsabfrag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fenster mit einer (fast leeren) Namensliste und der Anzeig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Kopien kann durch Anklicken der Pfeilfelder zwischen 1 u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nur das aktuelle Bild mehrmals ausgedruckt werden, so mu�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zahl nach Wunsch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en mehrere Seiten gedruckt werden, so m�ssen die restlichen Bil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der Festplatte geladen werden, wozu MegaPaint die komplet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Diese k�nnen eingegeben werden, nachdem ein Eintrag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urde. Es erscheint dann eine &gt;Dateiauswahlbox. Nachdem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urde, greift MegaPaint kurzfristig auf das Laufwerk zu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usehen, ob das Bild ein erlaubtes Format hat. Hierbei sind ausnahm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geteilten Bilddateien erlaubt, d.h. der Dateiname mu� auf .BLD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lles korrekt, so wird der Name in die Tabelle �bernommen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lle 16 Eintr�ge besetzt und auch wie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ein Eintrag gel�scht werden, so geschieht dies durch Verlas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box mit Anklicken des Tasters AB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er k�nnen auf mehreren Disketten verteilt liegen. Wird beim La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zum Drucken ein Bild nicht gefunden, so bekommt der Benutz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die Diskette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trag BILD AKTUELL kann, wenn gew�nscht, auch durch eine Datei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r tritt �brigens nur so lange auf, wie das aktuelle Bild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 wurde, danach wird er automatis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alle Bilder gew�hlt, mu� noch die Kopienzah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ann der Druckvorgang durch Anklicken des Tasters OK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format (Hoch oder Quer) wird hierbei automatisch erkannt.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der Reihenfolge gedruckt, in der sie in der Tabelle stehen (er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 Spalte, dann die rechte Spalte). Es wird grunds�tzlich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, d.h. jedes Bild wird so oft gedruckt wie gew�nscht, bevor das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geladen wird. Hierdurch mu� jedes Bild nur einmal geladen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im Querformat nur einmal umgerechnet werden (Siehe DRUCKEN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nseintrag des Bildes, welches gerade geladen, umgerechnet oder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invertiert dargestellt, die Anzahl der Kopien wird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s f�r den Benutzer sichtbar herunter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vorgang kann in keinem Moment vom Benutzer unterbroch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Paint bricht jedoch automatisch ab, wenn ein Druckfehle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e Bild wird gel�scht, wenn ein Bild von Diskette geladen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rucken im Querformat ist, wie bei DRUCKEN GANZE SEITE, nur m�g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100%-Puffer vorhanden ist. Beim Drucken im Querformat wird der &gt;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s Men� SPEZIA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messen DIN 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eine Zeichnung mit Ma�en zu versehen. Sie biet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Untermen� f�nf Auswahl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nf Auswahlm�glichkeiten decken fast alle in Zeichnungen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rten ab. Alle Ma�angaben werden unabh�ngig von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eneinheit in Millimetern bzw. Graden g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eine Strecke gemessen werden. Dazu werden die beiden End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recke ausgew�hlt. MegaPaint errechnet ihre L�nge unter Ber�cks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a�stabes (siehe MA�STAB BEMA�EN) und schreibt das errechnete Ma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n in der gew�nschten Schrift (siehe SCHRIFT BEMA�EN) in den &gt;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wird, wie allgemein �blich, die pure Zahl ohne Einhei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�zahl erscheint dann auf dem Bildschirm und kann wie bei &gt;BLOCK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ehrmals, ins Bild eingesetzt werden. Beim Einsetzen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Zeichenmodus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chme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ein Durchmesser gemessen werden. Der Arbeitsablauf entsprich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Messen einer Strecke. Hier wird allerdings das Symbol f�r den Durchm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ie Ma�zahl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ein Radius gemessen werden. Der Arbeitsablauf entspric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dem beim Messen einer Strecke. Hier wird allerdings vor die Ma�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'R' als Anzeige daf�r, da� es sich um einen Radius handelt,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ein Winkel gemessen werden. Dazu wird ein &gt;KREISBOGEN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en �ffnungswinkel wird dann errechnet und als Ma�zahl angezeigt.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Ma�stab (siehe MA�STAB BEMA�EN) nat�rlich ohne Auswirkung.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zahl wird bei dieser Funktion das Gradsymbol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gen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ann eine Bogenl�nge gemessen werden. Dazu wird ein &gt;KREIS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. MegaPaint errechnet seine L�nge unter Ber�cksicht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es (siehe MA�STAB BEMA�EN) und zeigt die entsprechende Ma�zahl a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zahl wird bei dieser Funktion, wie bei der Bogenl�nge �blich, �berstr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uffer wird bei allen f�nf Funktionen gel�scht, da in ihm die Ma�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gespeichert wird. Die Ma�zahl ist auch nach Verlassen dies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m Puffer gespeichert und kann mit &gt;PUFFER EINSETZEN erneut in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ie Genauigkeit, mit der die Ma�zahl angezeigt wird, h�n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Ma�stab ab. Sie liegt zwischen 1/100 und einem Millimet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angaben wird maximal eine Stelle hinter dem Komma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a�en DIN 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eine Zeichnung mit Ma�en und d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linien zu versehen. Sie bietet in einem Untermen� die gleichen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m�glichkeiten, die &gt;AUSMESSEN DIN 406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ma�en l�uft genauso ab, wie bei &gt;AUSMESSEN DIN 40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r Ma�zahl werden jedoch die Ma�linie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z.B. beim Bema�en einer Strecke eine Ma�linie mit zwei Pfei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iden Endpunkten der gemessenen Strecke gezogen, bevor die Ma�zah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Bema�en wird dann verwendet, wenn das Zeichnen der Ma�lini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dem Messen verbunden werden kann. Soll z.B. ein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cke gemessen werden, so kann dies gleich um eine kleine Strecke v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, damit der Pfeil korrekt gezeichnet wird. Liegt die Streck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, so sollte erst die Ma�linie gezeichnet und dann direkt die zu m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cke ausgeme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ie Ma�linie wird immer genau dort gezeichnet, wo gemessen wir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twa versetzt. Passen Sie also auf, da� Sie nicht versehentlich Ihr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falsch sitzende Ma�linie verschandeln, indem Sie Bema�en m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chnung benutzen. Hier ist das getrennte Vorgehen mit &gt;MA�LINIEN DIN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&gt;AUSMESSEN DIN 406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uffer wird bei allen f�nf M�glichkeiten gel�scht, da in ihm die Ma�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gespeichert wird. Die Ma�zahl ist auch nach Verlassen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m Puffer gespeichert und kann mit &gt;PUFFER EINSETZEN erneut in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ie Genauigkeit, mit der die Ma�zahl angezeigt wird, h�ng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Ma�stab ab. Sie liegt zwischen 1/100 und einem Millimet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angaben wird maximal eine Stelle hinter dem Komma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 f�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auf eine Bezugsgerade ein Lot gef�llt werden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uerst zwei Punkte auf der Bezugsgeraden ausgew�hlt. W�hrend de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zweiten Punktes wird in der &gt;Anzeigezeile der Winkel der Bezugsgerad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er Punkt ausgew�hlt, von dem aus das Lot auf die Bezugs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erden soll. W�hrend der Auswahl dieses Punktes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zeile sein Abstand zur Bezugsgera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Zeichnen des Lotes werden &gt;Zeichenmodus, &gt;Linienmuster und &gt;Lini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urch die Anzeige des Abstandes kann diese Funktion au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den Abstand eines Punktes von einer Geraden zu m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el zei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dient dazu, eine Linie in einem bestimmten Winkel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geraden zu 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wird der erste Bezugspunkt gew�hlt. Er ist ein Punkt der Bezugsge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gleich Anfangspunkt der zu zeichnenden Linie. Dann wird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punkt gew�hlt. Er ist der zweite Punkt der Bezugsgeraden. W�hrend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wird in der &gt;Anzeigezeile der Winkel der Bezugsgeraden zur Horizon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wird der zweite Punkt der zu zeichnenden Linie ausgew�hlt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wahl wird in der Anzeigezeile der Winkel zur Bezugsgera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Zeichnen der Linie werden &gt;Zeichenmodus, &gt;Linienmuster und &gt;Lini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urch die Anzeige des Winkels kann diese Funktion au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den Winkel zwischen zwei Linien zu messen, sofern si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n oder vom gleichen Punkt 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isbogen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ein Kreisbogen so an eine Linie angef�gt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auberer �bergang ent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werden zuerst zwei Punkte auf der Bezugsgeraden gew�hlt.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gibt gleichzeitig die Ansatzstelle f�r den Kreisbogen an.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s zweiten Punktes wird in der &gt;Anzeigezeile der Winke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geraden zur Horizontal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er Endpunkt des Kreisbogens ausgew�hlt. MegaPaint errechn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punkt und Radius des Kreises und zeigt ihn komplett an. Gezeichn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sp�ter nur der Bogen zwischen dem Ansatzpunkt und dem Endpunkt.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wahl des Endpunktes wird in der Anzeigezeile der Radius des K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er Endpunkt gew�hlt wurde, wird der Kreisbogen gezeichnet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er &gt;Zeichenmodus und die &gt;Linienbreite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s Men� WERKZEU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�hdos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die Bereichsgr��e und die Spr�hdicht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R�HDOSE eingestellt werden. Hierzu erscheint ein Auswahl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Werte k�nnen durch Anklicken der Pfeilfelder ver�ndert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hdichte kann in F�nferschritten die Werte 5 bis 100 annehmen. Die D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keiner Einheit angegeben (also nicht etwa in Prozent o.�.), sonder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aktor f�r eine programmeigene Konstante. Die Anzahl der Punkt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neinheit und Maustastendruck h�ngt linear von der Spr�hdich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chsgr��e kann die Werte 8, 16, 32, 64 und 128 Punkte annehmen.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 Bereichen sollte die Spr�hdichte etwas gesenkt werden, da sons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ssiges Verschieben des Cursors w�hrend des Spr�hens mehr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er ein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ein &gt;F�llmuster direkt aus dem Bild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Funktion gew�hlt wurde, erscheint am Cursor ein quadratischer Um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 x 16 Punkten Gr��e. Er wird �ber dem F�llmuster plaziert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Zur genauen Positionierung des Umrisses sei auf den &gt;Spot ver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punktgenaues Arbeiten erleich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linke Maustaste gedr�ckt wurde, wird das aktuelle F�llmuster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, durch den Bildauschnitt ersetzt. Es kann danach sofor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�llmuster k�nnen anschlie�end mit &gt;MUSTER SPEICHERN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s Men� SYSTE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-Men�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das Pop-Up-Men� ver�ndert werden. So k�nn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Pop-Up-Men�s f�r verschiedene Arbeitsg�nge definier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OP-UP-MEN� SICHERN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Eintrag im Pop-Up-Men� zu �ndern, wird vor dem Aufruf dies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eingestellt, mit der der Eintrag belegt werden soll.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 POP-UP-MEN� �NDERN aufgerufen, erscheint das Pop-Up-Men�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zu �ndernde Eintrag gew�hlt. Der erste Eintrag (Bild�bersicht)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Paint versucht zuerst, die Datei MEGA.ICN zu finden. Gelingt dies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scheint eine &gt;Dateiauswahlbox, in der die Datei ausgew�hlt wird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afischen Symbole gespeichert sind (MEGA.ICN ist vorausgew�hlt)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 mu� auf .ICN enden. Aus dieser Datei l�dt MegaPaint dann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ew�hl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Ist das Symbol erst einmal geladen, so ist es unabh�ngig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, aus der es geladen wurde. Wird also MEGA.ICN ge�ndert (siehe unt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er Eintrag im Pop-Up-Men�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as Symbol korrekt geladen wurde, wird der alte Eintrag mit d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�berschrieben und der gew�nschten Funktion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o ge�nderte Pop-Up-Men� kann nun evtl. bei &gt;POP-UP-MEN� SICHER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ie Datei, aus der die Symbole geladen werden, ist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Byte-Format. W�nschen Sie andere Symbole als die mitgelieferte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Datei MEGA.ICN (nach vorherigem Sichern) �ndern. Laden Sie sie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32KByte-Bild in die linke obere Bildecke und stellen Sie die &gt;SKAL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Punk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k�nnen Sie die Symbole beliebig ver�ndern. Fragezeichen symbolisier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legte Funktionen und sollten unver�ndert bleiben. Jedes Symbol is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2 Punkte gr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mu� der Bereich mit den Symbolen wieder als 32KByte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Achten Sie dabei auf die exakte Positioni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x 400 Punkte gro�en Umrisses bei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�nderungen an MEGA.ICN werden erst dann ber�cksichtigt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eintrag ge�ndert wird, und dann auch nur bei dies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mit den Symbolen mu� nicht MEGA.ICN hei�en, es ist jedoch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, mit mehr als dieser einen Datei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die Speicheraufteilung nach den W�nschen des Benut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 Dazu erscheint ein Dialog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enster wird die momentane Speicheraufteilung angezeigt. Dazu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ufl�sung, Bildanzahl, Zeichensatzanzahl und Symboldateien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erden die aktuelle Gr��e des &gt;Puffers in Prozent der Bildgr��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r Speicher und nutzbarer Speicher in Byte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tr�ge werden durch Anklicken der Einstellung ge�ndert. Sobal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 ge�ndert wird, werden die Werte f�r Puffergr��e und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durchgerechne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PUFFER und bei FREIER SPEICHER nichts angezeigt, so ist die an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mit dem zur Verf�gung stehenden Speicher nicht realisierba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mu� mindestens eine Einstellung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gew�nschte Einstellung gefunden, wird sie durch Anklicken des T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ausgef�hrt. Dabei wird der gesamte Speicher gel�scht, d.h.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, die Symboldateien und der &gt;Puffer werden gel�scht. 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ymboldateien, die von Diskette geladen bzw. auf Diskett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werden, soweit m�glich, automatisch 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das Dialogfenster durch Anklicken des Tasters AUSF�HREN nicht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ist die aktuelle Einstellung nicht realisierbar und mu�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Fenster durch Anklicken des Tasters ABBRUCH verlassen, bleibt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ufteilung erhalten, alle �nderungen im Fenster werden verg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Eine �nderung des Eintrags AUFL�SUNG bewirkt nur, da� ein Bil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Gr��e angelegt wird. Der Skalenma�stab wird dabei nicht ver�nd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bei Bedarf bei &gt;SKALENMA�ST�B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ist es m�glich, eine andere Bildgr��e als DIN A4 zu bearbeiten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Kombinationsm�glichkeiten. So kann z.B. f�r einen 9-Nadel-Druck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l�sung 360 dpi hoch eine DIN A3-Seite erstellt werden. Oder bei 1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IN A5-Seite. Oder f�r einen 24-Nadel-Drucker bei 360 dpi eine DIN A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ig und allein der Atari Laserdrucker kann ausschlie�li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300 dpi hoch und 300 dpi quer betrieben werden. Beim Querdruck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dpi quer wird au�erdem noch ein 100%-Puff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eine Einstellung aktiviert werden, die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urde (siehe EINSTELLUNG SICH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erscheint eine &gt;Dateiauswahlbox, in der die entsprechende Datei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Der Dateiname mu� auf .INF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die Einstellungen geladen. Da sie auch Angaben zur Aufl�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anzahl u.�. enthalten, mu� der Speicher neu aufgeteilt und dazu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 werden. Es erscheint zuvor eine Abfrage, in der die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uen Einstellungen noch abge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nicht abgebrochen, so wird der Speicher neu aufgeteilt. Es werde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Einstellungen angegebene Zeichens�tze und Symboldatei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nstigen Einstellungen neu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Vorgang beendet, erscheint ein leerer Bildausschnitt, die Arb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euen Einstellungen kan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�nnen so gut wie alle Einstellungen von MegaPai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ges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&gt;Dateiauswahlbox, in der der Name der Datei ausgew�hl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e Einstellungen gesichert werden sollen (MEGA.INF ist vorausgew�h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mu� auf .INF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ie folgenden Einstellungen 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- und F�ll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ll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eichen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ienbreite und -m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iftart aus SCHRIFT DIREKT 16 PUNKTE und 32 PUN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ade und Namen der Zeichens�tze und Symbo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letzt verwendeter Vergr��erungs-/Verklein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letzt verwendete Seitenzahl bei N-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uck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rift und Ma�stab f�r Bema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r�hdos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kaleneinheit und -ma�s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s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Bei Programmstart wird von MegaPaint automatisch die Datei MEGA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Sollen also die Einstellungen immer geladen werden, so sollten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MEGA.INF in den Ordner MEGPAINT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#1 - Bild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tr�ge exitieren nur, wenn mindestens zwei Bilder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uswahl eines dieser Punkte wird das entsprechende Bild zu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gemacht u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ildern kann auch mit den Zifferntasten 1 - 4 oder durch dir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r Bildnummernanzeige (siehe Bildnummer)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des aktuellen Bildes wird in der rechten unteren Eck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 angezeigt (siehe Bild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unschweig, den 15. Dezember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