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ladin 1.3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geht's los oder wie wird Aladin gestart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erscheinendesTitelbildeskanndasKonfiguration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mit'C'gestartetwerdenodermanstartetAladi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ckenvonSpace.Aladininstalliertsichjetztim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inmussjetztdurchDrckenderReset-Taste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andenAtari zweiLaufwerkeangeschlossenmssenu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gtbeideeingeschal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onfigur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KonfigurationsprogrammwirdausdemTitelbild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eCaufgerufen.DanacherscheintdiederzeitigeKonf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DieHaupt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:Hierwirdfestgelegt,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erAtariST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der SuperDisk:MitderSpace-Tastel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derSuperDiskin32KByteSch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n.EineSuperdiskhateine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KByte.WirdkeineSuperDiskgewnscht,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auf0KByte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InformationenberdieLaufwerke:Hierkann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wievieleundwelcheLaufwerkeanden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asTastaturlayout:Hierwirddielnderspezi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DerPrinterPort:HierwirddieSchnittstelledes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,diedemMacintoshBetriebssystemals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gemeld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paralleleSchnittstellederPrinterPor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iertAladinautomatischdieserielleals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DerDruckerananschluss:MitdieserOptionwirdan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anwelchelogischeSchnittstelled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ndenAtarieinseriellerDruckeran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ModemPortalsserielleSchnittstellekonf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t,musshieralsDruckeranschlussdasModem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ontrol-unddieAlternat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AtariTastaturhabendiebeimMacintosh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-undOption-TasteeineandereBezeichnungal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cintoshTastatur.DieCommand-TastewirdalsCont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bezeichnet.DieOption-Taste(bzw.Umschalt-Tast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che)wirdalsAlternate-Taste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hn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hnerblockderAtariSTTastaturliefertunterAla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leichenTastencodeswiederZehnerblockaufdem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urso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AladinbekommendieCursor-Tastendiespezifiz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codesundwerdensomitvomBetriebssystem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reicheProgrammeuntersttzendiesezustzlichen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ndertastenHelpund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rckenderderHelp-Tasteentsprichtden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Command-?;dieUndo-Tasteentspr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Command-Z.DiesebeidenBefehlemach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allenProgrammendenletztenBefehlrckgngig,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dieHilfsfunktiondesProgramms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stastenF1bisF10entsprechendenTastenkom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onenCommand-Shift-1bisCommand-Shift-0.Das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intosh-SystemuntersttztbereitsdieFunktionstast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DisketteausLaufwerk1auswe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DisketteausLaufwerk2auswe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:HardcopyalsFileaufDisk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:Hardcopy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CapsLock:ganzerBildschirm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CapsLock:nurInhaltdesaktiven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-Option-Shift-F10:startetdasMacinto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neu.DieseFunktionentsprich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Reset-Tasteam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n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erdensowohldoppelseitigealsaucheinseitige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DadieDiskettendasgleichephysika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wieGEMDisketten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Hilf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kopierprogrammsunterGEM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uswerfenvon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derAnwendereineDisketteausdemLaufwerkent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erdiesdemBetriebssystemmitteilen.Diesk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AuswurfbefehloderdurchdieTastenF1undF2ge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DisketteausdemLaufwerkgenommenwerde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gtdieLampedesentsprechendenLaufwerksanzub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einPieptonistzu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DerRechnerwartet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bisdieDisketteausdemLaufwerkgenomm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ineDisketteohneErlaubnisausdemLaufwerkgen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gtdieLampedesentspechendenLaufwerkszublink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wiederumisteinPieptonzu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DerRechnerw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bisdieDiskettewiederinsLaufwerkgele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WiedereinlegenderDisketteindasLaufwerk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ICHTberprft.DerBenutzermussdaraufa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ssichumdierichtigeDiskett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inlegenvonDiskettenins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AladinerkennenkannobeineDisketteins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obenwurdedarfdiesenichtschreibgeschtztsein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schutzistdennochsoftwaremssi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zenderDiskettenvo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oderber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pfelmenbefindetsicheinspeziellesAccessory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chreibschutzmitdemmanDiskettensoftwarems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schreibenundsogargegenFormatieren(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unterAladin)schtz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von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ineDisketteinsLaufwerkgelegt,diedas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nichtlesenkann,soerhltma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zuformatieren.DieKapazittbetrgtdabei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bzw.710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nerhalteneinFastloadFormatumdieDat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erGeschwindigkeitlesenundschreib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ausVerseheneineGEMDisketteeingelegtwird,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dindiesundmanha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ieDiskett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oderauszuw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VerwendenvonMagicSac-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unterMagicSacerstellteDiskettenzu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jedochnichtbeschri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welcheunterMagicSaclaufen,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zuerstangepasstwerdenbevorsieunterAla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uperDisk,derschnellsteWeg,denMacintoshzu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uperDiskisteineRamDiskbesondererArt.Si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-sicher,und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freieinstellbarundboot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kanndassgesamteMacintoshBetriebssystem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Diskgestar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nlaufwerkehabenbeimBootenPriorittgeg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uperDisk,d.h.dasSystemwirdvon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,wennsichineinemderLaufwerkeein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dieeineSystem-Datei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einSystemindieSuperDiskkopiertwordenist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mFinderdieOption'Ausschalten'ausdemSpezia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,umdieSuperDiskzurSystemDiskette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chnittstellen,derDrahtzurAussen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dinuntersttztbeideSchnittstellendesAtari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kennenkeinenUnterschied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nundparallelenSchnittstellenundbehandeln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igeEinschrnkungfrdieserielle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dasssienurmiteinerGeschwindigkeitbis19200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enwerdenkann.Ansonstenfunktionierenallesp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schenEigenschaftenwieam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hr,oderwoherweissAladin,wiesptes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dinverwendetdieUhrinderAtariTastatur.Umdie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richtigzustellen,kanndas'Wecker'Desk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Macintoshverwendetwerden.DieUhrzeitbleibt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,wiederAtarieingeschaltet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undfhigkeitendes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chdieSound-HardwaredesMacintoshvonderdes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unterscheidet,werdendieAufrufe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-Routinenabgefangen.Somit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auch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,dieSoundverwenden,unterAladineinzusetz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nTon-Routinen,dieWar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i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,sindallerdingsandenAtariangepasst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