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EDITOR  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m   Lieferumfang   von   IMAGIC 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  ein   eigener 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andelt sich um den  Programmeditor des ST PASCAL PLUS Entwi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spakets,  der  uns  freundlicherweise  von  CCD  zur 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 wurde.  Dieser  Editor  ist mit einfachen, aber schn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  zum   Erstellen   von   Programmtexten  ausgesta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luft in einer TOS - Umgebung, ohne Untersttzung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aus,   die  Bedienung  erfolgt  in  einfacher  Weise  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 von Funktionstasten oder Control - Seque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jedoch UNBEDINGT, da nur maximal 80 Zeichen j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arb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!!!  Lngere Zeilen werden  durch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einfach abgeschn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melden Sie diesen Editor im Men des IMAGIC - Compilers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S - Programm" an ( vgl. Handbuch Seite 113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och auch jederzeit einen  anderen Texteditor, 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US  oder auch FIRST WORD PLUS  als  "GEM - Programm" an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  Start des Editors  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Aufruf  des  Editors kann  zum einen direkt aus dem  M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IC - Compilers  ( s. Handbuch Seite 113 ),  zum  anderen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 Desktop  aus  unter  Angabe  des  Dateinamens  der  Tex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. Zum Start des Editors aus dem  Compiler heraus le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den Abschnitt 7.8 im IMAGIC Handbuch nach.  Beim  Start 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aus wird die Datei  "EDITOR.TTP" mit einem Doppelklick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angeklickt.   In  die  Dialogbox,  die sich daraufhi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 Sie bitte den  Namen der Textdatei ein,  die Sie be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  Mit Besttigung ber den  "OK" - Button  oder durch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 "RETURN" - Taste  wird der Editor  gestartet und die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 Textdatei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eine  existierende Datei angegeben,  ldt der  Editor 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utomatisch vom angegebenen Laufwerk.  Bei einer neuen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 der  Editor mit einem leeren Text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  der Editor geladen und aktiviert ist,  etabliert  er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zeile,  mit  dem  aktuellen  Programmnamen  und  dem  fr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(angezeigt in freien Zeil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 Programmnamen  und freiem Speicher stellt  der  Editor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 Informationen ber den aktuelen Zustand des Editors i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zeile  dar.  Etwaige  Fehlermeldungen  und  Hinweise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dor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 Sie sich whrend der Arbeit schnell  einmal  vergewisse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einen bestimmten Befehl  aufrufen,  gengt  ein Druck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Help-Taste, und es erscheint eine Befehlsbersicht, die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der   ESC-Taste   wieder verlass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 Texteingabe  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blinkendes  Rechteck,  der  'Cursor',  zeigt  im  Editor  di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an,  an die das nchste  einzugebende  Zeichen  geschri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 Dabei ist die  Art und Weise,  wie das Zeichen in den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 eingefgt  wird,  abhngig davon,  ob  sich  der  Editor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- oder berschreibemodus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 Der Einfgemodus  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 des Einfgemodus wird das ber die  Tastatur  eingegeb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n die Stelle eingefgt,  an der sich der Cursor befi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Text  auf der rechten Seite des Cursors wird  dabei  um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  nach rechts verschoben. 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solange Zeiche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ktuelle Zeile eingefgt werden,  bis die Zeile gefllt 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Editor schiebt die Zeichen NICHT automatisch in  die  nch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 Der berschreibemodus  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berschreibemodus werden die Zeichen unter dem Cursor von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 Zeichen  berschrieben,   die  alten  Zeichen  gehen 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eue Zeile wird durch die Eingabe von [Return]  angespru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 irgendwelche  Fehler  bemerkt  werden,  so  ist  es  k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, mit dem Cursor die entsprechende Stelle wieder anzufa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ort die Verbesserungen vorzu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erkl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^) bedeutet: Control-Taste zustzlich gedrckt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+) bedeutet: Shift-Taste zustzlich gedrckt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] .. [F10]   bezeichnen die   Funktionstasten 1 bis 10 des 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 Cursorbewegungen  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 ]      ^S          Eine Stelle nach links.  Befindet sich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bereits am Anfang einer  Zeile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r an die letzt Position der vorhe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Zeile bew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 ]      ^D          Eine Stelle nach rechts. Befindet s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bereits am rechten Rand der  Ze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springt er an die erste Stell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[  ]     ^A          Ein Wort nach links. Fall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wir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der der vorherigen Zeile 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[  ]     ^F          Ein Wort nach rechts. Wen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wir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fang der nchsten Zeile 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  ]      ^E          Eine Zeile aufwrts, 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  ]      ^X          Eine Zeile abwrts, 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[  ]     ^R          Eine Seite aufwrts. Eine Seite ist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Zeilen definiert, so da berlapp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kom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[  ]    ^C           Eine Seite abwrts, 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[  ]    ^Q[  ]       Der Cursor wird an den Anfang der Zeil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. Man beachte, da die Control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nz aus zwei Tastendrcken b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[  ]    ^Q[  ]       Der Cursor wird an das Ende der Zeil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HOME]      ^Q^R       Der Cursor wird an den Anfang des 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s 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[HOME]     ^Q^C       Der Cursor wird an das Ende des 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puffers 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TAB]         ^I       Der Cursor springt an die nchste Tab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position. Tabulatoren sind an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 Textstelle einger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RET]                 Falls sich der Editor im Insert Mod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, bewegt sich der Cursor an d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g der nchsten Zeile. Dies ist ein k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 Version der Tastenfolge "+[   ][   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--- Einfgen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Delete]     ^G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Zeichen an der Cursorpos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bleibt an der Position, der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le wird ein Zeichen nach link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Backspace]       Das Zeichen links vom Cursor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infge-       Befindet sich der Cursor am Anfang der Ze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            so werden die aktuelle Zeile und davor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engelegt. Ist die Gesamtlnge d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die Zeilenlnge, passiert ni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Backspace]       Ersetzt das Zeichen an der Cusorpostio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rschreibe-  ein Leerzeichen und bewegt den Curso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            Stelle nach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[Delete]    ^T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Wort an der Cursor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1]         ^Y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Zeile, in der sich der Curso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. Diese Operation verndert den Inha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Kopierpuffers, der im nchsten Ab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N   Splittet die Zeile an der Cursorposi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Zeilen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Return]         Splittet die aktuelle Zeile an der Cursor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im ber-      tion und bewegt den Cursor an den Anfa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modus     neuen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 Suchen und Ersetzen  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3]              Sucht eine Zeichenkette im Textpuffer.  Na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  der Funktionstaste [F3] fragt  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 nach  der  zu  suchenden Zeichenk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Eingabe  einer Zeichenkette und e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ieendes [RETURN] sorgt  dafr,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die Zeichenkette ab  der 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 VORWRTS im Puffer 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Abschlu mit   [ESC]   sucht ab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  Rckwrts  im Text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4]              Sucht eine Zeichenkette und ersetzt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  durch eine neue Zeichen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Bettigen  von    [F4]   fragt der Edit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 nach  der  zu suchenden  Zeichenket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iese Eingabe mit   [RETURN]  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SC]   abgeschlossen wurde, fragt der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Zeichenkette, durch die die Such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 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jedem Auftreten der Suchkette wird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 abgefragt, ob der Text ersetz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5]              Wiederholt die letzte Such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 Der Kopierpuffer  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 dem  normalen Textpuffer,  in dem der  auf  dem  Bilds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e Text  manipuliert wird,  unterhlt der Editor no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puffer.  Jedesmal,  wenn mit  einem  der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befehle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im Textpuff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,  kopiert der Editor diese 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in den  Kopierpuffer.  Bettigen von [F2] fgt den Inha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Kopierpuffers anschlieend an der  Stelle ein, an der si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 intensiv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perationen wrde der Kopierpuffer  nat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relativ kurzer Zeit den gesamten Speicher belegen.  Der 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 daher nach jeder Cursoroperation ein  Flag.  Bei  gesetz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 wird der Kopierpuffer vor bernahme der Zeil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 gibt  es  jedoch  auch  Situationen,  wo  man  mehrere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hngende Zeilen in den Kopierpuffer stellen und an and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in den Text einfgen will.   Fr diesen Fall offerier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 die   Funktion     Umschaltung - [F1].   Diese Tast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immt die aktuelle Zeile  grundstzlich  in  den Kopierpuff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hngig von der zuvor ausgefhrte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 diesen   Grundfunktionen  besitzt der  Editor  noch  ein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,  die aus dem Kopierpuffer lesen oder  den Kopierp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Text f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1]   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die aktuelle Zeile. Falls die unmittel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ergehende  Funktion ebenfalls eine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"  Operation war,  wird  der  Inhalt d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Kopierpuffer  hinzugefgt. Ansonsten  wir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Kopierpuff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die  Zeile  in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en Puffer 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[F1]  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die aktuelle Zeile und stellt sie an d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 des Kopierp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2]             Kopiert den Inhalt des Kopierpuffers in den aktuell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. Der  Pufferinhalt wird VOR der Zeile eingefg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 sich  der Cursor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[F7]            Schreibt den Inhalt des Kopierpuffers in eine  Date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 nchstes Kapi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8]             Liest eine Datei in den Kopierpuffer. Siehe nchs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 Zugriff auf Dateien  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7]             Schreibt den gesamten Textpuffer in die Date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m Start des Editors spezifizi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[F7]            Schreibt den Inhalt des Kopierpuffers in ein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fragt dabei nach dem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8]             Liest eine Datei vom Massenspeicher in den Kopierpuf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fragt der Editor nach einem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9]             Schreibt den gesamten Textpuffer in die Datei, die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des Editors angegeb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ird der Editor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0]            Wie [F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 Verschiedenes  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INSERT]  Jede Bettigung dieser Taste schaltet vom Einfge-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erschreibemodus und umgekehrt um. Der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nd wird jederzeit in der Statuszeile festg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6]      Jede Bettigung dieser Funktion schaltet den Ein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ein oder aus. Bei eingeschaltetem Einrck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Cursor in einer neuen Zeile, das hei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 [RETURN]  , nicht an den Anfang der Zeile 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mehr wird er unter das erste Zeichen der vorhe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gestellt. Diese Einrichtung ist fr Programmi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rtvolle Untersttzung. Die "visuelle" Struktur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Programmen wird durch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[F6]     Jede Bettigung dieser Tastenkombination schalte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up-Funktion des Editors ein oder aus. Der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nd wird in der Statuszeile angezeigt. Bei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er Backup-Funktion bleibt der vorherige 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 als "[Datei].BAK"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[F10]    Verlt den Editor, ohne die gettigten nderung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zu sichern. Also Vorsich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und diese Bedienungsanleitung sind Copyright von C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ank an Herrn Beyelstein fr die freundliche Untersttz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------------------------------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