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 M E L D U N G     C A M P I N G   A M   S E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tz: #Platz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#Name#, #Vornam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chrift: #Stra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Wohnort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burtsort: #Geb.-Ort:-25# Staatsangeh.: #Staatsangeh.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burtsdatum: #Geb.-Datum:-8#              Beruf: #Beruf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 der Anreise: #Anreise:-8#  Vorauss. Abreise: #Abreise#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leitpers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 14 Jahre: #Begl. ber 14 Jahr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n 6 bis 13: #von 6 bis 13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er 6: #unter 6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FZ-Kennzeichen: #Kfz-Kennz.(1)# #Kfz-Kennz.(2)#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-Nr: #Pass-Nr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um:            Unterschri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             --------------------------------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