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ount:2# #Platz:-3# #Namensschlssel:-25#  vom #Anreise:-6# bis #Abreise:-6# #bernachtungen:3# Nchte  #Endbetrag:6#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+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ount# belegte Pl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chtungen total: #bernachtungen:3#  Kasseneinnahmen total: #Endbetrag:8#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