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400001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Corp.(Deutschland)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furterStr.8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96Rau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%Name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%Ansprechp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nheim,den#da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-Katalog-Aktualittspf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eehrte#Anrede-Bf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lichderVorbereitungunserer5.berarbeitetenund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lagedesSoftware-KatalogeszurST-SeriegebenwirIhnenGelegen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uzenSiebitteinderfolgendenListedieProgrammean,dieSi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verbleiben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Corp.(Deutschland)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ereingetragenen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Entwick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PreismitMWST#Entwickler-&gt;SOFTWARE.Entwickl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unt:3#()#Programmname:-30##PreismitMWST##&lt;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Distrib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PreismitMWST#Distributor-&gt;SOFTWARE.Distributo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unt:3#()#Programmname:-30##PreismitMWST##&lt;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