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ungsanleitung fr ONETOADI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erlaubt es, Daten von DB MASTER ONE in ein Format zu bri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elches es erlaubt, da sie von ADIMENS ST importi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von EXP-Dateien ist im ADIMENS ST Handbuch erklrt. Es handel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reine ASCII-Dateien mit einem speziellen Kopf. Die Felder eines D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zes befinden sich jeweils in einer neuen Zeile, zwei Datenstze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 Leerzeile getrennt. Die DB MASTER ONE RPT-Dateien sind e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ASCII-Dateien, wobei ein Datensatz auf jeweils eine neue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. Nach jedem Feld befindet sich eine Leerzeile, mit Ausnahm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fachfeldern. Jedem Datensatz geht ein zweizeiliger Kopf mit Seiten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 vor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Schritte mssen nun durchgefhrt werd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 Erstellen einer Datenbasis mittles ADIMENS INIT und DRC, wobei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auf achten sollte, da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alle Felder in DB MASTER ON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ADIMENS auftauchen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man bestimmte Felder nicht berneh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f man sie nicht ins ADIMENS Format bernehmen und ebenfall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DB MASTER ONE Report-Datei aus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 Erstellen einer Report-Datei mit DB MASTER ONE, die alle Daten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lt, die Sie berneh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Der Dateiname sollte auf RPT e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z.B. ADRESSEN.R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) Erstellen einer leeren Export-Datei in ADIMENS EXEC. Man erreicht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schalten von Export im Schalter-Men. Danach erwirkt ma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 durch Doppelklick in das entsprechende Icon oder durch D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 von F5. Es erscheint die Objekt-Auswahl-Box, welche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.EXP anbietet. Man sollte nun das Suffix in HDR (fr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benennen und damit die Datei ADRESSEN.HDR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) Mit Hilfe eines Texteditors erweitert man die Datei ADRESSEN.HD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Art und Weise: Nach dem letzen Merkmal von ITEMSET, also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der Datei mssen sich, getrennt von einer Leerzeile, die Def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en der Felder eines Datensatzes in jeweils einer Zeile 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haben folgendes einfach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nzahl der Ausprgungen&gt; &lt;Lnge des Feld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30       * 1 Feld mit 30 Buchstaben, z.B.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4       * 1 Feld mit 4 Buchstaben, z.B. P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60       * 1 Mehrfachfeld mit 3 Ausprgungen, z.B. Bemerkungen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8       * 1 Feld mit 8 Buchstaben, z.B. Aktualitts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pielt keine Rolle, von welchem Typ die Felder in ADIMENS defi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also Char, Integer, Termin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) Starten des Programms ONETOADI.TTP. Als Parameter ist Folgendes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&lt;Dateiname&gt; [-g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teiname darf kein (!) Suffix aufweisen, er wird jeweils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 Dateien werden dann im Programm verarbei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Dateiname&gt;.RPT = Report-Datei von DB MAST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Dateiname&gt;.HDR = Beschreibung der ADIMENS Version mit Export-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Dateiname&gt;.EXP = Export-Datei, die von ONETOADI erzeugt wird,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mittels "Import" von ADIMENS EXEC impo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B MASTER ONE keine Umlaute verarbeiten kann, mag es Anwend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, die einfach die Alternate-Taste gedrckt hielten, wenn sie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 eingeben wollten (Alternate-[). Beim Erstellen der Export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eswegen folgende Umwandlungen vorgenom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B MASTER ONE RPT       ADIMENS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]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 die Umwandlung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 oder die sechs Sonderzeiche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Dateinamen beim Starten von ONETOADI auch die Option "-g"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. Dann wird die Umwandlung unterdr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man keinerlei Parameter an, so werden die drei Dateinamen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Start des Programms erfragt. Die Option "-g" ist dann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bar. Nach Eingabe des ersten der drei Dateinamen, kann ma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eines Leerstrings erreichen, da da die anderen beid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selben Prfix aufw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ie Export-Datei erzeugt wird, kann durch Drcken der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esc&gt; vorzeitig abgeb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