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ach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or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rgnzun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elefo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uchbegrif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and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