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00002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 [..................................................................]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hrgeehrterKun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Version2.0unseresProgrammesST-MATHistineinigenPunktengegenb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herenVersionenverbessertworden.Zunchstwurdenmehrerekleinere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fernt,diebeimTestennichtgefundenwurden,dieabervonNutzernuns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meserkanntundunsmitgeteiltwurden.DaweitereFehlerbeieinem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nieauszuschlieensind(thereisalwaysonemorebug,nachMurphy),b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Sie,unseventuellauftretendeUnstimmigkeitenmitzuteilen.Wirwerden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wendend(imwahrstenSinnedesWortes)Ab-hilfeschaffen.BittehabenSie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ndnisfreinekleinereWartezeit,daIhrePosterstvomVerlagan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leitetwerden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diemathematischenFhigkeitenvonST-MATHsindetwasgewachsen:dieSOL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jetztauchGleichungen3.und4.Gradesanalytisch(Gleich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enGradeslassensichbekanntlichnichtallgemeinanalytisch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).Der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jedochdadurchetwaseingeschrnkt,daind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einerGleichung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desWurzelnvonKubikwurzelnvonWurzelnauftauchen,dienurmitsehr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lligenzzuvereinfachensind,mitmehrIntelligenzjedenfalls,alssieIhn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MATHvorgegaukel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hinisteineFunktioneingebautworden,dieunmittel-bare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vonline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ungssystemenerlaubt,ohneerstdieMatrizenaufzustellenundeineMatri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isiondurchfhrenzumssen.Daessehrunrentabelwre,dienochbeste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tauflagederHandbcherwegzuwerfenoderzuergnzen,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wirIhnenhi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StelledieFunktionerlu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yntaxla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QN([gleichung1,gleichung2,....],[var1,var2,....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zum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QN([x-y==0,x+y==2],[x,y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efertdi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[x==1,y==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unterbestimmtenLGSwerden'freieVariablen'vergeben,dieeinenbeliebige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WiebeiSOLVEwerdendieseWertemitARB(n)bezeichnet(ARBsteht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rbitrary',alsobeliebi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wnschenIhnenvielFreudemitunseremST-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u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BegemannAlexanderNieme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moldundMnchen,imAugust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