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 CASIO-CZ-KEYBOARD-Besitzer und Public Domain Freak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ist er endlich: Der Ultimate Sound-Generator fr e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blings-Synthi. Und damit Ihr auch wisst, wie man damit umge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et Ihr im Ordner DOCS die Anleitung zu CZLAB - dem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-Domain-Synthi-Editor fr die CASIO-CZ-Se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iger kann man die Software nun wirklich nicht mehr kriege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LAB luft nur mit CASIO-Boards, so ist das halt mit der MIDI-N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ei der System Exclusive Dat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die Gemeinsamkeiten auf.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MAHA-User und alle andere men jetzt nicht verzweifeln, viell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 unser Programm ja auch fr ihre Synthis raus. Schreibt uns doch 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ure Editor-Wnsche, Kritik und gewnschte Versionen fr andere Key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genug Zuspruch legen wir mit dem Programmieren wieder los. Also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uren Ideen !!! (Wir sind auch scharf auf neue Programm-Ideen (G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ls etc. ...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S\CZLAB.DOC  ist die 1st-Word+ Version der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S\CZLAB.TXT  ist ein Ascii-File und fr alle nicht Wordplus-Besi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deren Files auf der Disk bekommt Ihr in der Anleitung erkl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haben noch ein paar Demosounds dazugepackt, die sich in CZSOUN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ZMAN1 - 3      sind die Sounds aus euren CZ-Synthi-Handb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ANI           sind von uns erzeugte und vom Computer variierte Piano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BANK1 - 2    sind ein paar Computergenerierte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CSTD        enthlt unsere derzeitigen Lieblings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sind sicher, da euch CZLAB gefallen wird. Gebt es bitte an so 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ute wie nur irgend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weiter. Lasst dann aber bitte alles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drauf, da auch andere Leute in den 'vollen Genu' komm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nicht MIDI-tisten: Gebt die Disk bitte an andere weit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 ja, unsere Motivation, mehr PD-Software zu schrei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 Ihr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endung eines beliebigen Betrages (wir nehmen auch Yen,Lire,Rubel,Dol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s-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 Stang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 Garten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90 Leverkusen 1              steig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planen im Moment einige Top-Games, Simulationen, und noch mehr Midi-K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doch bitte die selbe Adresse fr Wnsche, Kritik und Verbesser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chlge !!! Falls wir auf Fragen antworten sollen, legt bitt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nkierten selbstadressierten Rckumschlag bei (Stundenten wie wir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nun mal notorisch  knapp bei Kas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PPY NOISE-HUN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&amp; Olli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TURE PROJECTS (maybe avaiable on Public Domai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YBER-WAR       DAS Programm fr ROBOTWAR-Freunde. Nun lauf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mpfdroiden endlich auch auf dem S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reits fertiggestel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++          Fr alle PROSOUND-DESIGNER Besitzer und Sample-Fr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lich das Programm, mit dem Ihr selbst die mies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unds noch aufpepp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orabversion fertiggestel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ISS CROSS     Trivia Co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Demnchst in diesem Theater..., 80% Source ferti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E ST         (bisheriger Arbeitstitel) Das MU-SPIEL fr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tschaftsspiel Liebhaber (hnlich der 8-Bit-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 viel viel bes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NTASY MASTER  (wer hat behauptet, BARDS TALE und ULTIMA seien gut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Role-Playing Construction Set der 90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Konzeptphase, noch kein Byte Source fertig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etwas Geduld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DLER/DISTRIBUTOR-ANFRAGEN AUSDRCKLICH ERWNSCH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aber genug geschwelg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