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UM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   22222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  2     2      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        2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   22222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V   2          ...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V    2          ..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2222222    ... 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EW TO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 few bug-fixes, and a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speed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V2.0 of QUANTUM PAIN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new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iga IFF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ll-screen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P V2 can load 16-colour, 32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M IFF images, though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basic 320x200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common to both the 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. To load an IFF fil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LOAD PIC icon as 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either *.HAM or *.IF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depending on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he target fil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mode for IFF compat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interlaced palette mod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QP is already in 512 colou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ictur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G PROC button allow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ll-screen operation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er palette modes.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fers the following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Flip   ... Horizontal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Flip   ... Vertical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Squash ... Reduce vertical siz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quash ... Reduce horizontal siz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H-Expand ... Horizontal magnify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Expand ... Vertical magnify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  ... Antiali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1  ... 50% Threshol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2  ... 75% Threshol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ur ... Colour-&gt;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C  ... False col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... Colour invers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uses the standard GEM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for all file opera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the use of 3rd party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patches, and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file-selector function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ST 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