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 fr den Atari ST                                            29.05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0 by Borland Internationa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_FSEL.ACC Erweiterung:  Im Gegensatz zur TC-Dateiauswahlbox,  kan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auch durch die Tastenkombination Control-&lt;Return&gt; 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esem Falle wird KEIN Dateiname bergeben  sondern nur ein Pfad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 welche sich im untersten  Extensionbutton befindet.  Auf Wun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s Anwenders,  sucht die Auswahlbox  jetzt nach dem  vorgegeben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n und selektiert diese Datei,  falls sie existiert.  Sie wird auf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, in den NameDialog (New File/NewFolder)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och einmal alle Short-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-&lt;Laufwerksbuchstabe&gt;                    Laufwerk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Return                                    kein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                    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U                                       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                                 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Insert                                      New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                 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T                                        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O                                       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I                                        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A                                        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C                                       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H                                        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S                                         *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P                                         *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F                                        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R                                         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D                                         *.??? (user def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Control-D                                   Doppelklick auf *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ird der  TRAP #2 Vektor nach dem  XBRA-Protokoll verbogen, die  XBRA-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he verwendet wird ist "TCFS". Der Speicherbedarf liegt bei 228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 Turbo C Tea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