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10303040000144002006006008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Kopfzeilendr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mAusdruckdiesesDokumentesmitWORDPLUS3.xwerd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feststell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dadieKopfzeilensichunterschei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  OptionvonWPPr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isteineErweiterungderWORDPLUS-Fhigkeiten,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nendieWordplus-SchnittstelleWPProgbie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  Fuzeilendr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endieseZeilenamSeitenendegedrucktwerden,ist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stverstndlichkeinProblem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Trennstrichkannauchentfall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:FallsSiedasDokumentinWORDPLUSnachbearb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llen,wirdWORDPLUSallevariablenKopfzeilen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peichernwiederentfern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