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MERLIN  Version 1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Tochtenhagen &amp; Ralf Hem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9 by Tomm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14.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noch einige Ergnzungen und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Desktop-Menu gibt es einen neuen Menu-Unterpunkt (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ist fr sptere Zusatzfunktionen gedacht, und enthlt in 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des Programms weitere Unter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Internal Memory' gibt den aktuellen Speicherverbrauch des Programm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der Wert von 'Internal Memory' einmal unter 10 Kbyte lieg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s Programm nicht mehr einwandfrei arbeiten (unwahrschein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sollten alle Daten abgespeichert, und SoundMerlin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weiteren Angaben beschreiben den Umfang des Samplespeichers,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 und den restlichen Syste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undMerlin reserviert den gesamten Speicher fr sich. Also Vorsich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, die mit MALLOC rum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SOUND-EXTENDER ist kompatibel zu SoundMer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20.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Ergn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m Wechseln der Abspielfrequenz mit der Maus wurde eine Wiederho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les mit einer Lnge unter 400 Bytes werden nun vom Fine-Editor kor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QUIT-Program hat nun den DEFAULT auf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24.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zustzliche 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Funktion 'Voice Filter' im Pull-Down-Menu dient zum herausfil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der Nebengerusche zwischen gesampelten Sprach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. Bei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werden Amplituden von -2 bis 2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29.8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 kosmetische Behand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Directory Fault' --&gt; 'AGAIN' wird korrekt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reibgeschtzte Disketten stellen kein Problem meh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EW PATH' beim Laden von Samples funktioniert i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Menupunkt 'Merge Keyboard' im Pull-Down-Menu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astaturbelegung (Keyboard) ohne alle bestehenden Beleg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Es werden jeweils immer nur die neu geladenen 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1.9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OVERLAY-SYNTHESE' als Drumcomputer Parameter wird korrekt 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Erstellen von Drumsamples ist um einiges beschleunigt 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ll ein HOLD-Sample im Drum/Rhythmussample eingemischt werden, so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jetz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urch einen einzigen Anschlag den HOLD-Sample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 Rhythmus zu verteilen. Hierzu erscheint eine ALERT-Box,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instellen kann, ob der Sample nur einmal (ONCE) in seiner Gesam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t, ob nur die HOLD-Schleife (VECTOR) oder zuerst der Anschlag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HOLD-Schleife (BOTH) eingemisch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essante Effekte kann man durch mehrmahliges Anschlagen eines HO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s in einer Zeile erzielen, wenn dieser nur knapp nicht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tma pa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 Transponieren auf Notenbasis ist jetzt durch die entsprechend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oten bei 'Old'/'New Frequency'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Die Eingabe erfolgt in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r Reihenfolge: (Note mit/ohne Halbtonzeichen)(Okt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Notenwerte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C,C#,D,D#,E,F,F#,G,G#,A,A#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ktavenwe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ab 0 eingegeben werden. Wird keiner ein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ird der Wert '4' angenommen. (Note 'C' bei Oktave 4 --&gt; 261.6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ll man zum Beispiel einen Sample, der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C# hat, in die Not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arber liegenden Oktave transponieren, so erfolgt die Ei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ld Frequency' = C# / 'New Frequency' = G5. (Danke, Herr Radde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folgter Transponierung kann die berechnete Endfrequenz ber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in diesem Fall ndert sich nicht di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des Samples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 die Abspielfrequenz. Wird in der erscheinenden ALERT-Box 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whlt, so erhlt der Sample beim Abspielen die gewnschte T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zit: Bei Notentransponierung 'No' anwhlen, sonst 'Y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rd eine Sequenz gespielt, so erscheint eine kleine Hinweis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laying Sequence - Press ESC to ex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eim 'Keyboard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auch die Tasten 'CONTROL','ALTERNA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APS LOCK' und beide 'SHIFT' Tasten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Einstellung der angeschlossenen Hardware beinhaltet jetzt au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Rom-Port anzuschlieenden MasterSound Sampler. Weiterh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asterSound abgespeicherten Samples von SoundMerlin erkann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13.9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Tritt ein Fehler auf, so hat man nu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ins Hauptmenu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nchsten Operation zu springen. Wird Letzteres getan, so kann 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isten Fllen bleibende Schden und unangenehme Abstrze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bei Disk-Lese-Fehlern sollte man 'CONTINUE'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Laden von Samples erfolgt nun in den meisten Fllen etwas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von Samples erfolgt ebenfalls schn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ave Memory' funktioniert jetzt etwas zuverlssiger (kleiner 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 04.10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dem Abspielen eines Samples wird der Positionszeiger im gro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Darstellungsfenster auf die Position des Abbruchs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'Load Memory' kann jetzt ausgewhlt werden, ob die 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 werd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toren wnschen Viel Spass mit SoundMerlin und freuen sich auf jede k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ktive Kritik unserer K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Ba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