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Load - der interaktive Programm-L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                     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Tempe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endstr. 64                  BIX: 'tempel', CIS: 72377,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 Mnchen 40              o. MAUS Mnster (0251/80386, 8N1, 1200+300 Ba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Programm ist Public Domain: Es darf von jeder Person unentgel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 und weitergegeben werden - niemand darf Geld oder einen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wert fr die Weitergabe oder Nutzung verlangen; gewerbliche 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 Programm ist nur mit Erlaubnis des Autors gestattet. Die Weiter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 immer mitsamt dieses Textes erfol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weck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eignet sich dazu, beliebige Programme im Speicher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halten, um eine Zeitersparnis bei wiederholtem Aufruf der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 erreichen. Beispielswei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i einem Programmentwicklung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ell, der Editor, Linker und Compiler "geladen" werden. Di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dann in weniger als einer Sekunde verfgbar. Entgegen der b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ahren, die Programme aus einer RAM-Disk zu starten, spart man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-Verfahren Speicherplatz, da jedes Programm nur einmal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, auch wenn es ausgefhrt wird. Wird ein Programm aus der 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, liegt es doppelt im Speicher: In der RAM-Disk als Datei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auptspeicher zur Ausfh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mu PrgLoad installiert werden. Das kann durch Start vom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utomatisch im AUTO-Ordner 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Programme zu laden, sind sie wie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 zu starten, nur ist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ontrol-Taste festzuhalten. Das erfolgreiche Laden wird durch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dung am Bildschirm besttigt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Progamme auf diese 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 werden. Es ist nur zu beachten, da jedes geladene Programm na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einen Teil vom verfgbaren Speicher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Programme wie blich gestartet werden, also z.B.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. Dabei ist es aber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 da das an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auch wirklich die betreffende Programmdatei ist - es kann 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kurze Datei sein (z.B. ein Text aus einem Zeichen), die nur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geladenen Programms trgt. Dies kann man sich z.B. zunutze mache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erst die gewnschten Programme von einer Floppy Disk ldt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namige, aber kurze Dateien in einer kleinen RAM-Disk hat, von wo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 dann ausgewhl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Zu Beachten ist noch, da nat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nicht Dateien, die das Programm evtl. nachldt, ebenso gelad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o wird z.B. eine Resource-Datei (.RSC) weiterhin bei jede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start nachgeladen. Dabei ist darauf zu achten, da auch dies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m Programm gefund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- also in der Regel im Verzeichnis, 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gestartet wird,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wieder freier Speicherplatz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 wird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geladene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 durch Starten und gleichzeitiges Halten von Control und Links-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entfernt werden. Da die Programme beim Laden ja alle hinter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peicher angereiht werden, hat es auch nur Erfolg, mehr frei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erhalten, wenn auch diese a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 liegenden Programme frei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Wurden beispielsweise erst A.PRG, dann B.TOS geladen,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ar nur A.PRG wieder entfernen, aber die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normalerweis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zusammenhngenden Speicherblock sondern erzeugt nur wo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peicher eine kleinere freie Lcke, die dann von vielen Anwe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ausgenutzt wird. Erst die Freigabe von B.TOS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t den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erw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'PRGLOAD.PRG' erneut gestartet, deinstalliert sich auch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, soda aller belegter Speicher wieder frei wird. Wenn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gLoad im AUTO-Ordner gestartet wurde, erhlt man nach Freigabe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nicht dieselbe Speicherkonfiguration, wie bei einem Syste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PrgLoad im AUTO-Ordner. Stattdessen wird dann der Speicher zerstck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nlich wie bei der Freigabe nur von A.PRG im obigen Beispiel. Es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 dabei eine ca. 66 KB groe Lcke, die auch wiederum nicht von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ausgenutzt wird. Soll also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zusammenhn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bereich erlangt werden, so ist PRGLOAD.PRG aus dem AUTO-Ordn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 und neu zu booten. Dieses Problem entsteht nicht, wenn Pr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vom Desktop aus gestartet wird. Bei Freigabe von PrgLoad werden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evtl. noch geladenen Programme frei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. Hi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der vorhandenen Programmversion nur zwei Programme versch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t gestartet werden. Das bedeutet, da ein vom Desktop gestartet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s starten kann, sofern dies das zult. Dieses zweite gestar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darf dann aber kein weiteres aufrufen (da sonst ein Stack im Pr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u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 geladene Programm erhlt maximal 16 KB Stack. Programme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en Stack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, "strzen ab", wenn sie geladen und dann 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s ist aber selten der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mit Megamax Modula-2 entwickelt. Der Quellcod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besteht aus ca. 320 Programmzeilen - die leistungsst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bliotheksmoduln des Modula-Systems machten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gengendem Interesse an diesem Programm erwge ich, eine kompak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zu erstellen, die auch die Programme mit weniger Speicheraufw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Freude mit 'PrgLoad' wnsch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Tempe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FFF5E846$00000126T.......T.......T.......T......TT.......T.......T.......T.......T.......T.......$00000255$0000024A$0000027F$00000277$000000D6$00000126$FFF5E846$000000EB$000000F9$0000006C$000000D6$000000F9$FFF5E846$FFF5E846$0000006C$00000280*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