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Paint Professional Version 4.00 (C)1991 Tommy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Ma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chower Stra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1000 Berli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 (49)(30) 621-4063 &amp; 5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 (49)(30) 621-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Anhang zur Version 4.00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der &gt;Installation der Version 4.00 erscheint ein neues Fenster.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un direkt di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ten eingegeben werden. Die Funktio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des alten Installationsprogrammes iden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r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rsten Programmstart werden die Pfadnamen anders initialisiert al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n Versionen. Es wird angenommen, da der Ordner MEGPAINT alle 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teien und Unterordner (BILDER, MUSTER, ZEICHEN etc.) enth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die Pfadnamen entsprechend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Pfadnamen werden bei &gt;EINSTELLUNG SICHERN mitgesicher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Benutzung der jeweiligen Dateiauswahlbox verndert werden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vernderten Form ges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ster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eintrge X-RASTER EINSTELLEN, Y-RASTER EINSTELLEN und RASTER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/AUS wurden auf vielfachen Wunsch durch einen Eintrag RASTER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. Hier erscheint ein Fenster, in dem beide Raster sowie die Raste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ge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stellung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STELLUNG SICHERN werden sowohl im Raster- als auch im Vektortei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fadnamen gespeichert. Dies erleichtert die Arbeit vor allem d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ateien auf verschiedenen Laufwerken verteilt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SYMBOL im Raste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Laden von Texten im Texteditor werden zu lange Textzeile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nitten, sondern in der nchsten Zeile 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EXTRAS im Raste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ameter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nun nicht mehr zwingend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bei den Parametern zum Serienbrief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Bilddatei anzugeben. Um eine bereits bestehende Bilddatei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man bei der Auswahl der Bilddatei ABBRUCH anklicken. Ist kein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, wird eine leere Seite mit den Texten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DATEI im Vekt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bjekte speichern/Alles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iden Menpunkte haben ein Untermen bekommen, in dem neben 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dem MegaPaint-Format *.VEK, das Calamus Vektorgrafikformat *.C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erden kann. Damit ist der Export von MegaPaint Vektorgrafik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am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xport werden &gt;FLLMODUS, &gt;FLLMUSTER, &gt;LINIENBREITE und &gt;LINIEN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chtet. Dabei werden Fll- und Linienmuster, sow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innge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Calamus-Muster ersetzt. Es wird vorausgesetzt, da bei der 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afik die Standard-Muster aus MEGA.PAT, NADEL.PAT oder LASER.PAT verw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&gt;ZEICHENMODUS kennt Calamus nicht, so da alle Objekte im Modu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 werden. Um einen Eindruck davon zu bekommen, sollte der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 mit Hilfe der &gt;OBJEKT-INFO vollstndig der Zeichenmodus NORMAL zuge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LINIEN DIN 15 werden als Linien fester Dicke und festen Linienmusters ex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. Dabei stimmt das Linienmuster in der Strichlnge nicht genau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egaPaint verwendeten b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&gt;MAPFEILE DIN 406 funktioniert die Automatik nicht mehr,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feile mit zwei Spitzen umdreht, wenn diese krzer als 5 mm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BILD im Vekt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eige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Einstellung wird die Darstellungsweise der &gt;Linienbreiten be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t. Es kann zwischen ANGEPASST und UNVERNDERT 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dus ANGEPASST wird die Linienbreite weitestgehend dem Zoom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lso z.B. mit dem &gt;ZOOM GANZE SEITE gearbeitet, werden breite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lich schmaler dargestellt, um die Verhltnisse zu waren. Andersh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Linien in einem groen Zoom (z.B. MAXIMUM) breiter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passung ist jedoch auf die darstellbaren Linienbreiten beschr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.h. Lin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breiter als 9 Pixel 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dus UNVERNDERT werden die Linien immer in der ihr zugeordneten Lin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gezeichnet, wodurch diese jederzeit erkennbar ist. In extremen Z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dann jedoch die Verhltnisse zwischen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Linienbreit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k verzerrt, da der Gesamteindruck verloren ge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BLOCK im Vekt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bjekte spi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zu der Spiegelung an der X- oder Y-Achse besteht nu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, Objekte an einer beliebigen Geraden zu spiegeln. Dazu wird die Ge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gespiegelt werden soll, mit der Maus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bjekte zent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zu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Objekte bezglich der gesamten Seit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ntrieren, ist es nun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n rechteckigen Bereich anzu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die Objekte zentriert werden sollen. Dazu wird dieser Berei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bjekte zurck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werden alle selektierten Objekte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liste verschoben, so da sie vor allen anderen Objekten, d.h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SPEZIAL im Vekt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lfs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Hilfspunkte zu erzeugen, wurden erweitert. Bei dies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heit wurde auerdem die Menstruktur bersichtlicher gestalte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en nun vier neue Konstruk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nitt Kreis -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nitt Kreis - K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ot auf K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n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d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wurden teilweise umbenannt, um eine eindeu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cheidung und Gliederung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SYMBOL im Vekt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n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&gt;ZEILENEDITOR wurde um einige Funktionen erweitert. Die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direkt im Fenster des Editors eingestellt, so da diese Einstell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cht Symboldateien zur Verfgung steht. Auerdem sind jetzt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1,3 mm und 1,8 mm 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zur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kann das Erscheinungsbild mit zwei neuen T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Die Schrift kann damit KURSIV (um ca. 18 Grad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ippt) und/oder SCHMAL (in der Breite auf 66.7% skaliert) dargestell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 Bei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mbiniert werden. Sie sind nicht verfg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Zeichen 1:1 eingesetz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insetzen von KURSIV dargestellter Schrift kann der gestrichelte Um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extes nach links das Fadenkreuz berragen. Das Fadenkreuz gibt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die Position der oberen linken Ecke des ersten Zeichen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VEKTOR im Vekt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eich (de-)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Erweiterung dieses Befehls besteht nun die 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odi "Innerhalb" und "Hineinragend". In Modus "Innerhalb" werd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, alle Objekte (de-)selektiert, die VOLLSTNDIG innerhalb des 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s liegen. In Modus "Hineinragend" werden hingegen auch di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-)selektiert, die nur TEILWEISE in den Bereich hinein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lektion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wird die Selektion invertiert, d.h. selektiert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eselektiert und nicht selektierte Objekte werden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finitionspunkt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zelne Definitionspunkte existierender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werden. Dazu wird zuerst der zu bewegende Punkt gewhlt, dies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auf einem Raster oder aber mit aktivierter Fangfunktion 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die gewnschte neue Position dieses Punktes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war theoretisch bewegt werden, bleiben aber auf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haltender Bedingungen auf ihrer vorherigen Position. Dies ist z.B.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 vom Kreis (3) der Fall, da dieser aus den drei Punkten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 stndig neu bere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Resultat einer berarbeitung der Druckertreiber wurde der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HP LaserJet aufgeteilt in die Treiber HPLASER2.TRB fr die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 LaserJet, HP LaserJet+, HP LaserJet II, HP LaserJet IIP und alle kom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ble, sowie HPLASER3.TRB fr die Drucker HP LaserJet III, HP LaserJet II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 LaserJet IIIsi und alle kompatible. Letzterer nutzt die Fhigkeit des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Jet III, Daten komprimiert zu empfangen und arbeitet dadurch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mal so schnell wie der Treiber fr den HP LaserJe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erscheint beim Drucken die Anfrage, ob ein Seitenvorschub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nun immer VOR dem 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matischer Serienbrief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utomatische Serienbriefdruck (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durch das Vorfind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amens MEGA.SBF) wurde erweitert. Es erscheint zu Beginn ein Fenste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whlt werden kann, ob tatschlich der Serienbrief aus MEGA.SBF o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Serienbrief gedruck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befindet sich dieser Druckvorgang in einer Schleife, so da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blauf mehrere Serienbriefe direkt nacheinander gedruck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nster und Dialog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enster und Dialogboxen wurden komplett grafisch berarbeitet und te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mit neuen oder vernderten Default-Tastern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ahleneingabe in 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Eingabe von Zahlen in Fenstern wurde eine neu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hrt. Um ein schnelles Eingeben von kleinen Zahlen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hab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PUNKT und KOMMA eine Funktion bekommen. Sie wirken sich w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chenrechner aus. Es kann also direkt '3,5' (oder '3.5') ei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 die bisher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fhrenden Nullen. Ganze Werte sollten als '3,' (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3.') eingeben werden, um die Nachkommastellen schne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jedoch auch weiterhin die vorhandene Zahl teilweise ber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urch Benutzung der Cursortasten editiert werden. Es ist z.B. schne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orhandensein der Zahl _200,00 die Tastenfolge '01' einzutippen,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100,00 einzugeben, als wenn tatschlich '100,' eingegeben 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nhere Erluterung zu den Tastaturtreiber nachreich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im Ordner TASTATUR auf der Datendiskette vorhanden. Wird MegaPain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Rechner mit einer englischen oder schwedischen Tastatur betri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ie standardmig eingestellte Datei MEGA.TTB (sie enthlt den de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Tastaturtreiber DEUTSCH.TTB) durch die Datei ENGLISH.TTB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ISH.TTB ersetzt werden. Diese mu dann in MEGA.TTB umbenan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plikat-Anzeige im Vekt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ektorteil wird nun am Fadenkreuz angezeigt, ob die Duplikat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 oder nicht. Ist sie aktiv, erscheint ein kleines "Plus" recht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Schnittpunkt des Fadenkreu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ebaut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er Version 4.00 sind folgende Module fest in das Programm integ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obildschirmmodul         Erlaubt das Arbeiten auf den meisten h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Grobildschirmen, wie z.B.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M 1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T-Modul                    Erlaubt das Arbeiten auf dem Atari T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erkennt selbstndig, ob ein TT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 ist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tzwerkmodul               Erlaubt das Arbeiten auf standardis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werken, wie z.B. dem von Bi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ssen somit nicht mehr getrennt erworben und einzeln instal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ist der Speicherbedarf fr die Module durch die Intergration 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eue MegaPaint Modul-Konz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Paint Professional Version 4.00 untersttzt externe Module. Die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, di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von MegaPaint abgetrennt sind, aber trotzdem v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 auf alle Daten von MegaPaint haben. Externe Module werden im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ber den Menpunkt 'Externes Modul' und dessen Untermen w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Funktion von MegaPaint aufgerufen. Das Modul wird dazu gela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 danach wird zu MegaPaint zurck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orhandenen Module werden in den Ordner MODUL im Ordner MEGPAINT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t. Die Programmdatei eines Moduls heit standardmig 'MEGA_01.PRG'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Informationsdatei heit 'MEGA_01.MOD'. Wenn mehr als ein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 soll, mssen einige Module umbenannt werden. Dazu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Dateien eines Moduls die Ziffer 01 in eine andere zweistellige Z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01 und 99 einschlielich 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rdner MODUL erkennt MegaPaint beim Starten die Module und reiht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ntermen ein. Auerdem wird soviel Speicher freigehalten, wie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 Modu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. Dies ist meist ein sehr kleiner Wert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lle Speicherbereiche und Daten von MegaPaint weiterbenutz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oe Vorteil dieser Module besteht in der Unabhngigkeit vom Haupt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. Di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da Fremdhersteller Module zu MegaPaint lief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a an MegaPaint selbst etwas verndert werden mte. So ist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cannerfirmen Treiber fr ihre Scanner als Modul liefern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rweiterungen, wie z.B. Dateikonvertierungen oder spezielle Bildb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ungen, von Fremdherstellern angebo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r Vorteil ist die Ersparnis von Arbeitsspeicher, da immer nu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 fr ein Modul b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liche Informationen und Beispielprogramme zu den Modulen sind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TommySoftware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in, im Mai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fan Malz  Olaf Kassn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