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2030309000014400400600601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Seite 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]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5.2.1.#Lade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#besitzt#eine#eigene#Dateityp-#Erkennung.#Jedes#zu#lade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#wird#analysiert#und#dann#dateitypisch#geladen.#Dadurch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gew�hrleistet,#da�#eine#gro�e#Anzahl#von#Bilddateein#oh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ige#Zuordnung#geladen#werden#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#ist#es#oft#w�nschenswert,#in#der#Fileselectorbox#n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#Dateityp#angezeigt#zu#bekommen.#In#der#Formatbox#k�n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daher#die#bevorzugte#Dateiart#sowie#die#gew�nschte#Extens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#Einstellung#dient#auch#noch#einem#weiteren#Zweck.#Soll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eindeutige#Dateiart-#Zuweisung#nicht#m�glich#sein,#so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#Zweifelsfall#nach#dem#Ladeschema#des#voreingestellten#Typ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Anwahl#des#Eintrags#erscheint#folgende#Dialog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#Dialog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#Dialogbox#ist#identisch#mit#der#Dialogbox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eicherformat'.#Bedienung#siehe#d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]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2.#Bild#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#Anwahl#dieses#Eintrags#wird#ein#Bild#geladen.#Aufgrund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n#Dateityperkennung#wird#nicht#zwischen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#Formaten#unterschieden.#Je#nach#zu#laden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art#kann#die#Datei#zus�tzliche#Angaben#z.B.#�ber#Masken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's#besitzen.#Sollte#ein#ESM-#File#geladen#werden,#so#k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#noch#vermerkt#sein,#ob#es#sich#bei#der#zu#lade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#um#eine#Farbseparationsdatei#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Anwahl#des#Eintrags#erscheint#wie#gewohnt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lektorbox.#Die#voreingestellte#Fileextension#entspricht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der#Formatwahlbox#eingestellten#E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#Sie#in#der#Fileselektorbox#wie#gewohnt#Pfad#und#Dateina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#und#bet�tigen#Sie#'OK'.#Das#Bild#wird#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#Sie#bitte,#da�#bei#den#Formaten#TIF,#IFF#und#ESM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#Informationen#im#File#vorhanden#sein#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e     CLUT     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      #+#########+#############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      #+#########+#############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M       #+#########+#############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ESM-#Separationsdatei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#das#zu#ladende#Bild#eine#Farbseparationsdatei#darstell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#informiert#tms#CRANACH#Studio#Sie#�ber#diesen#Umstand.#We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das#Bild#als#Separationsdatei#laden#wollen,#so#w�hlen#Sie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#'Farbseparation#laden'.#Ansonsten#wird#das#Bild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utonbild#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f�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b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btheor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]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3.#Maske#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#bietet#Ihnen#f�r#jedes#Bild#zwei#Masken#zur#Auswahl.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#k�nnen#entweder#vom#Programm#generiert#werden#oder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#jede#Bitmaop#als#Maske#zu#einem#Bild#laden.#Dadurch#k�n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als#Maskenelemente#auch#Bilder,#Zeichnungen,#Logos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en#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Anwahl#dieses#Eintrags#erscheint#die#Fileselektorbox.#Ge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wie#gewohnt#Name#und#Pfad#des#zu#ladenden#Bildes#ein.#N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ung#von#OK#wird#das#Bild#als#Maske#zum#aktuellen#Bi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Bild#wird#als#Arbeitsmaske#zum#aktuellen#Bild#gelad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#Sie#die#alte#Arbeitsmaske#weiterhin#ben�tigen,#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#Sie#die#Arbeitsmaske#in#den#zweiten#Maskenspeicher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#Sie#die#Maske#zu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#die#zu#ladende#Maske#in#seinen#Ausma�en#nicht#mit#de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#aktuellen#Fensters#identisch#sein,#so#wird#diese#in#die#link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#Ecke#des#aktuellen#Bildes#geladen.#Dies#bedeutet#bei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n#Bildern,#da�#der#restliche#Maskenbereich#mit#wei�#gef�l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#Bei#zu#gro�en#Bildern#wird#der#�berstehende#Maskenteil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#Anschlu�#k�nnen#Sie#durch#die#Funktion#'Maske#positionieren'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Maske#oder#Teile#daraus#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d#ohne#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d#mit#Mas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ls#Maske#k�nnen#nur#Bitmaps#(also#Zweitonbilder)#gela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erden.#Sollte#es#sich#bei#dem#als#Maske#zu#ladenden#Bild#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in#anderes#Dateiformat#handeln,#so#informiert#Sie#tc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ntsprech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Grauton#und#Farbbilder#k�nnen#als#Maske#Verwendung#find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enn#diese#zuvor#als#Bild#geladen#werden#und#diese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nschlu�#daran#in#eine#Bitmap#�berf�hr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beitsmaske#nach#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e#positi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en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ty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]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4.#Farbseparation#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#einer#Farbseparation#sind#mehrere#Teilbilder,#von#de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s#eine#Farbqualit�t#des#Gesamtbildes#besitzt.#Dies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#ist#nicht#mit#der#Schmuckfarben-#Separation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chseln,#bei#denen#aus#einer#Vorlage#mit#wenigen#Far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insgesamt#separier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k�nnen#in#tms#CRANACVH#Studio#Teilbilder#des#additiv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nmodels#(Rot,#Gr�n#und#Blau)#bzw.#Teilbilder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ktiven#Farbmodells#(Cyan,#Magenta#und#Gelb)#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k�nnen#somit#ein#Gesamtbild#aus#den#Teilbildern#in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qualit�t#zusammensetzen.#Beachten#Sie#bitte,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Vierfarb-#Separaration#nicht#nach#einer#allgemein#g�lti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#erfolgt.#Dies#bedeutet,#da�#rekonstruierte#Gesamtbild#mu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mit#dem#separierten#Bild#identisch#sein.#Nur#wenn#Sie#a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en#kennen,#die#in#die#individuelle#Separation#des#Bil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lossen#sind,#k�nnen#Sie#das#Originalbild#rekonstruiere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Anwahl#des#Eintrags#erscheint#wie#gewohnt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lektorbox.#Die#voreingestellte#Fileextension#entspricht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der#Formatwahlbox#eingestellten#E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#Sie#in#der#Fileselektorbox#wie#gewohnt#Pfad#und#Dateina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#und#bet�tigen#Sie#'OK'.#Die#Datei#wird#geladen#und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#folgende#Dialog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#Dialog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a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die#Gr��e#des#zu#ladenden#Bildes#identisch#mit#der#Gr��e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Bildes#im#aktuellen#Fenster#sein#sollte,#so#k�nnen#Sie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#Farbinformation#diesem#Bild#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#la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#k�nnen#Sie#eine#Separationsdatei#in#ein#eigenes#Fens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.#Dies#ist#immer#dann#angebracht,#wenn#entweder#noch#k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#vorhanden#ist,#dem#die#zus�tzliche#Farbinform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f�gt#werden#kann#bzw.#wenn#die#Ausma�e#vom#zu#ladenden#Bi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#vom#aktuellen#Bild#nicht#identisch#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/G/B/C/M/Y/K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#es#sich#um#eine#ESM-#Separationsdatei#handeln,#so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#hier#angezeigt,#um#welchen#Farbauszug#es#sich#handelt.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#Dateitypen#m�ssen#Sie#die#Farbqualit�t#manuell#zuord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#stellen#R/G/B#Farbausz�ge#des#additiven#Farbmodells,#C/M/Y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bauss�ge#des#subtraktiven#Farbmodels#dar.#K#(f�r#Schwarz)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#den#Unbuntauszug#der#Vierfarbseparation#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#laden#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ein#Farbauszug#neu#geladen#wird,#so#kann#er#entweder#als#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#Grautonbild#oder#als#24-#BIT#Farbbild#geladen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der#Farbauszug#als#Farbbild#geladen#wird,#so#wird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auszug#in#den#sp�teren#Druckfarben#dargestellt.#D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#ein#Cyanauszug#erscheint#Cyan#auf#dem#Bildschirm,#wo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sattes#Cyan#f�r#eine#hohe#Farbdichte#und#ein#helles#Cyan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�#f�r#wenig#oder#gar#keine#Farbdichte#in#dem#entspreche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bereich#steht.#Wenn#zu#diesem#Bild#nacheinander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#fehlenden#Farbausz�ge#zugeladen#werden,#so#wird#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#das#sp�tere#Druckverfahren#simuliert,#in#dem#das#Bi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#nach#zugeladener#Farbe#an#Buntheit#gew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ubalance:#Theoretisch#m��ten#eine#Mischung#aus#gle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ilen#Cyan,#Magenta#und#Gelb#ein#Grau#ergeben.#Durch#geri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nkungen#in#der#Zusammensetzung#der#Druckfarben#kann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#zu#einer#Farbverschiebung#kommen.#Ist#diese#Verschieb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,#so#kann#durch#die#Graubalance#ein#neutral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sverh�ltnis#f�r#die#drei#Farben#eingegeben#werden.#We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#der#Farbseparation#diese#Faktoren#eingeflossen#sind,#so#k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#beim#Laden#eines#separierten#Bildes#dieser#Fak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tfarbad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Schwarz#f�r#den#Vier-#Farben-#Druck#ist#eher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kles#Grau#als#das#ben�tigte#Schwarz.#Anders#als#be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untaufbau,#wo#mit#speziellen#Papieren#und#ein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buntschwarz'#gearbeitet#wird,#mu�#das#'graue'#Schwarz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drei#Grundfarben#C,M#und#Y#unterst�tzt#werden.#Da#dem#Schwarz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tfarben#zugesetzt#werden,#spricht#man#von#einer#Farbadditio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ben�tigte#Wert#f�r#die#Buntaddition#mu�#je#nach#Druckfar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Druckauftrag#in#Testserien#ermittelt#werden.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addition#von#30%#erbringt#in#vielen#F�llen#die#gew�nsch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�rzung.#Nat�rlich#nimmt#bei#der#Farbaddition#der#Farbauftrag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.#Diese#Erh�hung#des#Farbauftrages#ist#aber#zu#vernachl�ssig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a#er#nur#gering#ist#und#auf#der#Nutzenseite#ein#neutral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rz#steht.#Eine#Farbaddition#von#40%#w�rde#bei#einem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nden#Schwarz#eine#Druckfarbenmischung#von#C:M:Y:K#=#</w:t>
      </w:r>
    </w:p>
    <w:p>
      <w:pPr>
        <w:pStyle w:val="PreformattedText"/>
        <w:bidi w:val="0"/>
        <w:spacing w:before="0" w:after="0"/>
        <w:jc w:val="left"/>
        <w:rPr/>
      </w:pPr>
      <w:r>
        <w:rPr/>
        <w:t>40:40:40:100#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fenkorrektur:#Mit#der#Angabe#des#Wertes#bietet#Ihnen#tcs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#den#Schwarzanteil#zu#verringern#oder#zu#erh�hen.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#wurden#evtl.#bei#der#Separation#ber�cksichtigt#und#m�s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#hier#entsprechend#den#Werten#bei#der#Separ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#werden.#Sollten#die#Werte#nicht#bekannt#sein#oder#wur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Separation#ohne#Ber�cksichtigung#dieser#Werte#vorgenomm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#tragen#Sie#hier#0%#ein.#Die#Tiefenkorrektur#findet#dann#k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br�cknahme#�ndern:#Mit#der#Option#Farbr�cknahme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eden,#da�#beim#Drucken#der#vier#Farbausz�ge#(Cyan,#Magenta,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b#und#Schwarz)#ein#zu#hoher#Farbauftrag#m�glich#is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#wird#durch#den#Zusatz#von#Schwarz#eine#gr��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stabilit�t#erhalten.#Die#horizontale#Achse#stellt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werte#von#hell#bis#dunkel#dar.#Auf#der#senkrechten#Ach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die#maximale#Farbr�cknahme#angegeben.#Dies#bedeutet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#waagerechten#Farbr�cknahmekurve#am#oberen#Ende#des#Felde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#eine#vollst�ndige#Farbr�cknahme#gelten#soll#(vollst�ndig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untaufba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#mit#dieser#Kurv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#einer#waagerechten#Farbr�cknahmekurve#am#unt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#des#Feldes#wird#ein#reiner#Buntaufbau#erzwungen,#d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#Schwarz#kommt#nicht#zum#Ein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#dieser#K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implementierte#Farbr�cknahmekurve#hat#die#Eigenschaft,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en#Bildpartien#die#Farbr�cknahme#zu#unterdr�cken#und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#in#den#dunklen#Bildteilen#wirksam#werden#zu#lassen.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ve#sollte#jedoch#nicht#als#Universalkurve#angesehen#werden,#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geforderten#Bedingungen#von#Bild#zu#Bild#unterschied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#dieser#K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ve#ver�nd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Farbr�cknahmekurve#kann#von#Ihnen#frei#editiert#werden.#N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ahl#des#Eintrags#'Kurve#ver�ndern'#gelangen#sie#in#folgen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men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#Editie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zeigef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demAnzeigefeld#wird#Ihnen#die#derzeit#aktivier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nahmekurve#angezeigt.#Auf#der#waagerechten#Achse#wird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helligkeit#(von#wei�#nach#schwarz)#und#auf#der#senkrech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se#die#maximale#Farbr�cknahme#dargestellt.#Durch#klick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egen#Sie#zum#Editieren#der#Kurve#den#Mauszeiger#in#das#wei�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.#Durch#Dr�cken#der#linken#Maustaste#wird#ein#Punkt#gese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der#Mauszeiger#nimmt#die#Form#eines#Fadenkreuzes#an.#Dr�ck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erneut#die#linke#Maustaste,#so#wird#ein#neuer#Pun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eichnet,#der#durch#eine#Linie#mit#dem#ersten#Punkt#verbu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#Zum#Zeichnen#von#Kurven#bzw.#zum#Erzeugen#speziell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�ufe#k�nnen#Sie#den#Verlauf#der#R�cknahmekurve#nach#Ih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nschen#auch#mit#gedr�ckter#Maustaste#zeichnen.#Die#neuen#Wer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#durch#Dr�cken#der#rechten#Masutaste#�bernommen.#Dr�ck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r#beider#Maustasten#stellt#die#urspr�nglichen#Wer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#her,#entspricht#also#einem#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Farbr�cknahmekurve#wird#im#gleichen#Format#gespeichert#w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CLUT-#Kurve.#Daher#sind#diese#beiden#Dialogboxen#wie#auch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ufsdialogbox#zueinander#daten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#spezielle#Anwendungen#k�nnen#Sie#die#erzeugten#Dateien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einem#Texteditor#ver�ndern#oder#erzeugen.#Das#Dateiformat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#xxxxxx#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eilbox:#Die#zur#Zeit#aktuelle#Kurve#k�nnen#Sie#durch#Anwahl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#der#Pfeiltasten#in#die#gew�nschte#Richtung#glob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.#Die#Verschiebung#erfolgt#um#den#im#zentralen#Fe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Pfeiltasten#editierbaren#We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:#Die#aktuelle#Kurve#wird#verworfen#und#durch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e#Kurve#(von#links#unten#nach#rechts#oben)#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:#Durch#Anwahl#dieses#Knopfes#l��t#sich#die#derze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iegenden#Kurve#inver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:#Hier#wird#Ihnen#die#M�glichkeit#gebot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erte#Kurvenwerte#zu#speichern.#Sie#k�nnen#sich#somit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#Bibliothek#von#Kurven#f�r#die#verschiedens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ger�te#sowie#Anwendungszwecker#erstellen.#Wird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#'Speichern'#angew�hlt,#so#erscheint#eine#Dialogbox,#in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angeben#m�ssen,#ob#ein#Editorfile#(editierbares#File)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ein#platzsparendes#File#(nicht#editierbar)#erstel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#soll.#In#der#anschlie�end#erscheinenden#Fileselektorbox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#Sie#wie#gewohnt#Pfad#und#Namen#der#zu#erstellenden#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EN:#Es#erscheint#die#Fileselektorbox#und#nach#Angabe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#und#Filenamen#wird#eine#Kurve#geladen.#Dabei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#erkannt,#welche#Dateiart#(Editor-#oder#Normalfile)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:#Die#editierte#Kurve#wird#als#neue#R�cknahmekurve#�bernomm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verlassen#die#Dialogbox#und#gelangen#wieder#in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slade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uch:#Sie#verlassen#den#Dialog#ohne#die#beim#Aufruf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#vorliegenden#Kurve#ver�ndert#zu#haben#und#kehren#in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sladebox#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te#beachten:#Durch#Anwahl#dieses#Buttons#bestimmen#Sie,#ob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#Graubalance,#Buntfarbaddition,#Tiefenkorrektur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r�cknahmekurve#beim#Laden#des#farbseparierten#Bil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den#Farbqualkit�ten#C,M#und#Y#Beachtung#finden#sollen.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gew�hlten#Button#werde#die#Werte#nicht#ber�cksichtigt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Farbqualit�ten#werden#gem��#den#Gesetzen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farbseparation#geladen.#Bei#gew�hlten#Button#werden#hinge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,#M#und#Y#als#Farbanteile#eines#Vierfarbseparierten#Bil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:#Sie#verlassen#die#Dialogbox#und#das#Bild#wird#entspreche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Voreinstellungen#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uch:#Sie#verlassen#das#Men�#und#das#Bild#wird#nicht#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#entf�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#Sie#bitte,#da�#die#Vierfarb-#Separaration#nicht#n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#allgemein#g�ltigen#Formel#erfolgt.#Dies#bedeutet,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onstruierte#Gesamtbild#mu�#nicht#mit#dem#separierten#Bi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#sein.#Bur#wenn#Sie#alle#Faktoren#kennen,#die#in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elle#Separation#des#Bildes#eingeflossen#sind,#k�nnen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Originalbild#rekonstruiere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b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bmod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]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5.#Speicher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#kann#Bilder#in#den#gebr�uchlichsten#Dateiformaten#speicher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k�nnen#dabei#sowohl#Bitmaps,#Grautonbilder,#Farbbilder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#der#Vektorversion#auch#Vektorgraphiken#speichern.#Durch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#Auswahl#an#Formaten#ist#die#Datenkompatibilit�t#zu#vie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#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Anwahl#des#Eintrags#erscheint#folgende#Dialog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#Dialog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Felder#in#der#Dialogbox#sind#in#Dateiextension-#Feld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typfeld#unter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d#eines#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#das#Dateiextension-#Feld#angeklickt,#so#erscheint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d#der#Dialog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#k�nnen#Sie#nun#die#gew�nschte#Fileextension#eingeben,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nun#an#in#der#Fileselektorbox#erscheinen#soll.#So#k�nnen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#statt#der#Endung#'TIF'#f�r#TIF-#Bilder#auch#die#Endung#'TFF'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.#Oder#f�r#Screenformate#'PIC'#statt#der#Endung#'DOO'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#die#Wildcard#'*'#wird#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#Anwahl#des#Dateitypfeldes#stellen#sie#das#ne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format#ein.#Sollte#es#bei#dem#neu#gew�hlten#Dateityp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#Voreinstellungen#geben,#so#erscheint#nach#Anwahl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s#eine#Dateispezifische#Dialogbox,#in#der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#Werte#eingestellt#werden#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M:#Dies#ist#das#Universalformat#von#tcs.#Dieses#Format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#den#Kundenw�nschen#erweitert.#In#diesem#Form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#Bitmaps,#Grauton-#und#Farbbilder#gespeichert#werden.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gr��e#ist#nicht#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#Format#sollte#immer#dann#gew�hlt#werden,#wenn#Sie#Da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los#archivieren#wollen.#Au�er#dem#Bild#kann#in#dies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#zus�tzlich#die#Arbeitsmaske#gespeichert#werden#(Bild#+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#speichern).#In#jedem#Fall#wird#die#aktuelle#CL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ierte#Bilder#werden#mit#der#zus�tzlichen#Information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auszugs#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Datenkompression#ist#ab#der#ESM-#Spezifikation#6.0#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:#Es#werden#Bilddateien#nach#der#TIF-#Spezifiktion#5.0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#Dieses#Dateiformat#ist#auf#vielen#Computern#verbreite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gro�em#Interesse#d�rfe#die#Kompatibilit�t#zu#MS-#DOS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n#und#dem#Apple#MacIntosh���#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diesem#Format#k�nnen#Bitmaps,#Grauton-#und#Farbbil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#werden.#Die#Bildgr��e#ist#nicht#beschr�nkt.#Au�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Bilddatei#kann#zus�tzlich#die#Maske#sowie#die#CL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speichert#werden.#Eine#Datenkompression#ist#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Anwahl#dieses#Eintrags#erscheint#folgende#Dialog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#der#TIF-#Dialog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#/#Intel:#Hier#k�nnen#Sie#w�hlen,#ob#die#Bilder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-#Format#bzw.#Intelformat#gespeichert#werden#soll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#Sie#die#Bilder#auf#einem#anderen#Computersystem#la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,#so#kann#es#von#Vorteil#sein,#die#Bilder#im#passe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#zu#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packt:#Die#Bilder#werden#nicht#kompremiert#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:#Das#Programm#�berpr�ft,#welches#der#Kompressionsverfah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das#aktuelle#Bild#am#besten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W/#Packbits:#F�r#spezielle#Anwendungen#k�nnen#Sie#hier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#Kompressionsverfahren#an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:#Sie#verlassen#den#Dialog#und#die#neuen#Einstellungen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uch:#Sie#verlassen#den#Dialog#und#die#urspr�ngl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#bleiben#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G:#Es#werden#monochrome#Bilder#(also#keine#Grauton-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bilder)#im#GEM-#Image#Format#erzeugt.#Auch#dieses#Dateityp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#z.B.#auf#MS-#DOS��#Computern#verbreitet#und#bietet#Ih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#Datenkompatibilit�t.#Es#werden#keine#zus�tzl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#gespeichert.#Eine#Datenkompression#wird#automatis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.#Sollten#Sie#Grauton-#oder#Farbbilder#in#dies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#Speichern#wollen,#so#informiert#Sie#tcs,#da�#im#GEM-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-#Format#nur#Bitmaps#gespeichert#werden#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:#Dies#ist#das#kompremierte#Datenformat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grafikprogramms#STAD��.#In#diesem#Format#k�nnen#n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#Bitmaps#der#Gr��e#640#x#400#Pixel#gespeichert#werd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#das#zu#speichernde#Bild#kleiner#sein,#so#wird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iche#Bildinhalt#mit#wei�#aufgef�llt,#bei#gr��eren#Bilde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hingegen#nur#die#linke#obere#Ecke#(640#x#400#Pixel)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.#Eine#Datenkompression#wird#automatisch#vor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AS:#In#diesem#Format#des#Malprogrammes#DEGAS���#k�nnen#Bil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16#Farben#in#der#Gr��e#320#x#200#Pixel#gespeichert#werd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wird#keine#Datenkompression#vorgenommen.#Sollte#das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de#Bild#kleiner#sein,#so#wird#der#restliche#Bildinha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wei�#aufgef�llt,#bei#gr��eren#Bildern#wird#hingegen#nur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#obere#Ecke#(320#x#200#Pixel)#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#tcs#8-BIT#Information#pro#Bildpunkt#bei#Grautonbildern#bzw.#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BIT#Information#pro#Bildpunkt#besitzt,#m�ssen#diese#Bil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#auf#16#Farben#reduziert#werden.#Dies#k�nnen#Sie#zuv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l#durch#die#entsprechenden#Funktionen#in#tcs#durchf�hr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#wird#vor#dem#Speichern#automatisch#eine#Farbreduk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.#Die#im#Bild#vorhandenen#Informationen#werden#da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#einem#sehr#effektiven#Verfahren#auf#16#Farben#(4-B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#pro#Bildpunkt)#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LK:#Dies#ist#das#gebr�uchliche#Bildformat#in#GFA-#Basisc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.#tcs#speichert#in#diesem#Format#nur#monochro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.#Es#gibt#keine#Gr��enbeschr�nkung.#Zus�tzli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#werden#nicht#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:#In#diesem#Format#des#Malprogrammes#NEOCHROM���#k�n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#mit#16#Farben#in#der#Gr��e#320#x#200#Pixel#gespeich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#Es#wird#keine#Datenkompression#vorgenommen.#Sollte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#speichernde#Bild#kleiner#sein,#so#wird#der#restli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inhalt#mit#wei�#aufgef�llt,#bei#gr��eren#Bildern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gen#nur#die#linke#obere#Ecke#(320#x#200#Pixel)#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#tcs#8-BIT#Information#pro#Bildpunkt#bei#Grautonbildern#bzw.#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BIT#Information#pro#Bildpunkt#besitzt,#m�ssen#diese#Bil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#auf#16#Farben#reduziert#werden.#Dies#k�nnen#Sie#zuv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l#durch#die#entsprechenden#Funktionen#in#tcs#durchf�hr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#wird#vor#dem#Speichern#automatisch#eine#Farbreduk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.#Die#im#Bild#vorhandenen#Informationen#werden#da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#einem#sehr#effektiven#Verfahren#auf#16#Farben#(4-B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#pro#Bildpunkt)#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:#Urspr�ngliche#das#Standardfileformat#des#Commodore#Amigas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#in#letzter#Zeit#dieses#Format#immer#mehr#Verbrei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Anwahl#dieses#Eintrags#erscheint#folgende#Dialog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#Dialogbox#f�r#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k�nnen#hier#ausw�hlen,#wieviel#Farben#das#zu#speichernde#IFF-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#besitzen#soll#und#ob#eine#Datenkompression#vorgenom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#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diesem#Format#k�nnen#Bitmaps,#Grauton-#und#Farbbil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#werden.#Die#Bildgr��e#ist#nicht#beschr�nkt.#Au�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Bilddatei#kann#zus�tzlich#die#Maske#sowie#die#CL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speichert#werden.#Eine#Datenkompression#ist#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kompression#ein/aus:#Hier#k�nnen#Sie#entscheiden,#ob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#kompremiert#werden#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banzahl:#Mit#dieser#Einstellung#bestimmen#Sie,#mit#wievi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n#das#Bild#gespeichert#werden#soll.#Beim#Speichern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#nach#einem#sehr#effektiven#Verfahren#die#Farben#in#den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den#Bild#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:#Sie#verlassen#den#Dialog#und#die#neuen#Einstellungen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uch:#Sie#verlassen#den#Dialog#und#die#urspr�ngl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#bleiben#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:#Dieses#Datenformat#stammt#noch#aus#den#Anf�ngen#des#ATARI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diesem#Format#k�nnen#nur#monochrome#Bitmaps#der#Gr��e#640#x#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#Pixel#gespeichert#werden.#Sollte#das#zu#speichernde#Bi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kleiner#sein,#so#wird#der#restliche#Bildinhalt#mit#wei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llt,#bei#gr��eren#Bildern#wird#hingegen#nur#die#link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#Ecke#(640#x#400#Pixel)#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:#Sie#verlassen#die#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#�ber#die#Formate#(Features#gem��#Implementation#in#t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.#....#....#...]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##|##Beschr�nkung#|#Maske#|#CLUT#|#Separation#|#kompress#|#BIT#|#GRAU#|#FAR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M########nein#########+#######+#########+########ab#6.0######+#####+######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########nein#########+#######+#########-###########+########+#####+######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G########nein#########-#######-#########-###########+########+#####-#####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######640#x#400######-#######-#########-###########+########+#####-#####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AS####320#x#200######-#######-#########-###########-########-#####+######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CHROM#320#x#200######-#######-#########-###########-########-#####+######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#########nein########-#######-#########-###########-########+#####-#####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]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f�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f�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ty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]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6.#Bild#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#Anwahl#dieses#Eintrags#wird#das#aktuelle#Bild#im#derze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w�hlten#Fileformat#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#nach#vorgew�hlten#Dateityp#kann#die#Datei#zus�tzliche#Anga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#�ber#die#CLUT,#Farbseparation)#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Anwahl#des#Eintrags#erscheint#wie#gewohnt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lektorbox.#Die#voreingestellte#Fileextension#entspricht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in#der#Formatwahlbox#eingestellten#E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#Sie#in#der#Fileselektorbox#wie#gewohnt#Pfad#und#Dateina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#und#bet�tigen#Sie#'OK'.#Das#Bild#wird#gespeichert.#Sollte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w�hlte#Format#f�r#das#aktuelle#Bild#ungeeignet#sein#(z.#B.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bild#als#GEM-#Image#Datei#speichern),#so#informiert#Sie#tc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#Sie#bitte,#da�#bei#den#Formaten#TIF,#IFF#und#ESM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#Informationen#im#File#vorhanden#sein#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UT     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      ##+#############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      ##+#############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M       ##+#############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#eine#Datei#gleichen#Namens#schon#vorhanden#sein,#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#folgende#Alert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#Alert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uch:#der#Speichervorgang#wird#abgebrochen#und#das#Bild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:#die#Datei#gleichen#Namens#wird#durch#das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de#Bild#�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f�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ollte#das#voreingestellte#Speicherformat#nicht#f�r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Bildart#geeignet#sein,#so#onformiert#SIe#tcs#entsprechend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�hlen#Sie#dann#ein#geeignetes#Fileformat#und#speichern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rne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Sollten#es#beim#Speichern#zu#Fehlern#kommen#(Diskette#voll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iskette#nicht#formatiert#oder#fehlerhaft),#so#werden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vom#Betrienssystem#bzw.#von#tcs#�ber#diesen#Umst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inform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ty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]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7.#Maske#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#Anwahl#dieses#Eintrags#wird#das#aktuelle#Bild#sowie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maske#in#einem#File#im#derzeit#vorgew�hlten#Fileform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Je#nach#vorgew�hlten#Dateityp#kann#die#Datei#zus�tzliche#Anga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#�ber#die#CLUT,#Farbseparation)#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eil#dieses#Verfahrens#ist#es,#da�#beim#Laden#sofort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elle#Maske#vorhanden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#Kombination#ist#nur#in#den#Formaten#ESM,#TIFF#und#I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Anwahl#des#Eintrags#erscheint#wie#gewohnt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lektorbox.#Die#voreingestellte#Fileextension#entspricht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der#Formatwahlbox#eingestellten#E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#Sie#in#der#Fileselektorbox#wie#gewohnt#Pfad#und#Dateina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#und#bet�tigen#Sie#'OK'.#Das#Bild#wird#gespeichert.#Sollte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w�hlte#Format#f�r#das#aktuelle#Bild#ungeeignet#sein#(z.#B.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#mit#Maske#als#GEM-#Image#Datei#speichern),#so#informi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tcs#entsprech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#Sie#bitte,#da�#bei#den#Formaten#TIF,#IFF#und#ESM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#Informationen#im#File#vorhanden#sein#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UT     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      ##+#############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      ##+#############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M       ##+#############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#eine#Datei#gleichen#Namens#schon#vorhanden#sein,#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#folgende#Alert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#Alert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uch:#der#Speichervorgang#wird#abgebrochen#und#das#Bild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:#die#Datei#gleichen#Namens#wird#durch#das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de#Bild#�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f�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ollte#das#voreingestellte#Speicherformat#nicht#f�r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Konbination#Bild#und#Maske#geeignet#sein,#so#informiert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cs#entsprechend.#W�hlen#Sie#dann#ein#geeignetes#Fileform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und#speichern#Sie#erne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Sollten#es#beim#Speichern#zu#Fehlern#kommen#(Diskette#voll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iskette#nicht#formatiert#oder#fehlerhaft),#so#werden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vom#Betrienssystem#bzw.#von#tcs#�ber#diesen#Umst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inform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Speicher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ty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]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8.#Programm#be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Arbeit#mit#tcs#soll#beendet#werden.#Alle#noch#im#Speic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lichen#Dateien#werden#verwo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Anwahl#dieses#Eintrags#erscheint#folgende#Alert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#Aler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:#Sie#verlassen#tcs#und#alle#im#Speicher#befindlichen#Da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#verl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uch:#Sie#arbeiten#mit#tcs#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TDRUCK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#Sie#sicher,#da�#alle#Informationen#(Bilder,#Masken,#CLUT-#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ven,#Separationsdateien)#zuvor#gespeichert#worden#sind,#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#diese#Daten#unwiderruflich#verloren#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f�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f�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f�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