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10.:GRAPHISCHE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1.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2.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3.Beleuchtungs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4.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5.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10.6.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7.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8.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9.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0.10.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1.F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2.Farbe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3.BildmitUNDO-Buffer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4.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5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6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7.Toleranzbereich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8.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9.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20.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10:GRAPHISCHE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erlufekommeninderNaturhufigvor.Manstell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nureinenSonnenuntergangvor,derkonzentris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endemrotzumblaugraudesAbendhimmelsbergeh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nenntmanFarbverlauf.Auchhinsicht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vonFar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erlufeerzieltwerden.M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zueinBlattPapiervor,welchesimober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blauistundmitzunehmenderEntfernungvomoberen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undmehrhellblaugefrbtist.Analogverhltessich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.DieseVerlufelassensichnunproblemlos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rapischeElementerealisieren,wobeimannochwhl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Verlauflinearoderkonzentrischablaufensoll.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leuchtungeinerbeliebigenFarbeltsi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en.AuchdieVerlaufsfunktionltsichfrei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frVerlufeschierunbegrenzt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.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chtetenOperationendieserMenleistelinearablauf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nurdieArtdesFarb-oderGrautonverlaufs,nichtjed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.DieRichtungwirdfreibeiAnwahl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durchdieMauseingegeben.BeachtenSiebitte,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globalfralleBilder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allengerichtetenOperationendieser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wird.EingeschaltetwirddasLinearflagdurchAnwahl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.DerButtonerscheintdanninvers,alsoi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dieFunktion'KonzentrischerVerlauf'anwhl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'LinearerVerlauf'und'KonzentrischerVerlauf'steh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wirkungzueinander.Eskannjeweilsnureinedies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sein.BeachtetwirddiesesFlagbeifolgend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s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2.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chtetenOperationendieserMenleistezirkulrablauf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umdeszirkulrenFarb-oderGrautonverlaufssowie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messergebenSiejeweilsbeiAnwahlderentspechend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ein.BeachtenSiebitte,dadieseEinstellung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Bilder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.Er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allengerichtetenOperationendieser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wird.BeachtenSiebittedabei,daalleFunktionen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ufdieaktiviertenBildbereiche(Lassos)Wirkunghab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Flageinschalten,indemSiedenMauszeigerauf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ewegen.DurchDrckenderlinkenMaustastewird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dargestellt.DasistdasZeichendafr,dadasFlag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ist.Ab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Flag,indemSiewieder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diesesFeldbewegenundabermals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DasFelderscheintdannwiederinnormal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wirddiesesFlagbeifolgend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s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3.Beleuchtungs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MitdemBeleuchtungsmodellwirdIhneneinsehrmch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zurManipulationvonFarbbildernindieHandgegeb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smodellsimuliert,soweitdiesineinerzweidimensio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ieBeleuchtungdesBildes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LichtfarbeauseinembeliebigenWinkel.Standpunkt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derLichtquellesindfreiwhlbar.Anwendungfinde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immerdann,wenndieBeleuchtungeinerBildmontag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zutreffendist.Sokannesvorkommen,dadieBeleucht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Bildvonlinksobenkommt.EineeinkopiertePerson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auseinemBildindemdieBeleuchtungsquellerechts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zt.Mittels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nFehlerbeh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denStandpunktderLichtquellendernunddiesePerso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imBildvorkommendenBeleuchtungsquellebeleucht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kannesvorkommen,dadieBeleuchtunginderMontag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esLicht(Nachtaufnahme)erfolgt,daseinkopierteBild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gensmitrotemLichtaufgenommenwurde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beliebigenBildeineLichtquellesetzenundObjekteIhr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en.DamitlassensichinteressanteEffekteerziel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F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urchdesBeleuchtungsmodel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imulationbzw.dieKorrekturderBeleuchtung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vomeingestelltem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BeiAnwahlunterdemModus'linearerVerlauf'lt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olgendermaenbedienen.NachAnwahldiesesIconsver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MauszeigerineinFadenkreuz.Durcheinmalig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setzenSiedenStartpunkteinerLinie,dienu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,soweitdieserbewegtwird,folgt.DurchdieLini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Beleuchtungsrichtungan.Durcherneutes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legenSiedieRichtungendgltigfestunddie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sgefhrt.DieLngederRichtungsliniehatkeinenEinflu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.DasDrckenderrechtenMaustastebedeutet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ieverlassendie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imBildweitereLassosaktiviertsein,sowerden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Bildbereicheangestrahlt.DerStartbzw.End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hngtvonderRichtungdereingegebenenLinieab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einerdiagonalenLinievonrechtsobennachlinksunten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tartpunktalsoinderlinkenoberenEcke,derEndpunk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unterenEckederUmhllendenliegen(sieheLassoprin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unterdemModus'konzentrischerVerlauf'arbeit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nachAnwahleinFadenkreuz.DiesesFadenkreuzgib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ittelpunktdesVerlaufskreisesan.BewegenSienu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andievonIhnengewnschteStelleimBild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setzenSiedenMittelpunkt,derVerlauf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insBildeingerechnet.EinBettigenderrecht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aber'Abbruch'unddieFunktionwirdohneein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zuhabenverlassen.SindimBildweitereLassos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rdennurindensobeschriebenenBildbereichendieVerl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AlsLichtfarbewirddiezuletztinderFarbwahl-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boxangewhlteZeichenfarbegenommen.Anzumerkenwrehier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ealsBeleuchtungsfarbeauch'schwarz'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teressanteEffekteerzielen,z.B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ensimulation.BeachtenSiebitteauch,daimBild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Beleuchtungbeziehtsichdannnu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Lassos.MaskierteBildbereichewerdennicht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tensittderBeleuchtungsteuernSieberdieVerlaufs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chsendesKoordinatensystemshabenunterdies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Bedeutung.DieVerlaufsachse(X-Achse)gibtI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an.DabeibedeutetderWert'0'denWertan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quelleinstalliertist.DerWert'255'istderamweitest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tquelleentfernteWertimaktiviertenBild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EswerdenIhnenhierdieVerlaufskurve,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ildinzweiverschiedenenDarstellungengezeigt.Di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istimModus'linearerVerlauf',diezweitei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nzentrischerVerlauf'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mitsoeiner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obennachrechtsunten:Hiernimm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mitzunehmenderEntfernungvonderLicht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+BildmitsoeinerDarstellung(lin,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Bedeutet,dadieBeleuchtungfralleBildpunk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gle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lin.+ko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bel:SimulierteineLichtquelleinderNatur.Lichtnimm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derEntfernungsehrstark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lin.+ko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.Mitzu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vonderLichtquellewirdgleichmigstrkerbeleu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derFunktion'Umlauf/Kurve'lesenSiebitt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4.'Verlaufskurve'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hlenSiefrdenStartdesVerlaufsnieWertevon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erhaltensoein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berstrahlungdesBildesimUrsp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.BeachtenSieinjedemFalldieVerlaufskurve,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SieberraschendeErgebnisse.SolltenS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sfarbe'schwarz'gewhlthaben,sokannessein,d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VerlaufObjektemitschwarzerFarbeberde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4.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Grauton-undFarbverluf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zuden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rischenMittelnbeiderBildkomposition.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IhnensowohlfrGrauton-alsauchfrFarbbild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ufsraste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tart-undEndfarbeeinesVer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bestimmen.DerVerlaufwirddannzwischendengewhlt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rPrzisionberechnet.DieVerlaufsrichtungist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undkannumBruchteileeinesGradsvariiertwerden.Si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dieWahlzwischeneinemfreienlinearenVerlaufund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alenVerlauf.DieArtdesVerlaufskannsowohllinear,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freigestaltetsein.SmtlicheBilddatenin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nwerdenbeiAusfhrungdieserFunktio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erlufeberd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vom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odusab.SolltenSiedasFlag'linearerVerlauf'a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soverwandeltsichderMauszeigernachAnwahldiesesI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denkreuz.DurcheinmaligesDrckenderlinkenMaustast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StartpunkteinerLinie,dienundemMauszeigerfolgt,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ewegtwird.DurchdieLiniegebenSiedieVerlauf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DurcherneutesDrckenderlinkenMaustasteleg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endgltigfestunddieOperationwirdausgefhrt.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desFarbverlaufshngenvonderRichtungderLinieab,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befindensichandenEckenderUmhllenden.Einevo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nachrechtsuntenlaufendeLiniehatIhrenVerlaufsanfang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inkenoberenEckderUmhllenden,dasVerlaufsende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terenrechtenEck.(SieheauchLassoprinzip)DieLn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sliniehatkeineEinfluaufdieFunktion.Da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bedeutet'Abbruch'undSieverlassendie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Flag'konzentr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'eingeschaltet,solegenSiedurcheinmalig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dasZentrumdesVerlaufsfest.DerRadius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mweitestenentferntenEckpunktinderUmhllenden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mhllendewirddurchdiederzeitaktivierten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DenFarbverlauferkennenSieaberlediglich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n.DasDrckenderrechtenMaustaste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'Abbruch'.DerVerlaufwirdzwischendem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FarbintervalldefiniertenFarb-(Grau-)werten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lauffindetindergemeinsamenUmhllendenallerzu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Lassosstatt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nsichz.B.ObjektevomVerlaufausnehmen.DieVerlaufskurv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Funktionfolgendermaenzuverstehen.DieVerlaufsachse(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)bedeutetauchhierdieEntfernungvomVerlaufsstart(0)b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Verlaufsende(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AllefolgendenBeispielebeziehensichaufdie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undwei.SchwarzistdabeidieIntervallstartfarbe,wei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endfarbe.UmdieseBeispielenachzuvollziehen,ge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arbenbitteinderFarbwahl-,bzw.Grauwahlboxunter6.10.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6.10.20.ein.EswerdenIhnenhierdieVerlaufskurve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ildimModus'linearerVerlauf'unddasselbeBildi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nzentrischerVerlauf'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mitsoeinemVerlauf(lin+ko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Bedeutet,dadie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unehmenderEntfernunggleichmigvonschwarznachwei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+BildmitsoeinemVerlauf(lin+ko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Bedeutet,danureineFarbevondieirgendwo(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Waagrechten)zwischenschwarzundweiliegtalsVerlauf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gemaltwird.SichtbaristdannkeinVerlaufsondernnu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mitsoeinemVerlauf(lin+ko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:UnterteiltdenVerlaufinzweiFarben.JenachLa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nwerdendieaktiviertenBildbereichegefrbt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istwei,derandereschwa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nGraphikadapterkannderVerlauf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nigerstufigerscheinen.Diesbetrifftabernichtdie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,sondernnurdieQualittderDarstellung.Aufeiner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ohneFarbditherungsindmehrVerlaufssprngezuerkennenal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dithermodus.DiebesteDarstellungerhaltenSienatrli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einer24-BitKarte.BeiwaagrechterVerlaufskurv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keineFarbbergngeerhalten,dieaktiviertenBildbereich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voneinerFarbeberd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5.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habenhi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Bildhelligk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DiesesVerfahrenhabenSiejaschonbeider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nipul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urchdieColor-LookUp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nengelernt.DieCLUTbietetIhnenjedochnu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eglobalinAbhngigkeitvonIhremBildwertzunder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HelligkeitaufgrundtopologischerEigenschaften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jedochdieseFunktion.EinweitererUnterschiedzurCLUT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iFarbbildern.DieAufhellungerfolgtnichtimRGB-Farbra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imHIS-Farbraum,wodurchsichspezielleEffekteund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ielenlassen.DieManipulationkannwiederumlinear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folgen.DerAufhellungsfaktor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angegeben.DieArtdesVerlaufskannsowohllinear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freigestaltets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Verlaufin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whlen,sowiediesenfrbeliebigeBereiche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vomgewhl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ArbeitenSieunter'linearerVerlauf',solt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olgendermaenbedienen.NachAnwahldiesesIconsver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MauszeigerineinFadenkreuz.Durcheinmalig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setzenSiedenStartpunkteinerLinie,dienu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folgt,soweitdieserbewegtwird.DurchdieLini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Richtungan.Durcherneutes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SiedieRichtungendgltigfestunddieOperati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DieLngederRichtungsliniehatkeinenEinflu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Start-undEndpunktdesVerlaufshngenvonAnfangun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RichtungderGeradenab.EineGeradevonlinksoben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bedeutet,daderAnfangspunktdesVerlaufsi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Ecke,derEndpunktinderrechtenunterenEckeder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indenist.DasDrckenderRechtenMaustastebedeutet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ieverlassendie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Flag'konzentrischerVerlauf'eingeschaltet,sol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maligesDrckenderlinkenMaustastedasZen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ungfest.DerRadiusistderamweitestenvom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eEckpunktderUmhllenden.DasDrckenderrecht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auchhier'Abbruch'.DieAufhellungfinde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nUmhllungallerzurZeitaktiviertenLassosstat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Somitlassensichz.B.Objek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fhellungausklammern.BeachtenSiebitteauch,dad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-oderGrauwahlboxeingegebenenIntervallwertehi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haben.DieVerlaufskurvehatunterdieserFunktio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DieVerlaufsachse(X-Achse)gibtdieEntfernunga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'0'istalsoderAnfangspunktdesVerlaufs,derWert'255'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.DieKurvegibtan,inwelcherEntfernungwelch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elchenWertverring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EswirdIhnendieVerlaufskurveundeinentspre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ildindenverschiedenenModiangezeigt.DasBeispi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chwarz.DasersteBildistimModus'linearerVerlauf'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imModus'konzentrischerVerlauf'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solcherDarstellung(lin+konzent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Bedeutet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derEntfernungvomVerlaufsanfangdieIntensittgleich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*+Bildmitsoeiner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Bedeutet,daalleBildpunktein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numdieselbeIntensittverringer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+Bildmitsoeiner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skurve:BiszurMittederStrecke(Anfangsverlauf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verlauf)wirddieIntensittderBildpunktelinearverringert,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treckenmittenimmtdiesedannlinearwieder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EinmaximalerAufhellfaktorinderVerlaufskurve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100%Aufhellung.Darausfolgt,jedervernderteBildpunk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ei.WhlenSiedaherfrrealeBildernur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0.6.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hab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Bildhelligkeitzu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VerfahrenhabenSiejaschonbeiderBeschreib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ipul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urchdieColor-LookUp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nengelernt.DieCLUTbietetIhnenjedochnu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eglobalinAbhngigkeitvonIhremBildwertzunder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HelligkeitaufgrundtopologischerEigenschaften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jedochdieseFunktion.EinweitererUnterschiedzurCLUT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iFarbbildern.DieAufhellungerfolgtnichtimRGB-Farbra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imHIS-Farbraum,wodurchsichspezielleEffek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erzielenlassen.DieManipulationkannwiederumlinear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folgen.DerAbdunklungsfaktor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angegeben.DieArtdesVerlaufskannsowohllinear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freigestaltets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Verlaufin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whlen,sowieinfrbeliebigeBereiche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vomgewhl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ArbeitenSieunter'linearerVerlauf',solt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olgendermaenbedienen.NachAnwahldiesesIconsver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MauszeigerineinFadenkreuz.Durcheinmalig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setzenSiedenStartpunkteinerLinie,dienu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folgt,soweitdieserbewegtwird.DurchdieLini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Richtungan.Durcherneutes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SiedieRichtungendgltigfestunddieOperati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DieLngederRichtungsliniehatkeinenEinflu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StartundEndpunktdesVerlaufshngenvonAnfangun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RichtungderGeradenab.EineGeradevonlinksoben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bedeutet,daderAnfangspunktdesVerlaufsi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Ecke,derEndpunktinderrechtenunterenEckeder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indenist.DasDrckenderRechtenMaustastebedeutet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ieverlassendie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Flag'konzentrischerVerlauf'eingeschaltet,sol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maligesDrckenderlinkenMaustastedasZen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ungfest.DerRadiusistderamweitestenvom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eEckpunktderUmhllenden.DasDrckenderrecht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auchhier'Abbruch'.DieAufhellungfinde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nUmhllungallerzurZeitaktiviertenLassosstat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Somitlassensichz.B.Objek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bdunklungausklammern.BeachtenSiebitteauch,dad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-oderGrauwahlboxeingegebenenIntervallwertehi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haben.DieVerlaufskurvehatunterdieserFunktio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DieVerlaufsachse(X-Achse)gibtdieEntfernunga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'0'istalsoderAnfangspunktdesVerlaufs,derWert'255'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.DieKurvegibtan,inwelcherEntfernungwelch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elchenWertverring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SieerkennenhierdieVerlaufskurvesowieBeispiel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gangsbildistschwarz.DieersteDarstellungisti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nearerVerlauf',diezweiteimModus'konzentrischerVerla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solcherDarstellung(lin+konzent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Bedeutet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derEntfernungvomVerlaufsanfangdieIntensittgleich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*+Bildmitsoeiner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Bedeutet,daalleBildpunktein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numdieselbe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+Bildmitsoeiner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skurve:BiszurMittederStrecke(Anfangsverlauf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verlauf)wirddieIntensittderBildpunktelinear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a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nmittenimmtdiesedannlinearwiede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EinmaximalerAbdunklungsfaktorinder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eine100%Abdunklung.Darausfolgt,jederver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istanschlieendwei.WhlenSiedaherfrreal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kleineFak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7.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MitdenFunktionen'Intensittverringern'und'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'konntenSiedieHelligkeitinaktiviertenBild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EsgibtjedochauchAnwendungen,indenenSieei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eiledarausineinerbestimmtenHelligkeitsetzenwollen.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verstehenwirhierdieIntensittdesHIS-Farbraume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mitderVerlaufskurveeingestellteHelligkei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gesetzt.WirdaufeinBildeindiagon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(Verlaufskurvelinksuntenbisrechtsoben)angewende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BildimVerlaufsstartschwarz.Entspeche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enderVerlaufskurvenimmtdieHelligkeitzu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kannwiederumlinearbzw.konzentrischerfol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desVerlaufssowiedieBildbereichesindbeliebig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vomgewh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modusab.BeiAnwahldesIconsunterdemModus'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'verwandeltsichderMauszeigerineinFadenkreuz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sDrckenderlinkenMaustastesetzenSieden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Linie,dienundemMauszeigerfolgt,soweitdieserbew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iniegebenSiedieRichtungan.Durcherneut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legenSiedieRichtungendgltigfes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wirdausgefhrt.DieLngederRichtungsliniehat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aufdieFunktion.DerStart-undEndpunktdesVerlaufs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vonderRichtungslinieab.EineLinievonlinksoben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bedeutet,dadersichAnfangspunktdesVerlaufsim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EckderUmhllendenbefindet.DerEndpunkt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rweiseimrechtenunterenEck.Das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'Abbruch'undSieverlassendieFunktio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Flag'konzentrischerVerla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,solegenSiedurcheinmaliges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asZentrumderAufhellungfest.DerRadiuswird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MittelpunktamweitestenentferntenEckpunktder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DasDrckenderrechtenMaustastebedeutet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.DieIntensittwirdimBereichdergemeinsamen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zurZeitaktiviertenLassosverndert.DieVernderung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envonLassosaktiviertenBildbereichensichtbar.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askiertwerden.Somitlassensichz.B.Objekte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ausklammern.DieVerlaufskurveverstehtsich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folgendermaen.DieVerlaufsachse(X-Achse)gib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swertewieder.DerWert'0'istderAnfangspunk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,derWert'255'istderEnd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SieerkennenimfolgendendreiDarstellungen.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istdieVerlaufskurve,dieDarstellungzweiisteinBeispi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Modus'linearerVerlauf'.Darstellungdreiist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ildunterdemModus'konzentrischeDarstellu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DerVerlaufstarte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dunkel(schwarz)bishinzuganzhell(wei).Mitzu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nimmtdieBildhelligkeitgleichmig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*+BildinDarstellung(lin.+kon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SieweisenallenBildpunktenin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ndieselbeHelligkeit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+Bildinlin.oderkonz.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:JenachLagederSenkrechtenwirddenBildpunkte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ndieHelligkeit'schwarz'oder'we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ordnet.LiegtdieSenkrechtegenauinderMitte(Verlaufswer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),sosindallePunktevomVerlaufstartbiszurMit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streckeschwarz,allePunktevomMittelpunktbishi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ende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8.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ttigungeinesBildpunktesimHIS-Farbraum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ertfrdieFarbsttigung.EinBildmitausschlielich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inderFarbsttigungerscheintfarbenprchtigpoppig.Ger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sttigungisthingegeningrauenBildernzufinden.Es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VerlaufskurveeingestellteFarbsttigungfrdie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gesetzt.WirdaufeinBildeindiagonal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laufskurvelinksuntenbisrechtsoben)angewendet,so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imVerlaufsstartgrau.EntspechenddenIntensit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skurvenimmtdieSttigungzu,dasBildwirddemnach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ter.DieManipulationkannwiederumlinearbzw.konzent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DieBildbereiche,sowiedieVerlaufsrichtungsind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ieserFunktionhngtwiederumvo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Verlaufsmodusab.BeiAnwahldiesesIconsunter'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'verwandeltsichderMauszeigerineinFadenkreuz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sDrckenderlinkenMaustastesetzenSieden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Linie,dienundemMauszeigerfolgt,soweitdieserbew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iniegebenSiedieRichtungan.Durcherneut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legenSiedieRichtungendgltigfes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wirdausgefhrt.DieLngederRichtungsliniehat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aufdieFunktion.Start-sowieEndpunktdesVerlaufs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vonderRichtungderLinieab.Das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'Abbruch'undSieverlassendieFunktio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Flag'konzentrischerVerla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,solegenSiedurcheinmaliges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asZentrumderFarbsttigungsnderungfest.Der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urchdenvomMittelpunktamweitestenentfernten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hllenden(sieheLassoprinzipdefiniert.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auchhier'Abbruch'.DieIntensittwi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ergemeinsamenUmhllendenallerzurZeitaktivierten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Somitlassensich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vonderOperationausnehmen.DieVerlaufskurvelt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Funktionfolgendermaenverstehen.DieVerlaufsachse(X-Ach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StreckezwischenVerlaufsstart-undVerlaufsendpunkt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Y-WertesindeinMafrdieSttigunga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MitdieserKurv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rtevomVerlaufsanfangausmitzunehmender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mitmehrFarbegesttigt.DieSttigunggehtdan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rau'bishinzu'poppigbu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HierwerdenallenBilddatenimaktiviertenBild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Sttigungzugeordnet.DasSttigugnsmabeziehtsich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derWaagrechten.SolltedieWaagrechte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'255'hab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ergesamteBildbereich"poppigbu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9.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ttigungeinesBildpunktesimHIS-Farbraum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ertfrdieFarbsttigung.DieSttigungeinesBildesbzw.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ssollteimmerdannverringertwerd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"Farbegenommen"werdensoll.SokanneinBild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stlichlterwerdenbzw.einsurrealistischerEindruck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Farbsttigungwirdentsprechendde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indenaktiviertenBildbereichenvernd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kannwiederumlinearbzw.konzentrischerfol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desVerlaufssowiedieBildbereiche,aufdied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ensoll,sindbeliebigwhlbar.Nichtzuverndernde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erFunktionhngtvondem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modusab.BeiAnwahlunter'linearerVerlauf'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NachAnwahldiesesIconsverwandeltsichderMauszeig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denkreuz.DurcheinmaligesDrckenderlinkenMaustast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StartpunkteinerLinie,dienundemMauszeigerfolgt,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ewegtwird.DurchdieLiniegebenSiedieRichtunga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sDrckenderlinkenMaustastelegenSiedie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gltigfestunddieOperationwirdausgefhrt.DieLn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sliniehatkeinenEinfluaufdieFunktion.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edesVerlaufshngenjedochvonderRichtungderLinie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rckenderrechtenMaustastebedeutet'Abbruch'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die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'konzentrischerVerlauf'eingeschaltet,soleg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sDrckenderlinkenMaustastedasZen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sttigungsnderungfest.DerRadiuswirddurchd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amweitestenentferntenEckpunktder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EinDrckenderrechtenMaustastebedeutet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.DieSttigungwirdimBereichdergemeinsamenUmh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zurZeitaktiviertenLassosverndert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werden.Somitlassensichz.B.Objektevonder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lammern.DieVerlaufskurveverstehtsichaufdies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ogenfolgendermaen.DieVerlaufsachse(X-Achse)gibtdieStr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Verlaufsstart-biszumVerlaufsendpunktwieder.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werte(Y-Achse)gebenan,umwievieldieSttig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Bereichverring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FolgendeVerlaufskurvenwerdenalsBeispiel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DieseKurvegibta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punktemitzunehmenderEntfernungvomVerlauf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inIhrerFarbttigungverringertwerd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startbleibendiealtenFarbsttigungenerhalt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derEntfernungwerdendiesejedochlinear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AlleBildpunkteindenaktiviertenBildbereich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konstantenWertinIhrerFarbsttigungverring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eninderFarbsttigungbleibenerhalten,jedoch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"Buntheit"desBildes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0.10.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ttigungeinesBildpunktesimHIS-Farbraum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ertfrdieFarbsttigung.DieSttigungeinesBildesbzw.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Bildbereichessollteimmerdan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,wen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ildkommensoll.EintypischesBeispieldafristeine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altenBuffets,welchemitBlitzlichtaufgenommen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nkenunddieWursterscheinenblaundfarblos,si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nichtappetitlichaus.Durchgezielt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derFarbs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negativenEinfludesBlitzlichteskompensier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LebensmittelneineappetitlicheFarbewied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urchspezielleBeleuchtungerscheinenFleischwaren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zgereiauchsaftigundappetitlich.DieFarbsttig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reingestelltenVerlaufskurvein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nverndert.DieManipulationkannwiederumlinear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folgen.DieRichtungdesVerlaufsso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,aufdiederVerlaufwirkensoll,sindbeliebig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zuvernderndeBild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stausschlielichaufFarbbildera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BedienungderFunktionhngtvondem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modusab.BeiAnwahlunter'linearerVerlauf'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NachAnwahldiesesButtonsverwandeltsich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Fadenkreuz.Durcheinmaliges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SiedenStartpunkteinerLinie,dienundemMauszeigerfol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dieserbewegtwird.DurchdieLiniegebenSiedieRichtun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neutesDrckenderlinkenMaustastelegenSiedie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gltigfestunddieOperationwirdausgefhrt.DieLn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sliniehatkeinenEinfluaufdieFunktion.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edesVerlaufshngenjedochvonderRichtungderLinie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rckenderrechtenMaustastebedeutet'Abbruch'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die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'konzentrischerVerlauf'eingeschaltet,soleg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sDrckenderlinkenMaustastedasZen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sttigungsnderungfest.DerRadiuswirddurchd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amweitestenentferntenEckpunktderUmh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EinDrckenderrechtenMaustastebedeutet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.DieSttigungwirdimBereichdergemeinsamenUmh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zurZeitaktiviertenLassosverndert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werden.Somitlassensichz.B.Objektevonder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lammern.DieVerlaufskurveverstehtsichaufdies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ogenfolgendermaen.DieVerlaufsachse(X-Achse)gibtdieStr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Verlaufsstart-biszumVerlaufsendpunktwieder.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werte(Y-Achse)gebenan,umwievieldieSttig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Bereich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FolgendeVerlaufskurvenwerdenalsBeispiel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DieseKurvegibta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punktemitzunehmenderEntfernungvomVerlauf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miginIhrerFarb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.BeimVerlauf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diealtenFarbsttigungenerhalten,mitzu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fernungwerdendiesejedochlinear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AlleBildpunkteindenaktiviertenBildbereich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enkonstantenWertinIhrerFarb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eninderFarbsttigungbleibenerhalten,jedoch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"Buntheit"desBilde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1.F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FarbtoneinesBildpunktesimHIS-Farbraumk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Funktiongendertwerden.DasBilderhltbeidieser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natrlichenCharakter,dadieIntensttunddieS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bleiben.OhneweitereOpera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einerr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einegelbeRoseherstellenbzw.auseinenunreifengrnenAp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reifenrotenApfelzaubern.DieFunktionbeziehtsichwi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aktiviertenBildbereiche.AlszusetzendeFarbe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nteilderzuletztgewhltenFarbeinderFarbwahlbox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laufskurvehataufdieseFunktionkeinenEinflu.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deBild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dieOperation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DieOperationbeziehtsichnurauf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2.Farbe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FarbenimHIS-Farbenrau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kreisdefiniertwerden.DieserFarbenkreisenthltz.B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Erbeginntbeiunbunt,gehtdannberzu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undendetschlielichwiederbeiunbunt.Durchdies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FarbenimsodefiniertenFarbenkreisverschieb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derFarbverschiebungwirdderVerlaufskurveinAbhngigkei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opograhieeinesjedenBildpunktesentnommen.Richtung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lassensichbeliebigeingeben.Siehabenprinzipiel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zwischeneinemfreienlinearenVerlaufundeinemkonzent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uf.NichtzuvernderndeBild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wendungdieserFunktionistnurbeiFarbbildern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:DieFarbverschiebungenwerdenimUhrzeigersinn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:DieFarbverschiebungenerfolgenentgegendemUhrzeigers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FunktionohneeineAktionausgefh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JenachgewhltemVerlaufsmodusltsichdies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bedienen.BeieingeschaltetemFlag'linearerVerla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indenRichtungsmodus.DerMauszeigerverwandelt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denkreuz.DurcheinmaligesDrckenderlinkenMaustast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StartpunkteinerLinie,dienundemMauszeigerfolgt,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ewegtwird.DurchdieLiniegebenSiedieVerlauf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DurcherneutesDrckenderlinkenMaustasteleg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endgltigfestunddieOperationwirdausgefhrt.Di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ichtungsliniehatkeinenEinfluaufdieFunktion.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desVerlaufshngenvonderRichtungderLinieab.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tenMaustastebedeutet'Abbruch'undSieverlass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nzentrischerVerlauf'eingeschaltet,solegenSiedurchein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dasZentrumdesVerlaufsfes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usdesVerlaufswirddurchdenamweitestenvom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enEckpunktderUmhllungdefiniert.Das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auchhier'Abbruch'.DerVerlauffinde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nUmhllendenallerzurZeitaktiviertenLassosstat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edieserFunktionwerdenindenderzeit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nangezeigt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nsichz.B.ObjektevonderFarbverschiebungausnehm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verstehtsichindieserFunktionfolgenderma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achse(X-Achse)gibtdieStreckezwischenVerlaufs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ufsendpunktwieder.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Farbwerte(Y-Werte)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rbverschiebungfrdiesenBereich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agrechte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'127':DieseWaagrechteverschiebtalleFarb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arbenkreis(Wertevorrat0..255)um128.Soerzeug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IhresFarb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vonlinksuntennachrechtsoben:Diesbedeute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erschiebungmitzunehmenderEntfernungvomVerlauf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zunimmt.InderNhedesVerlaufsstartpunkts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mFarbvernderungenfeststellen,inderMittedesBereich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rbvernderungenamgravierendsten.AufdenVerlaufsendpunk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ichdieFarbenwiedernorm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3.BildmitUNDO-Buffer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weiteineKopiedesaktuellenBildesim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ieg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datenwiederin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geholtwerden.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eitdemSicherndesBild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BuffererfolgteBildmanipulationenpartiellrckgngig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bzw.durchEingabeeinerfreienVerlaufskurv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enbestimmtwerden,mitdenendiederzeitaktuellenBil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gesichertenBilddatenverrechnetwerden.DieRicht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whlbarundkannumBruchteileeinesGradsvariiertwerd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dieWahlzwischeneinemfreienlinearenund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zentrischenVerlauf.NichtzuvernderndeBild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SolltenSiedenModus'linearerVerlauf'gewhlthab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ndeltsichderMauszeigerineinFadenkreuz.Durchein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setzenSiedenStartpunkteinerLi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demMauszeigerfolgt,soweitdieserbewegtwird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gebenSiedieVerlaufsrichtungan.Durcherneut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legenSiedieRichtungendgltigfes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wirdausgefhrt.DieLngederRichtungsliniehat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aufdieFunktion.Verlaufsstart-sowieVerlaufsend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envonderRichtungderLinieab.Ein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'Abbruch'undSieverlassendieFunktio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IstdasFlag'konzentrischerVerla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,solegenSiedurcheinmaliges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asZentrumdesVerlaufsfest.DerRadiusdesVerlauf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envomMittelpunktamweitestenentferntenEck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hllenden(sieheLassoprinzip)definiert.Das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auchhier'Abbruch'.DerVerlauffinde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nUmhllungallerzurZeitaktiviertenLassosstat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edieserFunktionsindindenderzeit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nsichtbar.Die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iertwerde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chz.B.ObjektevonderFarbverschiebungausklammer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verstehtsichindieserFunktionfolgenderma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achse(X-Achse)gibtdieStreckezwischenVerlaufsstar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ufsendpunktwieder.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Y-Wertefr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adafrwieder,wiedieimUNDO-BufferbefindlichenBild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Bildverre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:Bedeutet,daalleindieaktivierten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rechnendenWertezueinemkonstantenTeilin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rechnetwerdensollen.DasBilderscheintdannjena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nmehroderwenigersichtbarindemaktuellemBild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rWaagrechten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255)istnurnochdaseinzurechnend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:Diesbedeutet,dadieeinzurechnendenBilddat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startkaum,mitzunehmenderEntfernungaberimmer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ieen.AmVerlaufsendpunktsindnurnochdieeinzurech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zu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4.Verlaufs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elsdieserFunktion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dieVerlaufskurvejenachangewhlterFunktion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Anzeigefeld:IndemAnzeigefeldwirdIhnen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Verlaufskurveangezeigt.Voreingestellt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.AufderwaagrechtenAchsewirddieStreck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startpunktzumVerlaufsendpunktdargestellt.DieWer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nAchsesindjeFunktionverschiedenzuverstehen.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zundern,bewegenSiezumEditierenderKurveden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weieFeld.DurchDrckenderlinkenMaustastewirdei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undderMauszeigernimmtdieFormeinesFadenkreuz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SieerneutdielinkeMaustaste,sowirdeinneu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derdurcheineLiniemitdemerstenPunktverbu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ZeichnenvonKurvenbzw.zumErzeugenspeziellerVerlu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VerlaufderKurvenachIhrenWnschenauchmit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zeichnen.DieneuenWertewerde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rnommen.DasDrckenbeiderMaustastenstel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Wertewiederher,entsprichtalsoeinemUNDO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wirdimgleichenFormatgespeichertwiedieC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.DahersinddiesebeidenDialogboxenwie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rcknahmedialogboxzueinanderkompatibel(d.h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enaustauschen!).FrspezielleAnwend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nDateienauchmiteinemTexteditorverndernoder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ateiformatistimAnhang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box:DiezurZeitaktuelleKurv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Anwah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eiltastenindiegewnschteRichtungglobalverschieb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ungerfolgtumdenimzentralenFeldder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en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:DieaktuelleKurvewirdverworfenunddurcheine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(vonlinksuntennachrechtsoben)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:DurchAnwahldiesesKnopfesltsich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Kurve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:HierwirdIhn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geben,edi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enwertezuspeicher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adurcheine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vonKurvenfrdieverschiedenstenAusgabegerte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zweckeerstellen.WirdderButton'Speichern'angewhl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Dialogbox,inderSieangebenmssen,o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file(editierbaresFile)odereinplatzsparendesFile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bar)erstelltwerdensoll.Inderanschlieenderschei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gebenSiewiegewohntPfadundNamen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denDate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EserscheintdieFileselektorboxundnachAngabevonPfa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wirdeineKurvegeladen.Dabeiwirdautomatischer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Dateiart(Editor-oderNormalfile)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DieeditierteKurvewirdalsneueRcknahmekurvebernomm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ieDialogboxundgelangenwiederindieSeparation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enDialogohnediebeimAufruf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Kurveverndertzuhabenundkehr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sbox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ntrischerVer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uchtungs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nsit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ung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igung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itUNDO-Buffer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5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dievorhandenenFllmu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rei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Grauton-bzw.FarbbildmitMusternausf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farbigeGraphikenerstellenbzw.gescannt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nzen.Au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,solltenLassosaktiviertsein,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mitMusternfllen.Dadurchlassensich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remdungseffekte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sButtonserscheinteineDialogbox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Dialog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Musteraus36vorhandenenMu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DurchAnklickeneinesMusterswirddiesesselektier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miteinemschwarz/weiemRand.DurchAnwah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MusterswirddasgewhlteMusterwiederdeselektiert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eineneinfarbigschwarzenRand).SolltenSieeinLas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FarbeoderGrautonfllenwollen,sowhlenSiedasschwa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feldan.DerBereichwirdnachAnwahl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dannmitderFarbe/Grautongefllt,dieinderFarb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ist.LinksunteninderMusterwahl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'leer'whlen.DieserButtonistjedochnurfrVekto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sehen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iPixelbildernkeinenEffek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asneugewhlteMust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aszu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inLasso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6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durchdieLassosaktiviertenBereicheeinesGrau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Farbbil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miteinemMustergefll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Bereiche,diedurcheinodermehrereLassosdefinier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zuvordefiniertenMusterfllen.DieBereichewerd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whltenMalfarbegeflltunterBercksichtigungdesM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Mustervoll(alsoohneMuster)sein,sowirdd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inderdefiniertenMalfarbegefr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erdendiedurchdi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mitdemvordefiniertenMuste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Malfarbegefllt.BeachtenSiedabei,dad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assosbegrenztwerdenkann.Weiterhinsinddie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bar.VoreingestelltistdasMuster'voll',alsoda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Farbegefllte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7.Toleranzbereich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Wiein6.10.18.erwhntwird,istbeimFll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-bzw.einesFarbbildesdieEingabeeinerToler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rderlich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erlaubteAbweichungvomStar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rozent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eineDialogbox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urcheinesSchiebereglersdenFlltoleranzfaktor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i'OK'wirdderneueingestellteWertbernommenund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chstenFlloprationberckssichtig.Bei'ABBRUCH'verla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boxundderzuvoreingestellteWert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obderzufrbendeBereich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skemaskiertwird.WenninderMusterwahlboxdasMuster'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ordenist,sozeigtdieseAktionkeineWirkung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einanderes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8.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ZusammenhngendeBereicheeinesGrauton-oderFarb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flltwerden.BeachtenSiebitte,dadieseFun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weiteresmitderFunktion'Flufllen'ineinemZweitonbil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ist.EinZweitonbildenthltnurdieFarbenschwarz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DahersindzufllendeBereicheeindeutigdurchdenein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Farbwechseldefiniert(alsovonweinachschwarzbzw.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nachwei).IneinemgescanntenGrautonbzw.Farbbild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nurse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BereicheindergleichenFarbe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charfeBegrenzung,wieesfrdasFlufll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ist,is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nichtvorhanden.DaherkannzustzlicheineFlltoler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SiebestimmendannbeidemFlufllbefehld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deUntergrundfarbe.DerFllvorgangwirddannabgebroch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tergrundfarbenichtmehrimFehlerintervall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nimmtderMauszeiger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BewegenSiedenMauszeigerindenzuf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edieFllaktion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aus.VondemsogesetztenPunktauswirdderBild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seinenuerstenBegrenzungenhinausgefllt.Is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ungnicht100%geschlossen,sokannespassieren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Bildbereichausgeflltwird.DieseFllfunktionka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assosbegrenztwerden.Jedeserneute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fllteinenneuenBereich.'Abbruch'erreich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rechten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ieFlltoleranzzuenggewhltsein,so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,dadiedemFllstartbenachbartenPunkte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Fllintervallliegen,sodaderFllvorgangunterUm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nacheinemPunktabgebrochenwird.WhlenSie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Toleranzbereich.WenninderMusterwahlboxdas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eer'angewhltwordenist,sozeigtdieseAktionkeine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ahereinanderes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bereich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19.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Farbwahlbox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alfarbe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Farbwahlbox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derFarbwahlboxgeschiehthierinder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B-FarbmodellundProzen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Farbmodell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,indemSieinderSystemmenleisteunterdemPull-down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stem'denButton'Darstellung'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wahlinderFarbwahlflche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Farbwahl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chnittebenedurcheinenFarbwrfelvorstellen,wobeidi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einenzunehmendenRot-Anteil,diex-Achseeinenzuneh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anteildarstellt.Blauliegtinderz-Achse,stellt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dar.FahrenSiemitgedrckterrechterMaustas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feldvonobennachunten,sowerdenSieimFarbanzeig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amwaagrechtemRot-Schieberfeststellen,daderRot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immt.WennSiehingegenvonlinksnachrechtsfahren,sonimm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n-Anteilzu.DenBlau-Antei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chieberrecht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flche(vertikalerBlauschieber)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tikalerBlauschi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ttigenSiedenSchieberdurchAnwahlderPfeiltas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Enden(Idealfrgeringenderungen),oderSiegrei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mitderMausundziehenihnindieneuePosition.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Graustufen-oderFarb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mFarbanzeigefelderkennenbzw.dieneuenWer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feldablesen.AufeinemmonochromenMonitorwerdenI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entsprechendihrerHelligkeitgedither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-&gt;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--&gt;G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1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--&gt;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nta--&gt;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arb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itdenhorizontalenSchiebernv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dreiFarbeninihrenAn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inandersehen.DenAnteileinerFar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nder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ntwederdenentsprechendendreieckigenSchieber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reifenunddiesenverschiebenoderwennSiemitderMausdirek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nschtePositionklicken.ImletzterenFallbewegts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automatischindiegewnschteneuePosition.DieMal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farbewirddurchAnklickendesFarbwahlanzeigefeldes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iederzeitimFarbanzeigefeldbefindlicheFarb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schriftung'INT.1'und'INT.2'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nurimMenGRAPHISCHEELEMENTEeineBedeut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FelderndieAnfangs-unddieEndfarbe(lt.desFarbenkre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Verlaufseingeben.BeiAnwahleinerVerlaufsfunktio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tendannbernommen.SiehabenzweiSpeicherfrAnfa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arbenzurVerfgung.GewhltwerdendieseSpeicherindem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'INT.1'oder'INT.2'mitderlinkenMaustasteanklick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daraufhinindenzweiFarbintervallfelderndie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nFarben(VoreinstellungistschwarzalsAnfa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arbe).DaslinkeFeldistdasFeldfrdieAnfangsfarbe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istdasFeldfrdieEndfarb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un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lt.vorangegangenerBeschreibungsicheineFarbeaus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arbenunalsAnfangs-oderEndfarbebernehm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entsprechendeFarbintervallfeldanklicken.DieFar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eldnimmtdanndieFarbedesFarbanzeigefeldsan.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undWeisegebenSiedieFarbintervallverlufe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Farbwahlboxunddieneu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orfen,sodadiebeimAufrufausgewhltenFarbwerte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Farbwahlbo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Farbefeinernuanciertanzeigenalsdiesspte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desgesammtenBildesgeschehenkann.Daherkannwhr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sderEindruckentstehen,dadieMalfarbenichtder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0.20.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Grauwahlbox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Grauton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Grau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inderGrauwahlflche:DieGrauwahlflchestell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keildar,indemdergewnschteGrautondurchAnklicke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elektiertwerdenkann.JenachVoreinstellung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inProzent(0%=wei,100%=schwarz)bzw.indigi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schritten(0=schwarz,255=wei).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stufen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erkennenbzw.dieneuenWerteimGrautonwer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n.AufeinemmonochromenMonitorwerdenIhne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hrerHelligkeitgedithertangezeigt.DerMal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grautonwirddurchAnklickendesGrautonwahlanzeig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EswirdderderzeitimGrautonanzeigefeld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Grauwahlboxunddieneu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orfen,sodadiebeimAufrufausgewhltenGrauwerte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.ImrechtenBereichderBoxerkennenSiezweiFelder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1'und'Int2'beschriebensind.DieseFelderfinde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funktionenAnwendung.JederButtonstellteinenSpeich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Grautonverlaufd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wischendiesenSpeicher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urchdielinkenMaustastehinundherschalten.Si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zweiSpeicherfrGrautonverlufezurVerfgung.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SiezweiFelder,dieGrautonintervallfelder.Dasober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tdenGrautonverlaufsanfangswert,dasunte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aufsendwert.WhlenSienunnachobiger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us,undsetzenSiedieseindieFelder.Sieken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einenGrautonverlauf.Dieserfindetdan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funktionenunter6.10.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Grauwahlbox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Grautonfeinernuanciertanzeigenalsdiesspte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desgesammtenBildesgeschehenkann.Daherkannwhr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sderEindruckentstehen,daderMalgrautonnichtdem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