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6.5.:C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.Farbse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.Farbenerse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.Farbenreduz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4.Reduzier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5.Grauton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6.FarbeinGrauton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7.LinearesHistogrammska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8.Histogramm1normali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9.Histogramm2normali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0.Spotme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1.Normalisier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2.Clut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3.Clutver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4.Bildneu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5.SchiebereglerfrKontrast-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6.SchiebereglerfrHelligkeit-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5:C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MenCLUT(ColorLookUpTable)stelltumfang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enzurManipulationderFarb/oderGrauwertezur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gung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omitinIhremBildalleFarben/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verndern.AuchTricksausderPhotographielasse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ilfediesesMensbeiComputerbilderndurch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beinhaltetsinddieHelligkeits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rastfunktionen,welche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dieses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iertmitdenanderenWerkzeugeninsUnendlichest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DurchdieHistogrammtechniklassensichBildermi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littnochinbrauchbaresMaterialverwandeln.Gener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mandieCLUTumgraphischeEffektemitFarb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ielen.UmdieumfangreichenFunktionen,sowiederen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eFarbenzuverstehen,istesnotwendig,dieFachtext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buchzurFarbelehrezulesen.WeiterhinistimTutoria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T-Benutzerfhrungzufinden,welchedieArbeitmitderC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schau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.1.Farbse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Farbseparation(Farbtrennung)bedeutet,einBildj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FarbmodellinseineFarbenzuzerlegen.Ergebnis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Teilbilder,vondenenjedeseinenFarbanteildesGesamt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DiesesVerfahrenistnichtmitder'Schmuckfar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ration'zuverwechseln,beidenenauseinerVorlagemitwe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endieseinsgesamtsepariertwerden.Zunchs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indieGrundfarbendesadditivenFarbenmodells,Rot,Gr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ubzw.indieGrundfarbendessubtraktivenFarbmodellsCy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entaundGelbzerlegen.Anwendungsbeispielesindunterand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PortierendieserBilderaufandereSystemezusuchen.U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fotozudrucken,werdendaherdieBilderdurchMischungder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farbendessubtraktivenFarbmodellsCyan,Magenta,Gelb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erzeugt.DievierGrundfarbenbestimmenberIhre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ischungsverhltnisse.DieVierfarbseparationwandeltdieRG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eiledesBildesnachverschiedenensteuerbarenKriteriennu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rundfarbenCyan,Magenta,GelbundSchwarzum.NachdenGe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ubtraktivenFarbmodellswreSchwarznichterforderlich,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ieDruckfarbennichtdentheoretischenForderungen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der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sowiederdunkelnBildbereicherzeug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verflschungen,diedurchZumischungvonSchwarzkorrig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mssen.DahersprichtmanauchvonSchwarzalsderFarb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BildTiefeverlei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Menpunkteserscheint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farbsep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einesderFelderR,G,B,C,MundYbestimmenS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Farbauszugerstelltwerdensoll.NachAnwahldesIcon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wirdjenacheingestellterBildarteinneues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einGrauton-bzw.Farbbilddargestelltwird.Alle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indieserDialogboxhabenfrdieDreifarbseparation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undbrauchendahernichtbeachtetzu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farbsep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einesderFelderC,M.YundKbestimmenSie,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farbauszugerstelltwerdensoll.ZurErstellungwerdenno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folgendenbeschriebenenFaktore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balance:TheoretischmteneineMisschungausgleichenAn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yan,MagentaundGelbeinGrauergeben.DurchgeringeSchwa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ZusammensetzungderDruckfarbenkannesjedochzu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verschiebungkommen.IstdieseVerschiebungbekannt,die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ndeninTestserienermitteltwurde,sokann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balanceeinneutralesMischungsverhltnisfrdiedrei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werden.DieseFaktorenwerdenbeideranschli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rationmiteingeg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rcknahme:MitderOptionFarbrcknahmewirdvermieden,da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dervierFarbauszge(Cyan,Magenta,GelbundSchwarz)ei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herFarbauftra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.WeiterhinwirddurchdenZusatz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arzein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Farbstabilitterhalten.Diehorizontale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dieFarbwertevonhellbisdunkeldar.Aufdersenk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wirddiemaximaleFarbrcknahmeangegeben.Diesbedeutet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waagerechtenFarbrcknahmekurveamoberenEndedesFeldes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vollstndigeFarbrcknahmegeltensoll(vollstnd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untaufbau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mitdieserKurveBeieinerwaagerechtenFarbrcknahmekurv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EndedesFeldeswirdeinreinerBuntaufbauerzwungen,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SchwarzkommtnichtzumEi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eser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implementierteFarbrcknahmekurvehatdieEigenschaft,inh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artiendieFarbrcknahmezuunterdrckenunddieseerst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lenBildteilenwirksamwerdenzulassen.DieseKurve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nichtalsUniversalkurveangesehenwerden,dadiegeford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ngungenvonBildzuBildunterschiedlich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eser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verndern:DieFarbrcknahmekurvekannvonIhnenfreiedi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NachAnwahldesIcons'Kurveverndern'gelangens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Unter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ditie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feld:IndemAnzeigefeldwirdIhnendiederzeitaktiv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nahmekurveangezeigt.AufderwaagerechtenAchse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helligkeit(vonweinachschwarz)undaufdersenkrechten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ximaleFarbrcknahmedargestellt.DurchklickenBewegenSie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derKurvedenMauszeigerindasweieFeld.Durch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nkenMaustastewirdeinPunktgesetztundderMauszeiger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ormeinesFadenkreuzesan.DrckenSieerneutdieli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,sowirdeinneuerPunktgezeichnet,derdurcheine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erstenPunktverbundenist.ZumZeichnenvonKurvenbzw.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enspeziellerVerluf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Verl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nahmekurvenachIhrenWnschenauchmitgedrckter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.DieneuenWertewerdendurchDrckenderrechtenMasu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DrckenbeiderbeiderMaustastenstell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enWertewiederher,entsprichtalsoeinemUNDO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rcknahmekurvewirdimgleichenFormatgespeichertwiedieCL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.DahersinddiesebeidenDialogboxenwieau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dialogboxzueinanderdatenkompatibel.Frspe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endu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erzeugtenDateienauch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ditorverndernodererzeugen.DasDateiformatist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?FRANK??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box:DiezurZeitaktuelleKurv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Anwah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feiltastenindiegewnschteRichtungglobalverschieb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ungerfolgtumdenimzentralenFeldderPfeil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barenW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:DieaktuelleKurvewirdverworfenunddurcheinediag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(vonlinksuntennachrechtsoben)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:DurchAnwahldiesesKnopfesltsichdi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endenKurveinve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n:HierwirdIhne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geboten,edi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venwertezuspeicher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hiermiteine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thekvonKurvenfrdieverschiedenstenAusgabegerte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zweckeanfertigen.WirdderButton'Speichern'angew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erscheinteineDialogbox,inderSieangebenmssen,ob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file(editierbaresFile)odereinplatzsparendesFile(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bar)erstelltwerdensoll.Inderanschlieenderschein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boxgebenSiewiegewohntPfadundNamend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denDate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:EserscheintdieFileselektorboxundnachAngabevonPfad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nwirdeineKurvegeladen.Dabeiwirdautomatischerka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Dateiart(Editor-oderNormalfile)vor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DieeditierteKurvewirdalsneueRcknahmekurvebernomme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dieDialogboxundgelangenwiederindieSeparation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enDialogohnediebeimAufrufd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endenKurveverndertzuhabenundkehren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rationsbox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ersetzen:DaSieinderTrennkurvedieMaximalwerte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SchwarzanteilderFarbeangeben,habenSIemit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sProzentwertes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zubestimmen,zuwievielPro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ichausderRcknahmekurveergebendeMaximalwertbercksich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.MitderVoreinstellungvon80%wirddemnachder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Trennkurv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Maximalwertum20%vermindert.Bei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von0%wirddieangegebeneRcknahmekurve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SieerhalteneinenreinenDrei-Farben-Aufbau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%wirddieRcknahmekurvezu100%bea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fenkorrektur:MitderAngabedesWertesbietetIhnentmsCR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udio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enSchwarzanteil,ausgehendvonden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kurveunddemFarbeersetzenberechnetenWert,zu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zu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n.DieWer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demIntervallvon-99bis+9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werden.BeieinergewnschtenVerringer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anteilsmssenSiedemProzentwerteinMinus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nstellen.DurchdieVoreinstellungvon0%wirdderSchwarza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anipuliert.Ausgabeals:ErgebnisderFarbseparationi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bild,indemdieIntensittdergetrenntenFarbedur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Graufaktorwiedergegebenwird.Diesesistals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EinstellungfreineSeparation.WennSiedieAnteil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enFarbenfarbrichtigamBildschirmbeurteilenwoll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denButtonFarbbildan.DasgetrennteBildwirddan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Farbbildumgerechnet.IndiesemBil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Teil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IhrerFarbebeurteilen.Diesbedeutet,einMag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gerscheintauchalsMagentabildaufdemBildschirm,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arzauszugalsGrautonbild.DieseAuszg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odan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ndertwerden(Kontrast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/-abschwchungimAuszu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rcknahmeetc.).WennSieeinsoerzeugtesFarbbildspeich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esautomatischalsentsprechendeFarbseparationerkanntund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automatischineinGrautonbildumg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the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.2.Farben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tels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Farbenoder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Bildernaustauschen.EinEinsatzgebieteistdieColorier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bildern.DieseBilderwerdenzunchstineinFarb-Grauto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andeltu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anschlieend,entsprechenddervorlie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,selektiveingefrbtwerden.AuchdasUmfrb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bildernhateinegroeBedeutung.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.B.imTextil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rfedurcheinfachenFarbentauschinverschiedenen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werden.InderArchitekturkanndieWirkungverschied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serfassaden-AnstrichedurcheinfachesUmcolorierenbeurte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BeachtenSuejedoch,daes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,einFarbbild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ntausendFarbenumzucolorieren.SollteIhrBildzu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enthalten,somssenSiezunchstdieFarbenanzahlverrin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achgewhltenLassobereichenalsauchnachAr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erzeugungkanndieserEffektaufbestimmteBereichebeschr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Iconserscheint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1:HiersehenSiediezuersetzendeFarbe.DieseFarbe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imFarbfeldsowohlalsFarbflchealsauchalsFarbtripe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enFarbmodell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2:HiersehenSieFarbe,welchedieunterFarbe1zuse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ersetzensoll.AuchdieseFarbewirdIhnenimFarbfeldso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FarbflchealsauchalsFarbtripelimvoreingestelltenFarbmo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endern: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entwederdiezuersetzende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diedafrneueFarbeverndern.NachAnwahleinesder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bestimmenSiedieneueFarbeentwederdirektimBild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derentsprechendenFarbebzw.SiebestimmendieFarb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ahl-bzw.Grauwahlbox.NachderFarbbestimmungwirddie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FarbeimentsprechendenFeld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ahl:MitdiesemFlagbestimmenSie,daseineFarb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derIhnenschonbekanntenGrauwahlboxgeschehensoll.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AufrufeinerFarbnderungerscheintdieGrauwah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ahl:MitdiesemFlagbestimmenSie,daseineFarb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derIhnenschonbekanntenFarbwahlboxgeschehensoll.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AufrufeinerFarbnderungerscheintdieFarbwah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:DieFarbbestimmungbeimnchstenAufrufvonFarb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ehtanhandderimBildvorhandenenFarben.BeimAufruf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ndernverlassenSiedieDialogboxundderMauszeiger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ormeinesFadenkreuzesein.WhlenSienundie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aus.DiezurZeitunterdemFadenkreuzliegendeFarbeseh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inkenunterenBildschirmrandimFarbanzeigefeldbzw.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leiste.WennsichdiegewnschteFarbezurZeitnicht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ausschnittbefindet,sonhernSiesicheinemFensterrand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er&lt;ShiftT-Taste&gt;.DerBildausschnittwirddann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verschoben.DurchDrckenderlinkenMaustaste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SieverlassendieDialogboxkurzzeitigundEntsprechen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FarbenwirdnunderFarbentauschdurchgefhrt.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emFarbaustauschbefindenSiesichwiederinderDia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beendendieseFunktionundverlassendieDia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annteGrauton-bzw.imstark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enMaeFarbbilderbesi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groeAnzahlvonverschiedenenFarbnuancen.EinAustausch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wirdimNormalfallnurwenigeBildpunktebetreffen.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daherzuvor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n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bzw.Farb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katiereninderCLUT-Dialogboxbzw.durchdieFunktion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ringern.DurchAnwahldesFllmuster'voll'sowieeinerFarbe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sGrauton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dasFlufllenbeientsprech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toleranzaucheinenFarbaustauschvo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tonauswhlen(6.7.1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auswhlen(6.7.1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tverndern(6.5.1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file,DateiinPULL/DOWNSystemparameterfrFarbrau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.3.Farbenreduz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EinVerfahrenzurReduktionderFarbenineinemBild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schonbeidenFunktionenderCLUTerlutert(Plakatieren)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VerfahrenwurdejedochdieFarbanzahlunspezifischvermind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daimAnschluandieOperationeineFarbhnlichkeit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ungsbildnichtmehrgegebenseinmu.Beidemhierbeschri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erfolgtdieFarbreduktionjedochBildspezifisch.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zunchstnacheinemkomplexenVerfahrendieim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Farbenanalysiert.AnschlieendwerdendieFarbenim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obestimmtenSchlsselreduziert.Durchdievorangegan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nalyseistgewhrleistet,dadasBildimAnschlu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reduktionjenachverbleibendenFarbeneinenochsehrg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iedergabebesitzt.DieseFunktionbesitzt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atzgebiete.ZunchstkanndurchdieFarbrcknahmeeingewol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lterischerGesichtspunkt(Bildverfremdung)verfol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solltediesesVerfahrenangewandtwerden,wenndasBild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Ausgabegertwiedergegebenwerdensoll,danurwenige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oduziert.AberauchimVorfeldderFarbbild-/Grautonw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iesesVerfahrenvonnutzensein.DurchdieVerminder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enerfolgteineKontrast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imBildsowieeineBeruh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bterFarbflchen.DieshatzurFolge,dadieVerfahren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tonwandlungimAnschlubessereErgebnissebri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gewhltenLassobereichenalsauchnachArtderMaskenerzeu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dieserEffektaufbestimmteBereicheoder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ereichenbeschrnktwerden,sodadieFarbreduktionsele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stattengeht.BeimSpeicherndesBildesunterIFFerfolgt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reduktionentsprechenddenVoreinstellungenfrIFF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IconswerdendieFarbenentsprechen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stellungenindenaktiviertenBildbereichenredu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uzieranzahleingeben(6.5.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inGrautonwandeln(6.5.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.4.Reduzieranzahl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bestimmen,wievielFarbenna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uktionindenzuwandelndenBildbereichenerhaltenbleib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Iconserscheint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/4/8/16/32/64/128/256:DurchAnwahleinesdieserEintrge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imBildzuerhaltendenFa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DialogboxundiebeiAufrufder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Wertebleiben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SieverlassendieDialogboxunddieneugewhlteRestfarb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beidernchstenFarbreduktion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reduzieren(6.5.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inGrautonwandeln(6.5.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.5.Grauton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dieserFunktionistesIh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einFarbbild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leauseinemFarbbildin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mzuwandeln.EinFarb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vielmehrInformationenalseinGrautonbild.Daher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Verfahren,einFarbbildineininformationsrm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bildumzuwandeln.InAbhngigkeitvomzuwandelndenBild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berei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Wandlunggezieltvornehmen.J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LassobereichenalsauchnachArtderMaskenerzeugung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EffektaufbestimmteBereicheoder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/Farb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twerden,sodadieGrautonwandlungselektivvonst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enkann.Eineweiter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auseinemFarbbil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bildzugenerierenbenutztdieFarbseparation.GuteErgeb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mitdemMagenta-Auszugerhalten,einVerfahrendasauch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hographenangewand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ButtonserscheinteineDialogbox,ind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imm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welchesVerfahrenangewand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wert:DerGrauwertwirdausdermittlerenHelligkeitder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farbenberechnet.DiesesVerfahrenliefertimallge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riedenstellendeErgebn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um:HierwirddieIntensittderjeweilsintensivstenFarb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GrundfarbenRot,GrnundBlaubercksichtigtundin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andelt.DiesesVerfahrenbringtbesondersbeidunklenBilder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ehrbuntenBildernguteErgebn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um:HierwirddieIntensittderjeweilsschwchstenFarb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GrundfarbenRot,GrnundBlaubercksichtigtundin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andelt.DiesesVerfahrenbringtbesondersbeihellenBilder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beisehrbuntenBildernguteErgebn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/Grn/Blau:EinesdieserdreiVerfahrensolltedan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wenndiezuvorgenanntenVerfahrenkeinzufriedenstell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bringen.ZudiesenProblembildernzhlenz.B.Motive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erSportwagenvorgrauenHintergrundodergebruntesGesicht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uemVorhang.WelchesVerfahrenangewandtwerdensoll,hng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arbeab,dieanschlieendeinenhohenKontrastzumRest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bringensoll.IndemBeispielmitdemSportwagensollt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verfahrengewhltwerden,damitsicheinguterKontrast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undeigentlichemMotiver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um:HierwirdeinVerfahrenbenutzt,welchesdieFarbeni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dreidimensionalenFarbraumdarstelltundindieGrau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jeziert.EinFarbbild,dasmitdiesemVerfahrenineinGrauto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andeltwird,erhltofteinenhohenKontrastundbesitzteineg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wiedergabe.DadiesesVerfahrensehrrechenintensiv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derComputerbeigroenBildernschoneinigeMinuten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'OK'verlassenSiedenDialogunddieeingestelltenWert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nwahlderGrauwandelaktionbercks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'ABBRUCH'verlassenSiedenDialogunddiezuvor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bleiben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inGrautonwandeln(6.5.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.6.FarbeinGrauton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mitderFunktion'Grautonparameter'einge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sarteinesFarbbildesineinGrautonbildwirddurchAn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Buttonsausgefhrt.JenachgewhltenLassobereichenals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rtderMaskenerzeugungkanndieserEffektauf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eoder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/Farbbereichebeschrnktwerden,so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wandlungselektivvonstattengehenkann.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IconswirdderzuwandelndeBildbereich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esineinGrautonbildgew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parameter(6.5.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auswhlen(6.7.1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.7.LinearesHistogrammska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urchdielineareSkalierungeinesBildes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verteilungbzw.IntensittsverteilungeinesFarbbildes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iert.DiesbedeutetinderPraxis,eindunk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belichtetesBildwirdnachderlinearenSkalierungheller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eseinenbesserenHelligkeitseindruckmacht.DunkleBild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nanschlieendwiederKonturenundeswerdenindenSch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Strukturensichtbar.DieEinsatzgebietediesesVerfahrens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igfaltig.BeiderPressefotographiemssenoftBilde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drigenBedingungengeschossenwerden,sodaUnter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belichtungoftanderTagesordnungsind.DasFotois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oduzierbar.DeshalbmssenoftmalsvonderRedaktio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chteAmateurfotosverwertetwerden.UnterdiesenUm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versuchtwerden,obdurcheinelineareSkalierungbzw.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ndernBildoptimierungsverfahrennichtdochnochbrauch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ererhalten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sesVerfahrenkannaberauch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leichtfehlbelichtetenBilderangewendetwerdenodersoga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gutbelichtetenBildern,dadieErgebnissedannof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raschendeWirkungbesitz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Somiterweitertsi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atzauchfrdengestalterischenBereich,umgezi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erfremdungenvorzunehmen.ZurOptimierungrichtigbelicht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kontrastarmerBilderwirdjedocheinesder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isierungsverfahrenangeraten.BeachtenSiebitte,dadun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,indenendieUnterbelichtunggestalterischesMerkmalist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beieinemSonnenuntergang,nachderSkalierung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bsichtigteWirkungverlorenhaben.Frtechnischwissenschaf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enbestehtjedochdieseEinschrnkungnicht.Hier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derpsychologischeBildeindruckimVordergrund,sonder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erkennungimVordergrund.JenachgewhltenLassobereiche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nachArtderMaskenerzeugungkanndieserEffektauf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eoder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/Farbbereichenbeschrnktwerden,so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wandlungselektivvonstatten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IconswirdderzuwandelndeBildbereich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esoderGrautonbildderlinerenSkalierungunterwo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chonobenerwhnt,bestehteinUnterschiedzwisch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alenerrechnetenBildhelligkeitundderpsychologischopt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hell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normalisieren1(6.5.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normalisieren2(6.5.9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.8.Histogrammnormalisier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tmsCranachStudiobietetIhnenzwei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keiten,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nichtlinearenHistogrammnormalisierungzuunterwerf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oretischeAnsatzbeiderVerfahrenistidentisch,jedoch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andereFaktorenbewertet,sodaesjenachMotiv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stellungzuunterschiedlichenErgebnissenkommenkann.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jedoch,dadaszweiteVerfahreneinenerheblich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enaufwandbesitztunddaherlngerdauert.DurchdieHist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isierungeinesBildeswirddieGrauwertverteilung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sverteilungeinesFarbbildesnichtlineartransfor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bedeutet,daimGegensatzzurlinearenTransformatio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rastarmeBilderoptimier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Unterbz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belichteteBilderwerdenkorrigiert,kontrastarmeBilder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ein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Kontrast.DieEinsatzgebiete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sliegenauchwiebeiderlineaerenTransformation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efotographiesowieimtechnisch-naturwissenschaf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.Durcheinenb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enNormalisierungsfaktorlasse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,gestalterischeBildverfremdungenerzielen.Beach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auchhier,dadunkleBilder,indenendieUnterbel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lterischesMerkmalist,wiez.B.beieinemSonnenuntergang,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kalierungIhrebeabsichtigteWirkungverlorenhabenwerden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schwissenschaftlicheAnwendungenbestehtjedoch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rnkungnicht.HierstehtnichtderpsychologischeBildein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Vordergrund,sonderndieDetailerkennungimVordergrund.J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LassobereichenalsauchnachArtderMaskenerzeugung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EffektaufbestimmteBereicheoder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/Farbbe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twerden,sodadieGrautonwandlungselektivvonst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ButtonswirdderzuwandelndeBildbereich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esoderGrautonbildderHistogramm-Norm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worfen.DurchnderungdesNormalisierungsfaktorska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inkleinenStufenimBereichzwischen0%(keineWirkung)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%vari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chonobenerwhnt,bestehteinUnterschiedzwisch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alenerrechnetenBildhelligkeitundderpsychologischopt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hell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esHistogrammskalieren(6.5.7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normalisieren2(6.5.9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ormalisierungsfaktork(6.5.1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.9.Histogrammnormalisere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tmsCranachStudiobietetIhnenzwei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keiten,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nichtlinearenHistogrammnormalisierungzuunterwerf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oretischeAnsatzbeiderVerfahrenistidentisch,jedoch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andereFaktorenbewertet,sodaesjenachMotiv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stellungzuunterschiedlichenErgebnissenkommenkann.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jedoch,dadashierbeschriebeneVerfahreneinenerheb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Rechenaufwandbesitztunddaherlngerdauert.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NormalisierungeinesBildeswirddieGrauwert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IntensittsverteilungeinesFarbbildesnicht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iert.Diesbedeutet,daimGegensatzzurline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nsformationauchkontrastarmeBilderoptimier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bzw-berbelichteteBilderwerdenkorrigiert,kontrasta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ererhaltenna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ein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Kontras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atzgebietediesesVerfahrensliegenauchwiebeiderlinea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ationbeiderPressefotographiesowieimtechnis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urwissenschaftlichenBereich.Durcheinenb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isierungsfaktorlassensichinteressante,gestalter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erfremdungenerzielen.BeachtenSiebitteauchhier,dadun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,indenendieUnterbelichtunggestalterischesMerkmalist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beieinemSonnenuntergang,nachderSkalierung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bsichtigteWirkungverlorenhaben.Frtechnischwissenschaf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enbestehtjedochdieseEinschrnkungnicht.Hier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derpsychologischeBildeindruckimVordergrund,sonder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erkennungimVordergrund.JenachgewhltenLassobereiche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nachArtderMaskenerzeugungkanndieserEffektauf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eoder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/Farbbereichenbeschrnktwerden,so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wandlungselektivvonstatten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IconswirdderzuwandelndeBildbereich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esoderGrautonbildderHistogramm-Norm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worfen.DurchnderungdesNormalisierungsfaktorska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inkleinenStufenimBereichzwischen0%(keineWirkung)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chonobenerwhnt,bestehteinUnterschiedzwisch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alenerrechnetenBildhelligkeitundderpsychologischopt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hell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esHistogrammskalieren(6.5.7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normalisieren1(6.5.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ormalisierungsfaktor(6.5.1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.10.Spotme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potmessungistimZusammenhangmitden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normalisieren1undHistogrammnormalisieren2zu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zubearbeitendeFlchedurcheineMaskeund/oderein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tist,sokanndieBildbeurteilung,anhandwelch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eBildoptimierungerfolgt,aufdenzubearbei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oderaufdasGesamtbildbeschrnktwerden.Dieses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auchbeiderFotographieangewendet.JedemAmateurfotogra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ieselektiveSpotmessungunddieIntegralmessung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durch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BildermithohenHelligkeitsdifferenzen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gewnschtenMotivzuopti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Butt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sondernistnureinScha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eiderHistogrammnormalisierungbeachtetwird.Ein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asSpotmessflagdurchAnwahlmitderlinkenMaustaste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erscheintdanninvers,alsomitweierSchriftaufschwar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.NochmaligesAnwhlenmitderMausschaltet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wiederaus.DasSpotmessflagerscheintdannungewhlt,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chwarzerSchriftaufweiemHintergrund.Ein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dieNormalisierungnuraufgrundderimzubeachtendenLasso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bereichvorliegendenBilddaten.Beiausgeschaltetem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dieNormalisierungaufgrundallerBilddat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isierungselbsterfolgtallerdingsimmernurimaktiv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zubeurteilendeBildteilzuwenigInformationenenthlt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emeinderBildhelligkeitoderimBildbereichenthlt,so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Normalisierungsergebniseinestarkb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eWirkung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normalisieren1(6.5.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normalisieren2(6.5.9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ormalisierungsfaktor(6.5.1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.11.EingabeNormalisier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WirkungderNormalisierungkannfeinabgestuftin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enbestimmtwerden.SomitbietetIhnentmsCranachStudi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BildoptimierungenjenachMotivundgewnschten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e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IconserscheinteineDialogbox,inderSi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SchiebereglerdieIntensittfrdieNormalisierungim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0%und100%einge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'OK'wirdderneueingestellteWertbernommenund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Bildoptimierungberckss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'ABBRUCH'verlassenSiedieDialogboxundderzuvoreinge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bleibt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Siebitte,dadunkleBilder,indenendieUnterbel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lterischesMerkmalist,wiez.B.beieinemSonnenuntergang,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ormalisierungmiteinemgroenFaktorIhrebeabsichtigte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orenhabenwerden.FrtechnischwissenschaftlicheAnwe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jedochdieseEinschrnkungnicht.Hierstehtnich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ychologischeBildeindruckimVordergrund,sonder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erkennungimVorder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normalisieren1(6.5.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normalisieren2(6.5.9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.12.Clut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FunktionstehtimengenZusammenhangmitder'C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ndern'Funktion.DiemitderCluterzeugtenBildnderu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indasBildbernommenwerden.Diesbedeutet,nicht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desBildeswirddurchdievernderteCLUTdarge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eswerdendieBilddatendurchdiesichausderC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chnendenneuenBilddatenberschrieben.Jenach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bereichenalsauchnachArtderMaskenerzeugungkan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fektaufbestimmteBereicheoder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/Farbbereichebeschr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sodadieGrautonwandlungselektivvonstatten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IconswerdendieimzuwandelndeBild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FarbbildesoderGrautonbildesbefindlichenBildpunkte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ausderCLUTergebendenBildwerteunwiderruflich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rOperationwirddieClutwiederaufNormclutsowi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stellungderglobalenHelligkeits-undKontrastsch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tverndern(6.5.1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.13.Clutver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Hiermuvorweggenommenwerden,daes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TaufgrundderFunktionsbeschreibungundder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lernen.DeshalbverweisenwiraufdieimAnhangvorhan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fhrungderCLUT.DieseBeschreibunghierdientlediglic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schlagewerkfrdieFunktiondereinzelnenButtons.DieCLU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dervielseitigstenWerkzeugeintmsCranachStudio.Mittel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TverndernSiedieBildintensitten.Ambestenlern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derCLUTspielerischkennen,indemSieeinBildladenun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diesehrmchtigeFunktionausprobieren.EineGraustufen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graphikkartewirdIhnendasErlernenwesentlicherleichter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sofortjedenderungamBildschirmse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CLUTi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ungfrCOLOR-LOOK-UP-Table.Diesbedeutetfreib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-Nachschau-Tabelle.tmsCranachStudioverwendetdieClut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Farb-undGrautonbildernzurDarstellungdesBilde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nundBildschirmen.BeiVernderungenderHelligkeitod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asteswirdnurdieCLUTverndert,nichtaberdieBilddat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diesesVerfahrensistes,Bildnderungensehr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unehmen,dadieeigentlichenBilddatennichtgender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EinweitererVorteilbestehtdarin,dajede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ersibelist,da,wieerwhnt,dieeigentlichenBilddat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werdenmssen.DievonIhnenvernderteCLUTwirdnur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fralleBildergeltendgesetzt,wennSiedenPunkt6.5.11.'C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'anwhlen.BeiFarbbildernbestehtdieCLUTaus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mitje255EintrgenfrdieGrundfarbenRot,GrnundBl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dieserGrundfarbenkanngesondertverndertwerde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bildernexistiertnureinTeil,nmlichderfrgrau.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derCLUTglobalerfolgt,istdieWirkungwederauf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aufeinLassobereichbeschr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WhlenSiemitderlinkenMaustastedenButtona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wirddanninversdargestellt,gleichzeitigerschein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am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rBoxfindenSienunsmtlicheFunktionenvor,welch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intensittenimaktuellenBildmanipulie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'Abbruch'bedeutet,daSiedieDialogboxverlassen,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voreingestelltenWertebernommenwerden,dasBild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wiederindenWertenvordemAufr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MittelsDrckenvon'OK'bernehmenSiedieWertederCLUT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ild.SieverlassendieDialogboxundbefindensichwied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T-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:DerButton'EINZELN'zeigtIhnendiedreiCLUT-Kurven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rundfarbenrot,grnundblauan.DieserButtonhat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bildernkeine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:'Bild'zeigtIhnendasBildmitdenaktuellenCLUT-Werte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alogboxverschwindetunddasBildwirdmitdenaktuellenCL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ndargestellt.SiesolltendieseFunktionimmerdannverwe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keineGraphikkartebesitzen,dennnurdieseFunktion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dasBildmitdenneuenWertenan,ohnedieBoxzuverlassen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oxkehrenSiezurck,indemSieeinfachdierechte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2:DieFunktion'Menue2'wechseltinsCLUT-Men2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verschwindet,eserscheintdaraufhineineandere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Bildschirm.DieBeschreibungderdarinenthaltenen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:Mittels'Invers'invertierenSiedieCLUT-K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:DurchAnwahlvon'Copy'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WerteeinerCLUT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indiezweianderenCLUT'sbernehmen.NachAnwahl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durchdielinkeMaustasteerscheint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alogboxfr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dieserBoxbestimmen,welcheClutkurvewohin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:NebendemButton'Copy'befindetsichderButton'Nor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dieserFunktionstellenSiedieNormgeradefrdi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nFarbbuttonswieder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AST:DerKontrastdesBildeskannfrbeliebigeCLUT's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Eine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desKontrastsbedeuteteinesteilereKur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Verminderungeineflachere.HELLIGKEIT: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igkeitdesBildesfreibeeinflussen.Dazuverwend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tastendieoben,unten,linksundrechtsangebrach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werdendiesedurchdielinkeMaustaste.DaskleineFeld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untensetztdieHelligkeitaufdenWert001zurck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bungderCLUTnachoben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dieBildhelligkeit,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ungnachuntenverringertdieselbe.EineVerschiebung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ungderseitlichenButtonsverschiebtdieGesamthell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FFER:Siefindenimlinken,unterenEckzwei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diemit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ftetsind.DeroberehatdieFunktion'Bufferfllen'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eitaktivenCLUT-KurvenwerdendurchBettigungdiesesButto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Zwischenspeicher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untereButtonhatdenNamen'Bufferleeren'.DurchAnwahl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holenSiediederzeitimBufferbefindlichenKurvenwied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C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:UnterdemNamen'Histogramm'findenSiedreiButtons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'R','G'und'B'bezeichnetsind.DieseBuchstabenstehen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enrot,grnundblau.DurchAnwahldieserButton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asHistogrammjenachgewhltemButtonzeichnenlassen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desButtons'R'beispielsweisezeigtIhnendasHistogramm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eIntensitten.EinHistogrammgibtIhnendieHufigkeitd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orkommendenIntensittenwieder.DieHufigkeitskurve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imGraphenfeldangezeigt.Wichtig!DieHistogrammkurv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CLUT-Kurve,siezeigtlediglichdieHufigke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intensitten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:UnterdendreiFarbbuttonsfindenSiedenButton'Kurv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SiediesenButtonimmerdann,umsichdiewirklicheCL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anzeigenzulassen.DiesmachtimmerdannSinn,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stogrammeausdemGraphenfel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KAT:UnterdemGraphenfeldfindenSiedieFunktion'Plakat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iesesButtonsverwandeltsichdieCLUT-Kurve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ppenfunktion.DieseFunktionreduziertalsodieim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endenIntensittenaufdievonIhneneingestelltenWerte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stellenSieein,indemSiemitdemMauszeiger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feldgehenunddielinkeMaustastedrcken.Ein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cheint,und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denWertberdieTastatur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istdannsinnvoll,wennBilderaufDruckern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en,dienurberwenigFarbenverfgen.DasBilder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seFunktioneinenplakativenEind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ELLE:SetzeneinerSchwellebedeute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Kontras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s.BeieinemGrautonbildwerdenalleWertelinksderSchw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,alleWerterechtsderSchwelleweiabgebildet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olltenSieimmerdannverwenden,wenneineZeichnung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annterTextvorliegt,deranschlieendineine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fhr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:JederButtonindieCLUTkanngezielt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TragenSieunter'Bild'denzueditierendenCLUT-Wer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SieweiterhinvordenBuchstaben'R','G'und'B'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Werteein.NachAnwahlvon'Setzen'werdendies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indieCLUT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LE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mitdieserFunktionjedenWertausderC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lassen.TragenSieunter'Bild'dengewnschtenWer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reichenSiedadurch,indemSiemitderlinkenMaustast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anklicken,dana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berdieTastatureine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0und255eingeben.NachAnwahlvonHolenwirdIhn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tsprechendeIntensittswertanderStellezurckgeliefert.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frdiedreiGrundfarbenvordenBuchstaben'R','G'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'.ROT/GRN/BLAU:berdemGraphenfeldfindenSiedie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ot','grn'und'blau'.DurchAn-oderAbwhlendieser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Siean,welcheCLUTSieangezeigtodereditier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eButtonserscheineninvers,nichtangewhltenormal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dieeinzelnenKurvengleichzeitigdarstellenlasse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dann????inverschiedenenMus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ENFELD:DasGraphenfeldistdasKoordinatensystem,inde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T-Kurveangezeigtwird.LesenSiehierzuauchdieBenutzer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Anhang.Editie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Kurve,indemSie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indasGraphenfeldfahren.DurchDrcken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wirdeinPunktgesetzt,derMauszeigerverwandeltsi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Fadenkreuz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liebigvielePunktedurch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Maustastesetzen,einDrckenderrechtenMaustastebede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ernehmenderneuenWerteindieCLUT-K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:DurchDrckender&lt;Control-Taste&gt;werdenIhnenunt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enfeldindenFeldern'Bild'und'R','G'und'B'derBild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dieZielwertezurckgeliefert.Vorraussetzungdafrist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inkeMaustastegedrcktwurde,undSiesichimGraph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.BeschreibungMenue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klickenvon'Menue2'wechselnSieindaszweiteCLUT-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alogboxverschwindet,eineandere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FunktionenstehenIhnenhierzur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linkserkennenSie4Buttons,dieButtons'Clut'und'Buff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durch'Save'und'Load'begrenz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i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funktionenwhlen,obdieClutgespeichertoderindieC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werdensoll,oderobdiesanalogfrdenBuffergelt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:HierspeichernSiedenCLUT-oderdenBUFFERinhaltab.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diesesButtonserscheinteineweitereDialogbox,ind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enmssen,obeinEditorfile(editierbaresCLUT-File)od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sparendesCLUT-File(nichteditierbar)erstelltwerdensol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nscheinenderscheinendenFileselectorboxgebenSiewiegewoh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undNamenderabzuspeicherndenDate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:HierladenSieDateien,soferndiesevorhandensind,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ToderindenBuffer,jenachdem,wasSieeingestellthaben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iegewohnteFileselectorbox,inderSiedenPfad,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menderDateiangeben.Dabeiwirdautomatischerkannt,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rt(EditorfileoderNormalfile)vorliegt.SollteCLUT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soerscheintdieKurvesofortinderentsprechendenDia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ktiviertem'Buffer'-FeldwerdendieDatenindenBuffer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/BEREICH:Mit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Bereich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Tndern.TragenSieunter'Wert'frjedeFarbedenmitt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deszunderndenIntervallsein,sowieunter'Bereich'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val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Diesbedeutetz.Bsp.beieinemWertvon100und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n50dieWertevon50bis150betroffensind.DasInterv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sichalsoausderFormelWert+/-Bereich.Der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denPfeiltastengibtalsoan,umwelchenBetra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offeneWertgendertwerdensoll.DieBettigungder'Pfeil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'und'Pfeilnachunten'Tasteverschiebtschlielichdasgesa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l.DieBettigungderTastengeschiehtnachderbek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e,alsodurchAnklickenderlinkenMausta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:DurchAnwahldiesesButtonsverlassenSiedie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kehrensofortinsMenzurck.DieeingestelltenWert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UCH:SieverlassendieseDialogbox,ohneeineAktion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DievoreingestelltenWerte,diebeimAuffrufdiese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en,bleibenerhalten.SiekehrenindieHaupt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SieverlassendieseDialogboxundkehrenindieHaupt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DieaktuellenWerteindieserBoxwerdenbernommen,d.h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tenvonnu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nderungderCLUTglobalerfolgt,istdieWirkungwed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ochaufeinLassobereichbeschrnkt.Einelokalenderung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stdurchbernahmedesCLUTinsBilderzielen.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vonGraphikkarten:JedemBild,dasvomtmsCranach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wird,ordnetdasProgrammeineeigeneCLUTzu,dieauch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desBildesaufdemMonitorVerwendung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eidetsichdieCLUTeinesimVordergrundliegendenBilde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LUTeinesineinemhinterenFensterliegendenBildes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hintenliegendeBildinFalschfarbenangezeigt,dadieC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gendertwird.Beim'toppen'deshinterenBildeswird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emBildeigeneCLUTaktiviertunddasBildwird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richtigangezeigt.WirddieCLUT-Dialogboxaufgerufenwen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raustufenbildimaktuellenFensterbefindet,soexistiert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CLUT-KurvefrdieGraustufen(beimFarbbildsindesdrei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diesekannver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Tbernehmen(6.5.1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T-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.14.Bildneu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BeinderungderCLUTin6.5.13.durchBettig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enSchieberfrHellikeitundKontrastwirdimGraustufen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modusdiesichdarausergebendenderungdirektangezeigt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arstellungeinesGraustufen-oderFarbbildesdur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herverfahrenmtebeijederkleinstennderungderSchieb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neugezeichnetwerden.DieswrdedenArbeitsablaufzu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hindern.Da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HelligkeitunddenKontrast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understnachBettigungdesNeuzeichnen-Icons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nununterBercksichtigungderneuenCLUT-Werteneu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iesunterlassenwerden,sowirdtrotzdemdieneueC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undjedeserneuteZeichnendesBildesgeschieht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neuen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ButtonswirddasBildinsgesamtneu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xtremennderungenwirddasBildsehrdunkelodersehr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sodakeineStrukturenmehrzuerkennensind.Whl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gemigtereWertefrHelligkeitundKontrast.Solltenach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derglobalenWertefrdieHelligkeitbzw.frdenK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uzeichnen-Funktionnichtaufgerufenwerden,sowirdtrotz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ueClutbercksichtigtundjedesNeuzeichnendes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ehtschonmitdenneuenWerten.Dadurchkanneszu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,indenendienochnichtneugezeichnetenBildbereichno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Wertereprsentieren,dieneugezeichnetenaberschon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enWertendar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Kontrast-Einstellung(6.5.1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Helligkeit-Einstellung(6.5.1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.15.SchiebereglerfrKontrast-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tmsCranachStudioarbeitetbeiseinenBildernmit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T's.EinerseitsexistiertfrjedesBildeinelokaleCLUT,d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derCLUT-Kurve(n)reprsentiert.DieseCLUT('s)werd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globalen,demBildebenfallseigenenCLUTberlagert,d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nBereichderCLUT('s)reprsentiert.BeinderungderC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BettigungdesglobalenSchiebersfrBildkontrastwi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stufen-undFarbmodusdiesichdarausergebendenderung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BeiderDarstellungeinesGraustufen-oderFarb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asDitherverfahrenmtebeijederkleinstennder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astschiebersdasBildneugezeichnetwerden.Dieswrd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sablaufzusehrbehindern.Da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Kontrast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understnachBettigungdesNeuzeichnen-Icons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nununterBercksichtigungderneuenCLUT-Werteneu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iesunterlassenwerden,sowirdtrotzdemdieneueC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undjedesNeuzeichnendesBildesgeschiehtscho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euen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chiebereglerkannaufzweiArtenbedientwerden.Zu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StellknopfdirektmitderMausergreifenundauf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Kontrastwerteinstellen.OdersiebettigendiePfeiltaste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EndendesSchiebers,umeinenneuenWerteinzustellen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nderungenempfieltsichdasVerstellendesSchiebers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,frkleinereKorrekturendieBettigungberdiePfeil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rBettigungberdiePfeiltastenhabenSiezwei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linkenMaustastendernSiedenSchieberinEiner-Sch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ttigenderrechtenMaustasteverndernSiedenSchieb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Schritten.DerjeweilseingestellteWertwirdihn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oberhalbdesSchiebers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xtremennderungenwirddasBildmitsehrgroemBildk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sodanurnochweieundschwarzeStrukturen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SetzenSiedanngemigtereWertefrdieHelligkeit.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ernderungderglobalenWertefrdenKontra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zeichnen-Funktionnichtaufgerufenwerden,sowirdtrotzde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ClutbercksichtigtundjedesNeuzeichnendesBildesgesch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mitdenneuenWerten.DadurchkanneszuBildernkommen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dienochnichtneugezeichnetenBildbereichnochdie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reprsentieren,dieneugezeichnetenaberschon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enWertendar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neuzeichnen(6.5.1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Helligkeit-Einstellung(6.5.1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.16.SchiebereglerfrHelligkeit-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tmsCranachStudioarbeitetbeiseinenBildernmit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T's.EinerseitsexistiertfrjedesBildeinelokaleCLUT,d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derCLUT-Kurve(n)reprsentiert.DieseCLUT('s)werd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globalen,demBildebenfallseigenenCLUTberlagert,d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nBereichderCLUT('s)reprsentiert.BeinderungderC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BettigungdesglobalenSchieberfrHellikeitwi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stufen-undFarbmodusdiesichdarausergebendenderung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BeiderDarstellungeinesGraustufen-oderFarb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asDitherverfahrenmtebeijederkleinstennder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igkeitsschiebersdasBildneugezeichnetwerden.Dieswrd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sablaufzusehrbehindern.Da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Hell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ndernunderstnachBettigungdesNeuzeichnen-Icon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ildnununterBercksichtigungderneuenCLUT-Werte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.Solltediesunterlassenwerden,wirdtrotzdemdi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tbercksichtigtundjedesNeuzeichnendesBildesgeschieht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neuen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chiebereglerkannaufzweiArtenbedientwerden.Zu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StellknopfdirektmitderMausergreifenundauf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Helligkeitswerteinstellen.OdersiebettigendiePfeil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beidenEndendesSchiebers,umeinenneuenWerteinzustellen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nderungenempfieltsichdasVerstellendesSchiebers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,frkleinereKorrekturendieBettigungberdiePfeil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nklickenderPfeiltastenmitderlinkenMaustastevernder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chieberinEiner-Schritten.DurchBettige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ndernSiedenSchieberi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Schritten.Der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WertwirdIhnenimTextfeldoberhalbdesSchie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xtremennderungenwirddasBildsehrdunkelodersehr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sodakeineStrukturenmehrzuerkennensind.Whl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gemigtereWertefrdieHelligkeit.Solltenacheiner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lobalenWertefrdieHelligkeitdieNeuzeichnen-Funktio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werden,sowirdtrotzdemdieneueClutbercksichtig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NeuzeichnendesBildesgeschiehtschonmitdenneuen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kanneszuBildernkommen,indenendienochnicht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enBildbereichenochdiealtenWertereprsentier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gezeichnetenjedochmitdengendertenWertendar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neuzeichnen(6.5.1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Kontrast-Einstellung(6.5.1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