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load erwartet entweder nur einen Dateinamen (TTLOAD CALAMUS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OAD xy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ist entweder 1 o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Programm ins T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ten ins TT-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