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DATEX-P TRAINER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atex-P Trainer gibt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, ohne Anmel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 und ohne waelzen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echer, den Umgang mit Datex-P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ietet Ihnen mehrere Le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ch und nach mit den vielfae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von Datex-P vertr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 Wir nutzen eine Method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ch Art program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richtung schnell und einfa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von Datex-P fit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ktion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tteln ein Grundwissen,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ist, um ueber Datex-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Rechnern zu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tion 3-5 vermitteln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m Aendern von Parameter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olgende Uebungs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1 Einloggen in da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Verbindungen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Kommandomodus de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tex-P fuer Fortgeschrit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oggen in das Datex-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die 300 Baud PAD Rufnummern in Deutsch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sburg    :0821/46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: 030/2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lefeld   :0521/5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:0421/31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    :0231/5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:0211/329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       :0201/78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   : 069/2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: 040/44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   :0511/32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   :0721/6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       :0221/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heim    :0621/4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: 089/22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nberg   :0911/2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:0681/8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   :0711/29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Verbinden uns jetz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D Duessel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ch das PAD gemelde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man 5 sek. und gibt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'.' und (RETURN)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-- 'Punkt' und dann e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44 2110 4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 innerhalb von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ldet, trennt das PA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44 2110 4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wahl des 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P20- oder 5=P10-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uer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gaben in DATEX-P koenne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ei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D akzeptiert be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ein Verbindung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sie ihre NUI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I = Network User Indentifik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eine NUI nach 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Post. Sie besteht au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 da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Teilnehmerkennung datexne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I dient dazu die anfa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ehren ab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il A einer NUI umfasst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waehrend Teil B immer 6st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einer NU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 d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A (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n das PAD, fuer NUI-ein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D fragt dann nach Teil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der POST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Teil B eingeben, der streng 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lten ist, da sons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Kosten Datex-P nutzen koe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I wird mittels  NUI OFF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Teilnehmerkennung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Verbindung aufzubauen, ben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 man die NUA (Network User 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Rufnummer de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an kommunizieren moe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NUA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?? vvvv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die eigentlich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ahl des 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uer Deutschland,44 od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fuer NUA-ein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orwahl des Orte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den Nullen gestrich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 Teil mit Nullen aufgefu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s die Vorwahl 4stell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V:089 - Datex-P: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     V:0201- Datex-P: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     V:0221- Datex-P: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uns mit der Telebo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n. Die Nummer lautet 45 6210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stellen wer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h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45621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Verbindung hergestellt mit 45 6210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04) (n, Tlnkg datexnet zahlt, Paket- Laenge: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ox-System der Deutschen Bunde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aber noch weiter 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Verbindung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nstatt eines 'N', ei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ie Nummer stellt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Verbindung versucht,damit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za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AD 'Gebuehrenue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gert' meldet, ist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keine Verbindun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NUA ohne 'N' ode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so wird bei nicht aktiv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 eine 'R'-Verbindung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i eingeschalteter 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ormale Verbindung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bindung mit Auslaend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ist die NUA anders auf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Patentamt Amsterdam: 0204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Systeme verlangen hinter der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sswort, das mit ',' an di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ae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sich nun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 verbind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ox:45621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net :4561104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is  :02043030,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l  :023421230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44 2110 4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21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Verbindung hergestellt mit 45621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04) (n, Tlnkg datexnet zahlt, Paket- Laenge: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OX-System der Deutschen Bunde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modus de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mit einen Syst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hat, so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jederzeit mit CTRL-P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ommandomodu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umschalt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an das PAD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eglichen Eingaben nach CTRL-P    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Auf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eckkehr in da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......  Paramet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ehe Abschnitt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   Paramet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ehe Abschnitt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OX-System der Deutschen Bunde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Ausloesung - lokale Veranl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geben nun den Datexbefehl PA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par 001:001, 002:001, 003:002, 004:000, 005:000, 006: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7:021, 008:000, 009:002, 010:000, 011:002, 012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8:000, 119:000, 120:000, 121:000, 122:000, 123: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:000, 126: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sie nun modifiz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it CTRL-P ist der Wechsel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&gt;Datentransfer&lt; in d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fehlseingabe&lt;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Ein wechseln mit CTRL-P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Betrieb oh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Echo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das/die Datenweiterleit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nach dessen Empfang der PA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ammelten Daten als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kein Datenweiterleit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genruecklau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teuerzeichen der Spalten 0 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Zeichen DEL des Alphabets 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weiterleitungszeit na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 die gesammelten Daten al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keine Weiterleitung der Daten na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als Vielfaches von 40ms nach deren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melten Daten weiter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PAD sendet kein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PAD sendet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PADmeldungen werden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PADmeldungen werden zum Endger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s ANHALTE (BREAK)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Leitung geht fuer mindestens 4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ustand logisc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s Signal fuer die Wen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deutung ist folgen hier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n Werte ohne auf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8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Normale Ausgabe der Daten zum Endger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Alle Ausgaben zum Datenendgera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55 Anzahl der Fuellzeichen (ASCII NUL, 00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Zeichen &lt;WR&gt;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keine Zeilen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Anzahl der Zeichen j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vorgegebenen Anzahl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Zeile wird vom PAD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kann nur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ibt die Uebertragung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D erkennt aus dem Dienstanfor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.&lt;cr&gt;) die verwendete 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, die markierten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sind z.Z. nicht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=110 : 1=134.5*: 2=300 : 3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=600*: 5=75    : 6=150*: 7=1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00 : 9=100*  : 10=50*:11=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der datenfluss vom pad kann nicht 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er Datenfluss vom PAD kann mit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ein Zeichen definiert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reits eingegebene Zeichen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. (Par 4 muss dabei 0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kein Loesch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27 gibt das Zeichen mit seiner Pos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Nr.5 (ASCII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(X)   wobei &gt;X&lt; das Zeichen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118, jedoch fuer ganz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e wie 118, erlaubt die 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n eingegeben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ein zusaetzliches 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iterleitung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wi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keine Paritaetsbit Prue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Paritaetsbit Pruefung u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enzung der ankommend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verwendete Paritaet wird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anforderungssignal (.&lt;cr&gt;) abgelei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g der anstehenden Ausgab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enn sich Ein- und Ausgabe kreu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keine Verzoegerung (bedingt Voll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Verzoegerungszeit i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Nr.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n von &lt;LF&gt; nac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kein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Einfuegen nach &lt;CR&gt; vom Zentral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Einfuegen nach &lt;CR&gt; vom Datenendger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Wie 1 und 4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werden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Nr.&gt;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Nr.&gt;:&lt;Wert&gt;, &lt;ParNr.&gt;:&lt;Wert&gt;,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: 44 2110 4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18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ist der Code fuer Zeichenloeschen 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x-P fuer Fortgeschrit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AD nach 1 Minute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, wenn kein System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gibt es die Moe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aehlt man einen Compu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oest sich dann sofort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kann man eine weiter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AD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illigsten wird es mit Compu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'R' zu erreich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nn die Gegenst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gebuehren ue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Datex-P Menu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fo zum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k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ek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ek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k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Lek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-5/*/com/ende) ==&gt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