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*- ADVANCED BLUEBOXING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GURU J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 12-13-19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`LL NOT WRITE ANYTHING MORE AS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`T KNOW HOW BLUEBOXING WORKS, SO READ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"EUROPEAN BLUEBOXING - UPDATE: #-2-" (EUROBB2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EXPLAIN HOW IT WORKS, HERE I`LL ONLY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WE RELEASE THIS 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AUSTRALIA DOESN`T WORK ANYLONGER AN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ING "LOCAL CALLS, INSIDE THE U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, THE TIME IS COME TO SHOW THE WORL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: "THAT BLUEBOXING DIED ALLREADY...!"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 TIPS HOW TO CALL AROUN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 NEW (NOT SO WELL KNOWN) SYSTEM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GLOBAL ALL NUMBERS, WHICH YOU LIKE TO CALL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NE-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IT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SOC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5 -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5 -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FFERENT DIAL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 600 HZ &amp; 750 HZ, 228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NO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 NO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TO OLD, AND ONLY USED IN A FEW AFRICAN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.. I GOT NO INFORMATIONS ABOUT ANYTHING, ONLY AN OLD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 COMPUTER CLUB IN GERMANY SUPPLIED US THE FREQUENC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WITHOUT ANY TIMINS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    2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:       35 MS +/-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:   35 MS +/- 5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INTERNATIONAL CCITT #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-4- (Q.121 &amp; Q.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ITALY &amp; IRELAND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:   2040 &amp; 2040 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1 (2040 HZ)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2 (2400 HZ)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       80 MS +/-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IGNAL:  40 MS +/-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 SIGNAL: 200 MS +/- 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-PULSE-    SHOR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    1-1-1-0    DIGIT #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    1-1-0-1    DIGIT #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    1-1-0-0    DIGIT #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-     1-0-1-1    DIGIT #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    1-0-1-0    DIGIT #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    1-0-0-1    DIGIT #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-     1-0-0-0    DIGIT #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-     0-1-1-1    DIGIT #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-     0-1-1-0    DIGIT #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     0-1-0-1    DIGIT #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11  0-1-0-0    CALL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2  0-0-1-1    CAL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C. I  0-0-1-0    SPACE CODE - SEE Q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S     0-0-0-1    INCOMMING HALF ECHO SUPRESSOR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.C. II 1-1-1-1    SPA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O.P.   0-0-0-0    END OF PUL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1            PX   LOCAL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            PY   GLOB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ORWARD  PXX  \ BET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- FORWARD  PYY  / - Q.121!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1 (2040 HZ)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2 (2400 HZ)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- SIGNAL: P   150 MS +/- 30 MS  (0 AND 1 COMP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: X   100 MS +/- 20 MS  (0 SHORT SINGLE SIG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100 MS +/- 20 MS  (1 SHORT SINGLE SIG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350 MS +/- 70 MS  (0 LONG- SINGLE SIG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  350 MS +/- 70 MS  (1 LONG- SINGLE SIG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T: -5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USA, CAN, AUSTRALIA &amp;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: 2600/240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 100-6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     700 HZ +  9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     7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     9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-      700 HZ + 130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     9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    11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-      7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-      9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-     11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     13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  7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2   9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1     11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    13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15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 DIGITS: 0,1-9       LENGTH:  55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LAY :  55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DIGITS: C.11/12     LENGTH: 100 MS +/- 15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55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 DIGITS: KP1/2 &amp; ST  LENGTH: 100 MS +/-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55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/MUST USE SHORTER OR LONG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TART PULSING (ST)" IS SOMETIMES ONLY: 25 +/- 15 MS (+/- 5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-5-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(LOCAL) IN CANADA, USA &amp; JAP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: 2600/260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 100-6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     700 HZ +  9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     7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     9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-      700 HZ + 130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     9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    11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-      7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-      9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-     11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     13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  7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2   9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1     11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    13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15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 DIGITS: 0,1-9       LENGTH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LAY 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DIGITS: C.11/12     LENGTH: 100 MS +/- 15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60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 DIGITS: KP1/2 &amp; ST  LENGTH: 100 MS +/-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60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-5-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HOLLAND, DENMARK &amp;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:      3825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   100-6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     138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     1380 HZ + 16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     1500 HZ + 16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-      1380 HZ + 174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     1980 HZ + 17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     1620 HZ + 17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-      1380 HZ + 18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-      1500 HZ + 18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-      1620 HZ + 18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      1740 HZ + 18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E     1380 HZ + 1980 HZ W/O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     1500 HZ + 1980 HZ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1860 HZ + 198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S GIVEN BY: TELECOM PLANNING [REF. 8] CCITT -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`T KNOW, BUT I FOUND NONE INFORMATIONS ABOUT ANY "R2"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`T TRIED ANYTHING RIGHT NOW, WITH "R2" ALSO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TIMINGS WHICH ARE USED IN CCITT: -5- "R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 DIGITS: 0,1-9       LENGTH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LAY 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 DIGITS: KP1/2 &amp; ST  LENGTH: 100 MS +/-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60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SOC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USED IN SPAIN (SHOULD BE USED IN FR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:    3850 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:       35 MS +/-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:   35 MS +/- 5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     700 HZ +  9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     7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     900 HZ + 1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-      700 HZ + 130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     9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    1100 HZ + 13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-      7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-      9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-     11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     1300 HZ + 1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  7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2   9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1     11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    13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15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 DIGITS: 0,1-9       LENGTH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LAY :  60 MS +/-  7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DIGITS: C.11/12     LENGTH: 100 MS +/- 15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60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 DIGITS: KP1/2 &amp; ST  LENGTH: 100 MS +/-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 :  60 MS +/-  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INTERNATIONAL PHONE-SYSTEMS: ITU &amp;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-1- R1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-1- R1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  -7- ? 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 -2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 -27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  -3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 -3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-3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  -33 R2/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  -33 R2/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E-  -34 C5: HANGUP: 2500 HZ / 2400 HZ OR 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  -3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D-  -37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  -38 C3 (OR NONE 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-  -39 C3/C4/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  -40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 -41 C3/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  -4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 -43 C3/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  -44 C2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  -45 R2/C5: HANGUP: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S-  -46 R1: HANGUP: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-47 R1: HANGUP: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-48 C3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-  -49 IKZ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  -51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 -5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  -53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-54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B-  -55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  -56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  -57 ? (R2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-58 ? (R2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  -6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-61 C5/R1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-6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  -63 R2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  -6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  -6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 -66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  -81 C5/R1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  -8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  -8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  -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-9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-91 C5: HANGUP: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-9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  -9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  -9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  -95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  -9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 21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 211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 21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 21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 23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  233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  237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254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  255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  256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  257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  258 C5: HANGUP: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  260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  261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 35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 35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  353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  357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597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  679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  880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96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  963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964 R2 (HEHE, HOPE YOU FIND A CO! 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  968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 972 S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MY FRIENDS, IF YOU NEED MORE INFORMATIONS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WL "DIALER V2.60 BY UNLIMITED ACCESS" I THINK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OUND THE GLO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NEXT TIME, GURU J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   - BE HAPPY WITH THE CC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ER       - NICE TO SEE YOU BACK IN TH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OX       - CALL ME, BO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G &lt;&lt;    - KEWL, THANKS FOR THE PSS INF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H       - HOW ITS LIFE IN THE US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AL     - CALL ME, AND THANKS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  - WHATS UP WITH OUR PL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NO        - CALL ME!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KERON   - GREETS TO YA,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 / UA   - VERY GOOD WORK, I TRIED TO CONTACT YA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       - HEY, I NEED MY FILES BACK!! UPLOAD OR SENT DISKS! (PE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JONES     - HI GEORGE, SEE IN MARCH`92 CE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      - HI RICARDO, WAS A NICE CHAT IN COLONGE WITH YA AND GEO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KNIGHT - HI! SETUP A CONFERENCE AS SOON AS POSSIBLE (YA KNOW MY #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(AUS) - WHATS UP ? ANY NEWS ? CA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(GER) - HI MARKUS, CALL ME! WE`VETO TALK ABOUT THE NEW HP-M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EC       - LAMER! STEFAN - NOTHING MORE TO SAY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- HI! CALL ME AGAIN, I CAN`T REACH YA! (SOMETIMES BUSY, EH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EAT    - SIMPLE AND JUST GR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GURU JO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