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Midi-Fr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och ein paar Infos zu dem Programm 'MIDPLPD2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me steht fr Midiplayer,Public Domain,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MIDPLPD2.BAS ist das Basic-Source, so wie es durch den Comp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ick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hne Compiler kann es zu Timing-Schwierigkeiten kommen. Auf jeden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 man smtliche Komentare aus der Procedure 'Record' und 'Wie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be(Z)' streich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PROGRAMMSTART AUF KEINEN FALL EINE RAMDISK ODER ACCESS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ERT HABEN, MIDIPLAYER GREIFT AUF DEN GANZEN SPEICHER ZU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jetzige Version wurde auf einem Atari 520ST+ mit monochro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nitor und TOS im Rom, einem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 Midikey Masterkeyboard und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 12/24 Dynamic Expander entwi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Programm auf andere Konstellationen zu verndern, sollte man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ierte Basicprogramm loaden.  Jetzt verkleinert man die Di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ierungen in der Procedure Dateninitialisierung (die Werte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mm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VERGESSEN: Wert von Max%  verkleinern (knapp unter Quell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1%(x)), um bei der Aufnahme bei vollem Speicher automatisch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Playlists sollten jeweils 1/3 von der Quelldaten g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zeitkritischen Aufnahmen ist darauf zu achten, da 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n Gebrauch von After-Touch und Pitch macht, weil dabei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 Daten anfallen und sich der Computer "verschlucken" kann.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teilweise zu groben Timing-Fehl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man den Computer verkabelt, ist in dem Programm unter Optionspu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kabelung" und "Info" angegeben, ebenso die Bedienung. Man sol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Computer beim einstecken der Midi-Kabel ausschalten und dar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, da man in die richtige Buchse 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 WN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 WINKE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ptowerstr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00 Bielefeld 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