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 3 3 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in Programm zur Erleichterung der Arbeit mit dem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S-330-Sampler von ROLAND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Version 2.3a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r: Ingo Debu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Arneckestra�e 3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44139 Dortmund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ortmund, 1992, 1993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Shareware! Es darf kopiert und weitergegeb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kauft werden! Bitte nur komplett weit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iskette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0.PRG    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0.RSC      Resourc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0.FMT      Form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0DB.FMT    Format-Datei f�r Datenbank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0.DOC   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 TONES  enth�lt Beispiel-Tones, damit auch diejenigen, di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nden Sampler haben, mit dem Programm spiel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hareware-Konz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dieses Programm n�tzlich findet und regelm��ig damit 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sich mir gegen�ber erkenntlich zeigen und mir daf�r einige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nsten und originellsten Sample-Disketten schicken. Anschlie�end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/sie sich berechtigt f�hlen, dieses Programm weiter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Dank werde ich die Personen, die mich derart entlohnen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weiterungen benachrichtigen. Also auf, scheut nicht die g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f�r Disketten und Porto und schickt mir Eure Sch�tze!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stellte! Meine Vorlieben liegen bei "Ethno-" Instrument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ngen, die sich f�r solche Musik einsetz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irgendwelche Sch�den, die durch die Benutzung des Programmes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 ich keine Haftung. Ich empfehle, bei kostbaren Samples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kopien 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r Compiler: Pur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leistet das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inen ist es hilfreich, die eigene Diskettensammlung zu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sklabel, die Patch- und Tone-Names werden zum Atari �bertra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Bildschirm dargestellt. Sie k�nnen in einer Archivi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werden. Dies ist eine Textdatei, die mit Texteditoren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 kann. Die Names k�nnen auch ge�ndert und zum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nderen erlaubt es ein komfortableres Auffinden von Start-, Loop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 als im S-330 ohne Hilfsmit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k�nnen Tones auch auf Atari-Disk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-330 incl. Zubeh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l�uft eventuell auch mit anderen Roland-Samplern,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330 kompatibel sind. Ich kann dies selbst jedoch nicht aus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- Computer (oder kompatibel) mit Monochrom-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kabe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N des ATARI mit MIDI OUT des S-330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OUT des ATARI mit MIDI IN des S-330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en am S-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EXCLUS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wend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 m�ssen sich die folgenden Dateien im selben Ordner befi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0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0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0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halte ich mich an die von Roland eingef�hrten Bezeichn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:     die reinen Sample-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  0.4 Sekunden einer Wave bei 30 kHz Abtastrate bzw. 0.8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r Wave bei 15 kHz Abtastrate. Ein Segment enth�lt 1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tastwerte. Eine Wave besteht aus 1..18 Segm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Speicherplatz f�r 18 Segmente. Der S-330 hat 2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:     Eine Wave plus T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    besteht aus diversen Tones plus Pat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TEIL 1: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Arbeiten mit Nam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obigen Vorbereitungen getroffen worden sind, kan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0.PRG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Bildschirm erscheint ein Feld, in dem das Disk Label, die 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Tone-Names, L�nge und Banks der Tones sowie der freie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-330 Platz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man in der Men�leiste MIDI/Receive Names an,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aus dem Sampler zum Atari �bertragen 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sein, da� eine Alert-Box mit der Meldung "Speicher f�r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 Segmente verf�gbar" erscheint. Will man l�ngere Wav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mu� man f�r mehr Speicher sorgen (Accesories, RAM-Disk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en von Patch- und Ton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man klickt den gew�nschten Name mit der Maus an (Maustast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l�nger als gew�hnlich gedr�ckt werden) oder man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v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�ndern von Names selektiert man den gew�nschten Name und klick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d den Button EDIT NAME an. Es erscheint nun eine Dialogbox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editierbaren Feld, d.h. es k�nnen in der beim ATARI �blichen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rgenomm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l�scht das Zeichen links v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l�scht das ganze 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klicken von OK werden die Eingaben �bernommen (noch nich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 �bertragen), bei Anklicken von Cancel werden die Eingab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nklicken von Disk Label oder Disk Nr. erscheint eine �hnliche Dia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Beim Disk Label hat die Dialogbox mehrere Zeilen. Man wechse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durch Anklicken oder mit den Cursortasten "hoch" und "ru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nderungen werden vom S-330 �bernommen, wenn man den Men�eintrag MIDI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Names an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 des Feldes "Disk Nr." wird nicht vom und zum S-330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ird lediglich in die Textdatei (siehe unten)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v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isk-Nr., das Disk-Label, die Patch- und Tone-Names, die Banks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der Tones sowie der freie Speicherplatz k�nnen in eine neu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gespeichert oder an eine bestehende angeh�ngt werden. Dazu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en Men�eintrag File/Save Names as.. an. Es erscheint die ATARI-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elector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man einen nicht vorhandenen Dateinamen, wird eine neue 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man einen vorhandenen Dateinamen, wird an diese Datei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kann eine Liste der vorhandenen S330-Diskette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Datei kann mit Texteditoren ge�ndert (z.B. sortiert)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auch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peichern wird der Dateiname der Textdatei im Fel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W�hlt man nun den Men�eintrag File/Save Names an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wieder benutzt. Dies erspart das wiederholte Einge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Datei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der Datei wird durch die Datei S330.FMT festgelegt. Durch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atei kann man das Format den eigenen W�nschen anpassen. N�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TEIL 2: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Arbeiten mit Ton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 eines Tones vom S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man den Men�eintrag MIDI/Receive Tone an, wird der auf dem N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selektierte Tone vom S-330 zum Atari �bertragen, sofer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und kein Subtone selektiert ist. Es erscheint eine Box, di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zur laufenden Daten�bertragung darstellt. Das Symbol in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Ecke dieser Box will sagen, da� es sich hierbei um ein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uernde Angelegenheit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m Atari nicht genug Speicherplatz ist, wird der Tone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 eines Tones zum S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zu w�hlt man den Men�eintrag MIDI/Transmit Tone an. Es wir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den Tone aus dem Atari in den S-330 zu schicken, und zwa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one-Nummer, die auf dem Names-Bildschirm selektiert is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m�glich! Zun�chst fragt das Programm nach der Bank des S-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er Tone abgelegt werden soll. Anschlie�end erscheint eine Aler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Zuweisen ist m�glich" bzw. "Zuweisen ist nicht m�glich". Dan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�bertragen. Existierte vorher im S-330 ein Tone unter dieser T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wird dieser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tragung ist m�gl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nn der zu �bertragende Tone im Atari und der zu �berschr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 im S-330 gleich lang sind und sich beide in der gleiche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nn der zu �bertragende Tone der letzte Tone einer Bank sein so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r Bank noch genug Platz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rund daf�r ist, da� die Tones einer Bank im S-330 immer nach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genden Tone-Nummern geordn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 eines Tones zum S-330 ist nat�rlich nur m�glich, wenn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ein Ton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 eines Tone v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zu w�hlt man den Men�eintrag File/Load Tone.. an. Es erschei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 File Selektor Box. F�r Tones empfehle ich die Extension .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m Atari nicht genug Speicherplatz ist, wird der Tone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eines Tone au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zu w�hlt man den Men�eintrag File/Save Tone.. an. Es erschei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 File Selektor Box. F�r Tones empfehle ich die Extension .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TEIL 3: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Arbeiten mit Loop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oop-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man einen Tone aus dem S-330 empfangen oder von Disk geladen,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n�eintrag Edit/Loop anw�hlen. Tut man dies, verschwindet der N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, und der Loop-Bildschirm tritt an seine Stelle. Durch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dit/Names gelangt man zum Names-Bildschirm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oberen Bildschirmrand des Loop-Bildschirmes sind die Parameter Ton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une und Loop Mod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une und Loop Mode lassen sich durch Anklicken der rechts u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liegenden Pfeil-Buttons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sieht man zwei Kurven, die abh�ngig vom gew�hlten Lo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Ausschnitte der Wave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t und 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Rand der linken Kurve ist Start Point; rechter Rand der rechten 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r Rand der linken Kurve ist End Point; linker Rand der rechten 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Loop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m �bergang zwischen diesen beiden Kurven l��t sich die Qualit�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Loop ab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 der linken Kurve ist Loop Point; Mitte der rechten Kurve ist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Kurven sind (wie beim S-330) gespiegelt, d.h. man sieht in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 den Bereich hinter dem Loop Point und in der rechten Kurve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End Point. Die Qualit�t der Loop richtet sich hier danach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ch" die beiden Kurven in ihrer Mitte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beiden Kurven lassen sich die Zahlenwerte des Start Poin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oint und des End Point ab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iesen beiden Kurven ist die komplette Wave dargestellt,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"Screen Type 1" im S-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ieser �bersichtskurve befindet sich ein graues Rechteck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en Rechtecken darin. Das untere wei�e Rechteck symbolisiert den Kur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 des Start Point (bei One Shot und Reverse) bzw. des Loo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Forward und Alternate) und das obere wei�e Rechteck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nausschnit des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von Start-, Loop- und En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wei�en Rechtecke innerhalb des grauen Rechteckes am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rand sind Slider, d.h. man kann sie anklicken und bei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horizontal verschieben. L��t man die Maustaste los, nimm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 die neue Position ein, und die rechte bzw. linke Kurv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neu gezeichnet. Hiermit l��t sich die Loop ganz grob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t man innerhalb des Feldes der rechten oder der linken Kurve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sich der Mauszeiger in eine flache Hand. Man kann nun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die Kurve hin- und herschieben, auch �ber das Feld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 hinaus. Nach Loslassen der Maustaste wird die Kurve neu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erlaubt eine etwas feinere Einstellung d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unteren Ecken der Felder der rechten und der linken Kurve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Buttons mit Pfeilen. Durch Anklicken der gro�en Pfeile versch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Kurve um 100 Abtastwerte nach links oder rechts. Die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e verschieben die Kurve um 1..10 Abtastwerte, je nach ei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om. Hiermit gibt man der Loop den letzten Schl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entspricht dem "Loop Edit Point" des S-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und rechts neben der Slider-Box am unteren Bildschirmrand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benfalls Buttons mit Pfeilen, mit denen beide Kurve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 werden, ohne da� die L�nge der Loop ge�ndert wird. Di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dem "Loop Edit Length" des S-330. Anstatt die kleinen Pfei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licken, kann man auch die Cursortasten "rechts" und "links"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att die gro�en Pfeile anzuklicken, kann man auch diese Cursortas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er Shift-Taste dr�cken. Cursortasten nicht zu lange gedr�ckt 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l�uft der Bildschirm n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ufig findet man mehrere gute Loops und kann sich nicht entscheid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die beste ist. Hier kann man nun bis zu zehn verschieden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schenspeichern und abrufen. Zum Speichern dr�ckt man Shift und ein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 F1..F10 und zum Abrufen nur die Funktionstaste. Auf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zun�chst die urspr�ngliche Loop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 Start Point, Loop Point, End Point, Loop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o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der Taste "Undo" wird die letzte �nderung dies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g�ngig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Start Point bei einer Forward- oder Alternate-Loop ein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man vor�bergehend in den One Shot oder Reverse Loop Mode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 Point kann nicht hinter dem Loop Point liegen und der Loo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icht hinter dem End Point liegen. Da man den Start Point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oint nicht gleichzeitig sieht, wundert man sich vielleicht, waru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tart Point nicht so weit nach hinten bzw. den Loop Point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nach vorne schieben kann, wie man gerne m�chte. Dies liegt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ichtbaren) Position des Loop Point bzw.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titel "Options" l��t sich der Eintrag "Transmit Loop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�hlen aktivieren und deaktivieren (Darstellung mit H�k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). Ist diese Option aktiviert, schickt der Atari nach jeder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one Parameter zum S-330 (bei den Pfeil-Buttons erst nach Los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taste). Ist kein Sampler angeschlossen, treten dann �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auf (Alert-Box: "Es kommen keine Daten an!"). Nach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ist die Option nich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Es werden bei aktivierter Option ALLE Tone-Parameter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man zwischendurch irgendwelche Tone Parameter am S-330,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durch die �bertragung r�ckg�ngig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one-Parameter werden f�r den in der Names-Page selektierten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; dies sollte auch der Tone sein, den man gerade be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hat man eine wunderliche Zuordnung zwischen Tone und Segme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-33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cken und Stauchen der linken und der rechten Kurve im Bereich 1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10 : 1 ist m�glich, wobei bei 1 : 1 eine Pixelspalte des Bildschi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btastwert entspricht. Dieser Time Zoom l��t sich mit den "Pfeil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" und "Pfeil nach unten"-Buttons am linken Bildschirmrand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befindet sich ein Slider, mit dem sich der Level-Zoom-Fakt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1..10 einstell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MIDI-IN-Buchse des Samplers an die MIDI-OUT-Buchse des Atari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ein mu�, ist das Spielen der Tones �ber ein Keyboard um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gibt es rechts unten im Bildschirm drei "Play"-Buttons, mit d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Noten gespielt werden k�nnen, und zwar den "Original Key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eine Oktave dar�ber und dar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Diese Buttons senden nur Note-On/Note-Off-Befehle auf dem 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! Man mu� am Sampler selber daf�r sorgen, da� damit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e Tone gespielt wird, indem man z.B. in den "Edit Mod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" geht und den Receive Channel auf 1 stellt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Ausgaben des Programmes sind System Exclusive, die ihr Ziel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vom Mode des Samplers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Abspielens �ber die "Play-Buttons" zeigt ein Curso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 Position in der �bersichtskurv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Alert-Box mit der Meldung "Es kommen keine Daten an"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ommt immer erst nach einigen Sekunden Wartezeit), steht der S-330 ev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SYS EXCLUSIVE ON. Zu beachten ist, da� nach Laden eines Set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en S-330 die MIDI-Einstellungen des S-330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geladen werden. Dann steht der S-330 meistens auf SYS EXCLUSI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Daten�bertragung nichts am S-330 machen! Nicht mal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!! Der S-330 schickt dann andere Daten, als das Programm er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s kommt zu �bertragungsfehlern. Es erscheint eine Alert-Box "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Bums empfangen" oder �hnlich. Immerhin habe ich geh�r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elles Software-Produkt diesen Fehler ebenfalls nicht abf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ufruf von Desk Accesories wird der Bildschirm nicht neu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 vom Men�eintrag Edit/Names bzw. Edit/Loop baut den Bildschirm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jemand Software "kauft", erwirbt er nie das Programm als sol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immer nur das Recht zur Nutzung desselben. Der Software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bei immer mehr oder weniger auf die Ehrlichkeit der Nutzer a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 einen perfekten Kopierschutz gibt es nicht. Ein Kopierschutz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l�stig f�r ehrliche Nutzer und st�rt Nutzer einer "geknack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�berhaup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hareware liegt es im Interesse des Softwareherstellers, da�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kopiert und weitergegeben wird. Dies erspart einen auf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. Aber auch hier wird man erst durch "Bezahlung" zum rechtm��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. Shareware ist nich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 vorliegenden Programm steckt eine Menge Arbeit, mehr als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nahmen rechtfertigen lie�e, w�rde dieses Programm f�r Geld verka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das Programm zwar haupts�chlich f�r den eigenen Bedarf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finde ich es nicht zuviel verlangt, wenn Ihr als Nutzer m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 beschriebene (eher symbolische) Entlohnung zukommen la�t.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erfahre ich auch, wer so alles mit dem Programm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habe ich als Musiker auch gerne Publik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S330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e Textdatei, mit der das Format der Archivi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ird. Folgendes l��t sich hier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che der Patch Names, Tone Names etc. in die Datei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s au�er den Names noch in die Datei geschri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eviele Patch Names in eine Zeile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eviele Tone Names in eine Zeile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der ob alles (von einer S-330-Diskette) in eine Zeile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(Datenbank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 alle Names oder nur die, die nicht nur aus Leerzeichen be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 Datei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kann mit einem Texteditor bearbeitet werden. Aber bitte er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ungskopie erstellen!! Fehler in der Datei k�nnen zu Bomben f�h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bau der Datei S330.F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enth�lt (mindestens) 53 Zeilen (weitere Zeilen werden ignor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1. Zeile ist die Titelzeile (eine Reihe Sternchen o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2. Zeile sorgt f�r die Ausgabe der Disk-Nr. Au�er beliebigem Text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einmal die Zeichenfolge %s enthalten. An dieser Stelle erschei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Nr in der 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3. Zeile sorgt f�r die Ausgabe des Disk Label. Hier sollte au�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bigem Text f�nfmal die Zeichenfolge %s auftauchen, f�r jede Z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Label ein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n 4 bis 19 bestimmen die Ausgabe der Patch Names, f�r jede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eine Zeile. Die Zeichenfolge %s darf einmal pro Zeile auftrete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Stelle kommt der Patch Name in der 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n 20 bis 51 bestimmen die Ausgabe der Tone Names, f�r jeden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eine Zeile. Die Zeichenfolge %s darf bis zu dreimal pro Zeil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rste %s gilt f�r den Tone Name, das zweite f�r die Bank (A, B, s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ritte f�r die Zeit bzw. den Origin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52 bestimmen die Ausgabe der Remaining Time. Die Zeichenfolg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 zweimal auftreten, einmal f�r Bank A und einmal f�r Bank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ersten 52 Zeilen enthalten Format-Strings f�r die C-Programmier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printf-Funktion. Zeichenfolgen, die mit % anfangen, dien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f�r Dinge, die ausgegeben werden. Solche Zeichenfolg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sfalls �fter als erwartet auftreten! Daher Vorsicht beim L�s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Zei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weniger oder gar keine %s vorhanden, wird die zugeh�ri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ie Ausgabe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%s schreibt man bei den Patch Names besser %-12s und bei den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%-8s, damit die Ausgabefelder garantiert 12 bzw. 8 Zeichen brei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ein %-Zeichen in der Ausgabedatei stehen haben, mu� man daf�r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S330.FMT-Datei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53. Zeile der Datei S330.FMT enth�lt zwei einstellige Ziffern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ohne Leerzeichen vor oder zwischen den Zeichen. Die erst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ie Anzahl der Patch Names an, die in eine Zeile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Ziffer gibt entsprechend die Anzahl der Tone Name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3. Zeichen ist ein Buchstabe A oder N. A (f�r "alle")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Names in die Ausgabedatei geschrieben werden. N (f�r "Name")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ur die Names, die nicht nur aus Leerzeichen bestehen, in die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geschrieben werden. Auf diese Weise l��t sich viel Papier 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r *.TON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vor allem f�r Leute interessant, die Programme f�r (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) Sampler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kommen 256 Byte, die die Tone Parame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Tone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. 00 (oder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und Reihenfolge der Parameter siehe S-330 Own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MIDI Implementation, 4.4 To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one Parameter sind Bytes, die �ber MIDI aufgespalten in 2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 werden. Diese Bytes werden in der *.TON-Datei au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kommen n * 24576 Bytes, wobei n die Anzahl der Segmen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nthalten di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 Hi-Byte 1. Abtas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. Lo-Byte 1. Abtas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Byte enth�lt die h�herwertigen 4 Bit und Lo-Byte die niederw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eines Integer- (also 2-Komplement-) Wertes. Dieser Wert ist dem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ereich -2048..+204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