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20</w:t>
        <w:tab/>
        <w:tab/>
        <w:tab/>
        <w:tab/>
        <w:t xml:space="preserve">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software and manual copyright (c) 1991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version 2.2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 and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20.</w:t>
        <w:tab/>
        <w:t>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equivalent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NARJ does not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eate missing directories in the pathnames.  You must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</w:t>
        <w:tab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 or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e ENVIRON.C file to add these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</w:t>
        <w:tab/>
        <w:t xml:space="preserve">      type cc -DUNIX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your implementations and I will try to incorpora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,91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20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20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modified version of UNARJ.EXE, I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new source code.  I am holding the copyright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so please do not delete my name from the program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lly understands that NO warranty or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.  Moreover, the user must fully understand that UN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long usage history as ARJ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NARJ of value, a gift of 10 dollars or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The Black Depths BBS  (508) 427-5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</w:t>
        <w:tab/>
        <w:t xml:space="preserve">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COMPRESS (ILINK), LHARC /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RTNET), SHARE (RIME) or ARCHIVERS (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</w:t>
        <w:tab/>
        <w:t>robjung@world.std.com  (Check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s can enter   &gt;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Send to" prompt.  I prefer CompuServe user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as opposed to my CompuServe useri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  (Checked 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