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10101000013200200200200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d       Length/        Mean           Breadth/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      Breadth       diameter      Length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m)           (%)            ratio(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mmers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                     82-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age                    64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bbles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                     103-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age                    60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y-dutyfl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125x71                       5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        80x63                        78.8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-dutyfl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otherfra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      90x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27x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age      54x37                        68.5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itage(completeflak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a:End-st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      110x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21x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age     64x45                        7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a:Side-st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      103x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30x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      48x64                       133.3          115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tz/quartz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-st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      96x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27x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age     58x39                        6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tz/quartz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-st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      96x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32x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age55x71                       129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