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utility to tell you what kind of Host Adapter you hav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hard drive on line.   Note that it is not alway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Advantage Plus / Advantage / Advantage Micr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icularly true when multiple Host Adapters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 is it possible to differentiate between one of ICD's original S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one of those made by another manufacturer.  These it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ignatures.  We are merely seeing which ones do full SCSI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nes have ICD real time cloc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