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te /</w:t>
        <w:tab/>
        <w:t>Tasten-</w:t>
        <w:tab/>
        <w:t xml:space="preserve">   Arbeitsweise</w:t>
        <w:tab/>
        <w:t>/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lp]</w:t>
        <w:tab/>
        <w:tab/>
        <w:t>Mit [Help] rufen Sie eine Hilfe</w:t>
        <w:tab/>
        <w:t>auf. Die "[Help]-Seite"</w:t>
        <w:tab/>
        <w:t>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doch nur eine</w:t>
        <w:tab/>
        <w:t>kurze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doch nur eine</w:t>
        <w:tab/>
        <w:t>kurze, Auflistung aller</w:t>
        <w:tab/>
        <w:t>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"alte Hase"</w:t>
        <w:tab/>
        <w:t>unter den Programmierern wird allei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rechtkommen, normalerweise ist die [Help]-Seite jedoch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chschlagen gedacht, falls ein</w:t>
        <w:tab/>
        <w:t>Kommando zu tief u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rinnerungskasten" st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eil-</w:t>
        <w:tab/>
        <w:tab/>
        <w:t>Die Pfeiltasten</w:t>
        <w:tab/>
        <w:t>bewegen</w:t>
        <w:tab/>
        <w:t>den Cursor im Text in die gewue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</w:t>
        <w:tab/>
        <w:tab/>
        <w:t>Rich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</w:t>
        <w:tab/>
        <w:t>Die Taste [Delete] loescht ein Zeichen und bewegt d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ch links. Dabei rueckt der Rest der Zeile nach links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 Insert-Modus</w:t>
        <w:tab/>
        <w:t>dagegen</w:t>
        <w:tab/>
        <w:t>wird das Zeichen "unter" d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loescht und der Cursor bleibt</w:t>
        <w:tab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ert]</w:t>
        <w:tab/>
        <w:t>Die Taste [Insert] fuegt eine Leerstelle im Tex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</w:t>
        <w:tab/>
        <w:t>Mit [Backspace]</w:t>
        <w:tab/>
        <w:t>loescht</w:t>
        <w:tab/>
        <w:t>man ein</w:t>
        <w:tab/>
        <w:t>Zeichen; der Cursor ge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ch links, der</w:t>
        <w:tab/>
        <w:t>Rest der Zeile rueckt nur im Insert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</w:t>
        <w:tab/>
        <w:tab/>
        <w:t>rueckt den Cursor auf die naechste 8-er-Spalte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 Insert-Modus</w:t>
        <w:tab/>
        <w:t>schiebt</w:t>
        <w:tab/>
        <w:t>der Cursor den nachfolgenden Text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oder</w:t>
        <w:tab/>
        <w:t>rueckt den Cursor auf den Anfang der naechs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</w:t>
        <w:tab/>
        <w:tab/>
        <w:t>Im Insert-Modus</w:t>
        <w:tab/>
        <w:t>wird die aktuelle Zeile</w:t>
        <w:tab/>
        <w:t>dabei in zwei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me]</w:t>
        <w:tab/>
        <w:tab/>
        <w:t>Mit [Home] bewegen Sie den Cursor zur ersten Zeile des Tex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er - wenn er bereits dort ist</w:t>
        <w:tab/>
        <w:t>- zur l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-[Home]dient zum loeschen des Restes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ernate]</w:t>
        <w:tab/>
        <w:t>Durch Druecken der Taste [Alternate] erscheint e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eber die Zeile</w:t>
        <w:tab/>
        <w:t>und Spalte im Text, in der sich</w:t>
        <w:tab/>
        <w:t>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ade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ernate] hat</w:t>
        <w:tab/>
        <w:t>allerdings auch</w:t>
        <w:tab/>
        <w:t>noch ander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bbrechen der</w:t>
        <w:tab/>
        <w:t>Wiederholungsfunktion (Taste [F6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bbrechen einer Such-</w:t>
        <w:tab/>
        <w:t>oder Ersetzfunktion (Tasten [F2],[F3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-[A]</w:t>
        <w:tab/>
        <w:t>bewirkt, dass das Naechste Zeichen als Control-Zeich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ueber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-[M]</w:t>
        <w:tab/>
        <w:t>bewegt den Cursor an den Anfang</w:t>
        <w:tab/>
        <w:t>der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-[E]</w:t>
        <w:tab/>
        <w:t>bewegt den Cursor an das Ende der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-[I]</w:t>
        <w:tab/>
        <w:t>schaltet den Insert-Modus ein od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</w:t>
        <w:tab/>
        <w:t>Mit der</w:t>
        <w:tab/>
        <w:t>Taste [Esc] werden verkehrte Eingaben geloescht.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le z.B. wiederhergestellt, wenn man ein Buch</w:t>
        <w:tab/>
        <w:t>auf der</w:t>
        <w:tab/>
        <w:t>Le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gestellt" hat und auf das Klickern der Tastatur hin fest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s die erste Haelfte der Zeile we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enso wird ein</w:t>
        <w:tab/>
        <w:t>begonnenes Kommando (z.B. [Shift]-[F8],</w:t>
        <w:tab/>
        <w:t>also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s Textes) mit [Esc]</w:t>
        <w:tab/>
        <w:t>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do]</w:t>
        <w:tab/>
        <w:t>Wirkt wie [Esc]. Eine Ausnahme besteht beim Ersetzen mit Aus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Funktionstasten empfehlen wir folgende</w:t>
        <w:tab/>
        <w:t>Beschrif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</w:t>
        <w:tab/>
        <w:t xml:space="preserve">  F2</w:t>
        <w:tab/>
        <w:t xml:space="preserve">  F3</w:t>
        <w:tab/>
        <w:t xml:space="preserve">  F4</w:t>
        <w:tab/>
        <w:t xml:space="preserve">  F5</w:t>
        <w:tab/>
        <w:t xml:space="preserve">  F6</w:t>
        <w:tab/>
        <w:t xml:space="preserve">  F7</w:t>
        <w:tab/>
        <w:t xml:space="preserve">  F8</w:t>
        <w:tab/>
        <w:t xml:space="preserve">  F9</w:t>
        <w:tab/>
        <w:t xml:space="preserve">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</w:t>
        <w:tab/>
        <w:t>SCREEN</w:t>
        <w:tab/>
        <w:t xml:space="preserve"> MODE</w:t>
        <w:tab/>
        <w:t xml:space="preserve"> ....</w:t>
        <w:tab/>
        <w:t xml:space="preserve"> ....</w:t>
        <w:tab/>
        <w:t xml:space="preserve"> CUT</w:t>
        <w:tab/>
        <w:t xml:space="preserve"> DEF</w:t>
        <w:tab/>
        <w:t xml:space="preserve"> LOAD</w:t>
        <w:tab/>
        <w:t xml:space="preserve"> DEL</w:t>
        <w:tab/>
        <w:t>FAST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  FIND/QU REPL/ALL</w:t>
        <w:tab/>
        <w:t xml:space="preserve"> ....</w:t>
        <w:tab/>
        <w:t xml:space="preserve"> ....</w:t>
        <w:tab/>
        <w:t>REPEAT</w:t>
        <w:tab/>
        <w:t>BLOCK</w:t>
        <w:tab/>
        <w:t xml:space="preserve"> SAVE</w:t>
        <w:tab/>
        <w:t xml:space="preserve"> INS</w:t>
        <w:tab/>
        <w:t>FAST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der Tasten [F4],</w:t>
        <w:tab/>
        <w:t>[F5], [Shift]-[F4] und [Shift]-[F5] koe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bestimmen. Deswegen entfaellt bei diesen</w:t>
        <w:tab/>
        <w:t>Tasten die Beschrif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-[D]</w:t>
        <w:tab/>
        <w:tab/>
        <w:t>"DIR". Gibt ein</w:t>
        <w:tab/>
        <w:t>Inhaltsverzeichni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eltige PATHNAMEs sind</w:t>
        <w:tab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:\*.*</w:t>
        <w:tab/>
        <w:t>*.*</w:t>
        <w:tab/>
        <w:tab/>
        <w:t>b: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.txT</w:t>
        <w:tab/>
        <w:t>ordner\*.prg</w:t>
        <w:tab/>
        <w:t>a:\auto\edi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[Pfeil hoch]</w:t>
        <w:tab/>
        <w:t>"GO UP". Die Zeile, in der der Cursor ste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den oberen Bildschirmrand geh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[Pfeil runter]</w:t>
        <w:tab/>
        <w:t>"GO DOWN". Die Zeile, in der der Cursor</w:t>
        <w:tab/>
        <w:t>ste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den unteren Bildschirmrand geh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[+] [9] [Return]</w:t>
        <w:tab/>
        <w:t>"GO PLUS". Der Cursor springt 9</w:t>
        <w:tab/>
        <w:t>Zeil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[-] [9] [Return]</w:t>
        <w:tab/>
        <w:t>"GO MINUS". Der</w:t>
        <w:tab/>
        <w:t>Cursor springt 9 Zeilen</w:t>
        <w:tab/>
        <w:t>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[5] [0] [Return]</w:t>
        <w:tab/>
        <w:t>"GO". Der Cursor springt auf Zeile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[F2]</w:t>
        <w:tab/>
        <w:tab/>
        <w:t>"QUIT".</w:t>
        <w:tab/>
        <w:t>Ende des Editierens. Der (Programm-)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lte bereits abgespeichert sein, wenn</w:t>
        <w:tab/>
        <w:t>Si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ommando mit [Return] bestae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[F2] Text [Return]</w:t>
        <w:tab/>
        <w:t>"FIND QUERY". Sucht ab der Cursorposition. Wenn</w:t>
        <w:tab/>
        <w:t>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f die</w:t>
        <w:tab/>
        <w:t>Frage "SEARCH FOR:" nichts eingeben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r [Return] ),</w:t>
        <w:tab/>
        <w:t>wird derselbe Text wie das letzt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spiel: Sie suchen in</w:t>
        <w:tab/>
        <w:t>einem Assemblerprogramm</w:t>
        <w:tab/>
        <w:t>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 "conout:". Sie geben also</w:t>
        <w:tab/>
        <w:t>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Home] [F2]</w:t>
        <w:tab/>
        <w:t>[F2] conout: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r Editor findet nun die Folgende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;Besonderheiten der</w:t>
        <w:tab/>
        <w:t>Routine</w:t>
        <w:tab/>
        <w:t>conout:</w:t>
        <w:tab/>
        <w:t>1. Alle</w:t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e suchen we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F2] [F2]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r Editor findet nun die richtige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out: movem.l d0-d2/a0-a2,-(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 der</w:t>
        <w:tab/>
        <w:t>Eingabe</w:t>
        <w:tab/>
        <w:t>des Suchtextes sollten sie bea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s Leerzeichen  v o r</w:t>
        <w:tab/>
        <w:t xml:space="preserve"> dem Cursor anerkann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i n t</w:t>
        <w:tab/>
        <w:t>e r  dem Cursor</w:t>
        <w:tab/>
        <w:t>nicht. Beispiele: (das "#"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 Cursor symbolis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conout: #</w:t>
        <w:tab/>
        <w:t>"conout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co#out:</w:t>
        <w:tab/>
        <w:t>"conout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#</w:t>
        <w:tab/>
        <w:tab/>
        <w:t>"conout:" (der Text vom</w:t>
        <w:tab/>
        <w:t>Letzten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#</w:t>
        <w:tab/>
        <w:tab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[F3] Text [Return]</w:t>
        <w:tab/>
        <w:t>"LIST".</w:t>
        <w:tab/>
        <w:t>Nehmen wir einmal an, das Label</w:t>
        <w:tab/>
        <w:t>"conout:" w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 obigen Beispiel nicht gefunden worden. Nun ist g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 teuer. Wie hiess denn dies verf... Ding nochmal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   [F2] [F3]</w:t>
        <w:tab/>
        <w:t>[Shift]-[:] [Return]   listen S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llen</w:t>
        <w:tab/>
        <w:t>auf, an</w:t>
        <w:tab/>
        <w:t>denen ein Doppelpunkt vorkomm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0001 main:</w:t>
        <w:tab/>
        <w:t xml:space="preserve">  move.l #$ffffffff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0015 loop:</w:t>
        <w:tab/>
        <w:t xml:space="preserve">  move.b (a0)+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!) 00127 chrout: movem.l d0-d2/a0-a2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0272 quit:</w:t>
        <w:tab/>
        <w:t xml:space="preserve">  clr.l</w:t>
        <w:tab/>
        <w:t>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e Funktion "LIST" eignet sich</w:t>
        <w:tab/>
        <w:t>auch zum sch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chschauen "Wo hab' ich denn das noch verwendet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[F2] Text1</w:t>
        <w:tab/>
        <w:tab/>
        <w:t>"QUERY REPLACE". Ersetzt (mit Abfrage) ab der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Text2 [Return]</w:t>
        <w:tab/>
        <w:t>position Text1 durch Tex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[F3] Text1</w:t>
        <w:tab/>
        <w:tab/>
        <w:t>"REPLACE ALL". Ersetzt (ohne Abfrage) im ganzen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Text2 [Return]</w:t>
        <w:tab/>
        <w:t>Text1 durch Tex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-[F1]</w:t>
        <w:tab/>
        <w:tab/>
        <w:t>"SPLIT". Der Bildschirm</w:t>
        <w:tab/>
        <w:t>wird in</w:t>
        <w:tab/>
        <w:t>mehrere</w:t>
        <w:tab/>
        <w:t>vo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bhaengige Fenster geteilt. Durch diese Ein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rd es</w:t>
        <w:tab/>
        <w:t>moeglich, an einer Stelle zu schreiben,</w:t>
        <w:tab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ichzeitig eine andere Stelle</w:t>
        <w:tab/>
        <w:t>zum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anzu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chmaliges Betaetigen von [Shift]-[F1]</w:t>
        <w:tab/>
        <w:t>he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ilung</w:t>
        <w:tab/>
        <w:t>wied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-[F2]</w:t>
        <w:tab/>
        <w:tab/>
        <w:t>"SCREEN". Der Cursor wechselt das Fenster, in 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beitet. Der Wechsel findet auch dann stat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 Fenster, in</w:t>
        <w:tab/>
        <w:t>dem sich der Cursor befinde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nzen Bildschirm belegt (also wenn das</w:t>
        <w:tab/>
        <w:t>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geschaltet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-[F3]</w:t>
        <w:tab/>
        <w:tab/>
        <w:t>"MODE".</w:t>
        <w:tab/>
        <w:t>Stellt die Groesse der Schrift ein.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pfehlen die ganz kleine Schrift auf dem S/W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r fuer Grossbuchstaben und fuer Leute, die (noch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ine Probleme mit dem Sehen haben - oder wenn man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urz ein drittes Fenster 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[1] [0] [Return]</w:t>
        <w:tab/>
        <w:t>"REPEAT". Die Beliebige</w:t>
        <w:tab/>
        <w:t>Taste wird 10-mal wieder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liebige Taste]</w:t>
        <w:tab/>
        <w:t>Sollte die "Beliebige Taste" eine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uch die definierbaren) sein, so kann da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-[F6] [F9]</w:t>
        <w:tab/>
        <w:t>"CUT INSERT". Trennt die aktuelle Zeile</w:t>
        <w:tab/>
        <w:t>in ein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s vom Cursor und in</w:t>
        <w:tab/>
        <w:t>einen Teil rechts v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r Teil rechts</w:t>
        <w:tab/>
        <w:t>vom Cursor wird</w:t>
        <w:tab/>
        <w:t>nach unten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ue Zeile ge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-[F6]</w:t>
        <w:tab/>
        <w:tab/>
        <w:t>"CUT DELETE". Fuegt (umgekehrt wie oben) zwei Hael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-[F9]</w:t>
        <w:tab/>
        <w:tab/>
        <w:t>zu einer Zeile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[F7]</w:t>
        <w:tab/>
        <w:tab/>
        <w:t>"BLOCK". Markiert den Anfang eine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[Shift]-[F7]</w:t>
        <w:tab/>
        <w:t>"BLOCK DEF". Markiert das Ende de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[F8]</w:t>
        <w:tab/>
        <w:tab/>
        <w:t>"BLOCK SAVE". Der Block</w:t>
        <w:tab/>
        <w:t>wird abgespeichert. Siehe [F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[Shift]-[F8]</w:t>
        <w:tab/>
        <w:t>"BLOCK LOAD". Ein Block</w:t>
        <w:tab/>
        <w:t>wird geladen und in den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gefuegt. Siehe [Shift]-[F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[F9]</w:t>
        <w:tab/>
        <w:tab/>
        <w:t>"BLOCK INSERT".</w:t>
        <w:tab/>
        <w:t>Der Block wird an der Stelle,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r Cursor steht, eingefuegt (kop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[Shift]-[F9]</w:t>
        <w:tab/>
        <w:t>Der Text im Block wird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-[F7]</w:t>
        <w:tab/>
        <w:tab/>
        <w:t>"DEF". Die Funktionstaste [Shift]-[F4] wird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-[F4] Text</w:t>
        <w:tab/>
        <w:t>Der Text kann auch alle</w:t>
        <w:tab/>
        <w:t>Kommandos ausser [F6] (REPE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]-[F4]</w:t>
        <w:tab/>
        <w:t>[Help] und [Shift]-[F7]</w:t>
        <w:tab/>
        <w:t>(DEF)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 fleissig kommentierender Maschinensprach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mierer wird z.B.</w:t>
        <w:tab/>
        <w:t>[F4] so</w:t>
        <w:tab/>
        <w:t>bele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Shift]-[F7]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Control]-[M] [Tab]</w:t>
        <w:tab/>
        <w:t>[Tab] [Tab] [Tab] [Shift]-[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mer, wenn er nun [F4]</w:t>
        <w:tab/>
        <w:t>eingibt, wird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nter einem Semikolon (;) in Spalte 33</w:t>
        <w:tab/>
        <w:t>brav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en Kommentar</w:t>
        <w:tab/>
        <w:t>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Dateiname [Return]</w:t>
        <w:tab/>
        <w:t>"SAVE".</w:t>
        <w:tab/>
        <w:t>Speichert den Text unter dem angegeb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te beachten Sie den Aufbau eines Dateinam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 B:\ ]  [ ordner\ ]  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 Schraegstrich rueckwaerts ("backslash")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ch beim Laufwerknamen</w:t>
        <w:tab/>
        <w:t>nicht verg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-[F8]</w:t>
        <w:tab/>
        <w:tab/>
        <w:t>"LOAD".</w:t>
        <w:tab/>
        <w:t>Laedt den angegeben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</w:t>
        <w:tab/>
        <w:tab/>
        <w:tab/>
        <w:t>"INSERT". Fuegt</w:t>
        <w:tab/>
        <w:t>eine Zeil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-[F9]</w:t>
        <w:tab/>
        <w:tab/>
        <w:t>"DELETE". Loescht eine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</w:t>
        <w:tab/>
        <w:tab/>
        <w:tab/>
        <w:t>"FAST DOWN". Entspricht</w:t>
        <w:tab/>
        <w:t>vielen "Pfeil runter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-[F10]</w:t>
        <w:tab/>
        <w:tab/>
        <w:t>"FAST UP". Entspricht vielen "Pfeil hoch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Schluss noch eine Anmerkung</w:t>
        <w:tab/>
        <w:t>zum Problem der</w:t>
        <w:tab/>
        <w:t>TAB's (Zeichen 9, Control-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zum Beispiel in einer Datei st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hier:(TAB)moveq.l #"(TAB)"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uf dem Bildschirm</w:t>
        <w:tab/>
        <w:t>darge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hier:</w:t>
        <w:tab/>
        <w:t>moveq.l</w:t>
        <w:tab/>
        <w:t>#"</w:t>
        <w:tab/>
        <w:t>",d1</w:t>
        <w:tab/>
        <w:t xml:space="preserve">    &lt;&lt;&lt;</w:t>
        <w:tab/>
        <w:t>ausgedruckt auf</w:t>
        <w:tab/>
        <w:t>dem Drucker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ab/>
        <w:tab/>
        <w:t>das ganz anders</w:t>
        <w:tab/>
        <w:t>aus, also sch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e sich das besser im Edito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oennen also TAB's in Anfuehrungszeichen setzen. Beim Suchen werden</w:t>
        <w:tab/>
        <w:t>T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falls nur als solche gewertet, wenn sie in</w:t>
        <w:tab/>
        <w:t>Anfuehrungszeich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n einer Zeile</w:t>
        <w:tab/>
        <w:t>ein oder mehrere Leerzeichen eingeben, die bis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-er-Spalte reichen, so</w:t>
        <w:tab/>
        <w:t>werden diese automatisch zu einem TAB zusammengefa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esteht also</w:t>
        <w:tab/>
        <w:t>kein Unterschied darin,</w:t>
        <w:tab/>
        <w:t>ob Sie mit acht</w:t>
        <w:tab/>
        <w:t>Leerzeichen o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e TAB einru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un</w:t>
        <w:tab/>
        <w:t>wuenschen wir Ihnen viel Spass beim Arbeiten mit d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weitere Fragen wenden Sie sich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Vertrieb )</w:t>
        <w:tab/>
        <w:tab/>
        <w:tab/>
        <w:t>( "Technisches"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KRON-Software</w:t>
        <w:tab/>
        <w:tab/>
        <w:t>Artur Soe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lachstr. 15</w:t>
        <w:tab/>
        <w:tab/>
        <w:tab/>
        <w:t>Belremstr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34 Birkenfeld</w:t>
        <w:tab/>
        <w:t>2</w:t>
        <w:tab/>
        <w:tab/>
        <w:t>7530 Pforz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 07082 5386</w:t>
        <w:tab/>
        <w:tab/>
        <w:tab/>
        <w:t>Tel. 07231 766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