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I E M A N N 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ndum zum Referenzhandbuch von Rieman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by Alexander Nie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und die Datei ADDENDUM.DVI unterlieg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normalen Riemann II-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hier vorliegende Text, der auch (sch�ner gesetzt) als DVI-Datei f�r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 ist, enth�lt in loser Aneinanderreihung diejenigen Abschnitt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Referenzhandbuch zu Riemann II, die komplett neu sind oder sich deu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�ber Riemann I ver�ndert haben (in diesem Fall sind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en aufgef�h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TO.RI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mann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-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-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-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ordinaten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bau einer eigenen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heiten bei 2D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MANN als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- und Ausgab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retty-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en in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en vo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f�r Nur-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der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ere Edi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ung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berfl�ch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ditor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Modelling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ein- und 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- und VDI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f�r Grafik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dateie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listen der Oberf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und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e AUTO.RIE-Datei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Riemann ohne Auto-SYS-Datei aufrufen, so wird nach Syste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ie Datei AUTO.RIE (sofern vorhanden) gelesen. In dies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wichtige Voreinstellungen schreiben, die Sie stets verwenden m�c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�ere Definitionen legen Sie aber besser in einer SYS-Datei ab, die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xtdateie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RFILE(filename)   ist ein Befehl, der zur Umlenkung der Eingabe d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empf�ngt RIEMANN seine Befehle �ber Tastatur, wie Sie es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n. Mit diesem Befehl wird jedoch die Eingabe ab sofort aus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ilename' genommen, ganz so, als h�tten Sie selbst den Text getippt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sen schon, da� Sie den Dateinamen meist in doppelte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chlie�en m�ssen, da er im Regelfall einen Punkt oder Schr�gstr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ckslashes) enth�lt. Die letzte Zeile einer solchen Textdatei sollt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entisch zu RFILE() ) enthalten, um die Datei wieder ordnungsgem��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e�en. Danach werden Eingaben wieder von der Tastatur gelesen. Fe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Befehl, so wird eine Fehlermeldung ausgegeben und die Datei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e�t ebenfalls die aktuelle Datei, legt jedoch den Dateinamen so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Zeilen- und Spaltenposition in den Variablen ERRORFILE, ERR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RRORCOL ab. Die Namen deuten schon an: dies wird verwendet, um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Syntaxfehler in der Eingabedatei die ungef�hre Position zu ermitt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ilename' ist ein kompletter Dateiname mit Extension, bei Bedarf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ad und Laufwerksangabe in der �blichen Syntax. Sie m�ssen ihn fas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f�hrungszeichen einschlie�en. `filename' kann auch eine Standard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z.B. `PRN:', also der Drucker sein. Damit k�nnen Sie z.B. mit der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WFILE-Funktion Ausgaben auf den Drucker uml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RDS(filename)   funktioniert wie RFILE, ist aber nicht verschachte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WRS-Funktion unten). Sollten Sie normalerweise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FILE(file)   deklariert `file' als momentanes Ausgabeger�t, d.h.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n, die normalerweise an den Bildschirm gehen w�rden, werden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`file' umgeleitet. Dazu wird `file' neu erzeugt, eine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hende Datei mit diesem Namen gel�scht. Wenn Sie das nicht w�n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n die Datei lediglich �ndern m�chten, so m�ssen Sie WFILE ein zwe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RUE �bergeben,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(file,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fizieren. Sollte `file' nicht existieren, so wird es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neu angelegt. Um hinten an eine Datei etwas anzuh�ng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den Dateizeiger nach ganz hinten verschieben (Funktion WRITE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`Ausgabefunktione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Ausgabedatei wied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RS(name, flag)   funktioniert genau wie WFILE, allerdings is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 nicht verschachtelbar. W�hrend eines WRS auf eine Datei k�nnen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andere Dateien WRSsen oder WFILEn, nach Beendigung k�nnen Sie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dings nicht am Ende der ersten Datei weitermachen (jedenfalls nich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). Sollten Sie nicht verwenden, wenn Sie das nicht genau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eliebig viele RFILES und WFILES ineinander ver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iemann verlasse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eine Riemann-Arbeitssitzung beenden, indem Sie im drop down-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de' anw�hlen, oder indem Sie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QUIT()   aufrufen. Sie beendet Riemann und f�hrt (abh�ngig vom 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ariablen QUIT eine Sicherheitsabfrage durch. Die Funktion SYSTEM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ann I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YSTEM1(retval)   verl��t ebenfalls Riemann, schlie�t aber vorher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-Fenster oder �hnliches. Sie sollten diese Funktion nur als Programmi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! `retval' ist der GEMDOS-R�ckgabe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trix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CHARPOLY(matrix,name)   berechnet das charakteristische Polyno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`matrix'. `name' ist der Name, der f�r das Polynom verw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Name angegeben, so wird der Name LAMBDA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IGENVALUES(matrix,name)   bestimmt die Eigenwerte einer Matrix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en des charakteristischen Polynoms mit SOLVE. `name' hat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utung wie bei CHARPOLY. SOLVE kann allgemein nur Gleichungen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chstens vierten Grades l�sen, und dabei sind die Ergebnisse schon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los. Es ist daher unter Umst�nden empfehlenswerter,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istische Polynom `zu Fu�' anzu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rafi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(fnc, var, xmin, xmax, ymin, ymax, xsf, ysf)   zeichn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parametrige Funktion `fnc' als Funktion von `var' in dem Bereich `xm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`xmax', `ymin' -- `ymax' und verwendet die Skalierungsfunktionen `xs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`ysf'. Werden die x-Grenzen nicht angegeben, so werden di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XMIN und GRXMAX verwendet. Werden die y-Werte nicht angegeben und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UTOSCALE nichtFALSE, so wird der y-Bereich automatisch bere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GRAUTOSCALE dagegen FALSE, so werden die Werte aus GRYMIN und GRY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nommen. `xsf' und `ysf' sind die Skalierungsfunktionen. Erlaubt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LIN f�r lineare Skalierung, LOG f�r logarithmische Skalierung und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iner einparametrigen Funktion (z.B. ATAN) usw. Bei LIN und LOG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senmarkierungen und -beschriftungen gezeichnet, wenn di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LABELS und GRTICKMARKS nichtFALSE sind. Die Aufl�sung (das Abtastra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�ber die Variable GRQUALITY einstellen 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automatischen Bestimmung des y-Bereichs wird ein intellig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us verwendet: betrachten Sie als Beispiel die Funktion 1/x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n mu� diese Funktion mit einem gewissen Raster abgetastet werd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erzielte maximale Wertebereich kann sehr kritisch von dem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abh�ngen, eben wegen der Polstelle. Riemann berechnet nu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l, in dem die mittleren 90 Prozent (bestimmt durch den Fa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SCALE:INTERVAL, der initial 0.9 ist) der Funktionswerte liegen. Ist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l um den Faktor GRSCALE:MUCHGREATER (initial 10) kleiner al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amtintervall (wobei der obere und untere Bereich getrennt ver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(ab der Mitte des 90 Prozent-Intervalls)), so wird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SCALE:INTERVALFACTOR-faches (intial 3) vom oberen und/oder unteren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nt-Intervall genommen. Sind die beiden so ermittelten Bereichsgr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verschiedenen Seiten der 0, so werden sie betragsm��ig verglichen.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erh�ltnis kleiner als GRSCALE:EQFACTOR (initial 1.5), so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scher Bereich um 0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etzte Teil h�rt sich kompliziert an, hat aber den Sinn, da� z.B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 oberer und unterer Bereich gleich gro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f�r Unstetigkeitsstellen in Funktionsgraphen benutzt Rieman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en Benutzer einstellbaren Abtrennalgorithmus. Es ist prinzipi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sch unm�glich, zu entscheiden, ob eine Funktion eine Sprungstelle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nur sehr steil wird. Es gibt deshalb f�r jedes Verfahren zur 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Sprungstellen einen pathologischen Fall, der nicht erfa�t wird. Da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tzt Riemann eine Variable GRLIMIT (inital 80). Sie gibt die maxi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 von y-Pixeln an, die auf ein x-Pixel kommen d�rfen (gilt nur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de das Vorzeichen der Steigung wechselt). Ist GRLIMIT FALSE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lgorithmus nicht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ADDGRAPH(f, var)   zeichnet eine zweite Grafik in eine schon beste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(die `aktuell' sein mu�, deren Fenster also das zuletzt zuob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gene Grafikfenster ist oder deren Ausgabe zuletzt vorgenommen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en werden �bern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3(f,v1,v2,xmn,xmx,ymn,ymx,zmn,zmx,xsf,ysf,zsf)   dient zum Zeic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reidimensionale Grafik von `f' in `v1' (x-Achse) und `v2' (y-Ach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x- und y-Grenzen haben die gleiche Funktion wie bei GRAPH die x-Gren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-Grenzen die gleiche Funktion wie bei GRAPH die y-Grenzen. Es g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lben Kontrollvariablen. Die Skalierungsfunktionen funktionieren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bei GRAPH. Alles au�er `f', `v1' und `v2' ist optional. Die 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n den Variablen GRXRESOLUTION und GRYRESOLUTION bestimmt. Es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Beleuchtungsquellen mit SETLIGHT und SETALIGHT vorgegeben wer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 nutzt automatisch alle vorhandenen Ger�tefarben bis auf 2 (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wei� bleiben erhalten). Bei nichtvorhandener Farbe werden di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-VDI-Grauraster verwendet. Die Graustufen f�r S/W-Dar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einfaches Aufaddieren der ermittelten RGB-Werte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ARPLOT(xfunc, yfunc, var, min, max, delta)   zeichne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schen Plot, wobei `x(y)func' die an der x(y)-Achse aufzutra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ist, `var' die Laufvariable, die von `min' bis `max' in Sch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`delta' l�uft. Die Skalierung wird normalerweise automatisch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ADDPARPLOT(xfnc, yfnc, var, min, max, delta)   zeichnet in eine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hende Grafik (die auch eine von GRAPH erzeugte sein kann)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schen Plo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LOT(xlist, ylist, xmin, xmax, ymin, ymax, xsf, ysf)   erstell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-Listenplot. Es wird eine Verbindungslinie durch die durch die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list' und `ylist' definierten Punkte gezogen. x- und y-Skalierung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restliche Parameter eben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ADDPLOT(xlist, ylist)   ist wie ADDGRAPH f�r Listen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LOT3(seglist, xmin, xmax,...)   plottet die Segmentliste `seglist'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kalierten Koordinaten) im dreidimensionalen Raum.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ordinatenbereiche werden automatisch bestimmt, wenn sie nicht expliz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 werden. Ein Abschneiden (wie bei GRAPH3 bei z.B. Polstell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t nicht statt. Die Segmente werden sortiert (das kann dauern!) u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uchtung gezeichnet. Die Oberseite der Segmente wird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nvektor von jeweils drei aufeinanderfolgenden Segmenteckpunkten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en ersten 3, siehe GRCORRECT3DUPDOWNSIDE) erkannt, zeigt er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, so gilt es als Ober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 kann benutzt werden, um z.B. parametrische Plots in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zu erzeugen. Die darzustellenden Segmente m�ssen dazu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Ihnen selbst erzeugt werden. Eine genaue Beschreibung der Struktur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liste entnehmen Sie bitte dem �bern�chsten Ab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afik-Datenstruktu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rafikgestaltu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folgenden Variablen und Funktionen k�nnen Sie das Ausseh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en genau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D-Grafik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TRAP: FALSE   bewirkt, wenn FALSE, da� alle mathematische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Auswertung der Funktion ignoriert werden und da� an dies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s gezeichnet wird. Ansonsten wird eine Fehlerbehandlungs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UTOSCALE: TRUE   bewirkt, wenn nichtFALSE, da� die Grenzen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Bereich bei GRAPH und f�r den x- und y-Bereich bei PARPLO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AXIS: TRUE   bewirkt, wenn nichtFALSE, da� Achsen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DEVICE: 'SCREEN   kann die Werte SCREEN, PRINTER oder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und bewirkt die Ausgabe weiterer Grafiken auf diesem 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ABELS: TRUE   bewirkt, wenn nichtFALSE, da� Achsenbeschriftungen (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inearen und logarithmischen Plots)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IMIT: 80   Grenze f�r plotbare Steigung bei GRAPH (in y-Pixel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QUALITY: 8   Pixelschrittweite f�r GRAPH. Minimal werden pro Gra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40 Punk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IZEX: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IZEY: 12   ist die Gr��e der Grafik in Einheiten (wenn GRAUTO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TICKMARKS: TRUE   bewirkt, wenn nichtFALSE, da� Achsenmarkierungen (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. und log. Skalierung)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UNITNAME: 'CM   kann CM, MM oder INCH enthalten und gibt die gew�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f�r Grafikgr��en, die in Einheiten gesetzt werden,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MIN: -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YMIN: -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MAX: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YMAX: 4   Defaultgrenzen f�r GRAPH und P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SCALEDEFAULT: 'LIN   enth�lt LIN oder LOG oder den Funktions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, die zum Skalieren in x-Richtung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YSCALEDEFAULT: 'LIN   analog f�r y-A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TEXT: FA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YTEXT: FALSE   mu� einen Namen enthalten, der, wenn nichtFALSE,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senbeschriftung verwendet wird (nur 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OADFONT(fname, filename)   l�dt einen Vektorfont aus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ilename' unter den Namen `fname'. Zum Zeitpunkt der Druckle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erten allerdings keine weiteren Fonts au�er dem eingebauten (der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`fname' STANDARD abgeleg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SETFONT(fname)   w�hlt von den geladenen Fonts ei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SETFONTSIZE(size)   setzt die Zeichengr��e in 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ETFONTWIDTH(width)   setzt den Breitenfaktor f�r den aktuellen Font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Normalskal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ETFONTJUST(h,v)   setzt die Textausrichtung in horizontal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kaler Richtung. `h' ist Integer von 0 - 2 (linksb�ndig, zentr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b�ndig), `v' ist Integer von 0 - 4 (Unterl�nge, Schriftli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l�nge, Versalh�he, Oberl�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ETFONTDIR(d)   setzt die Schreibrichtung auf den Winkel D (Bogenm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deutet horizontal von links nach rechts, wachsend gegen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ETFONTSLANT(s)   setzt die Fontneigung auf den Winkel S. 0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 zur Schriftrichtung, wachsen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ALCFONT()   mu� nach jedem GRSETFONT... aufgerufen werden. E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aktuellen Fonts zur�ck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Einstellungen der Grafik k�nnen �ber Propertylisten vor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opname:key:value   ist die Syntax f�r die folgenden Propertyli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value' bezeichnet dabei den Wert bei Syste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XIS:AXISPOS:'(FALSE . FALSE)   ist ein sogenanntes dotted-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s die Positionen f�r x- und y-Achse enth�lt (FALSE bedeu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Besti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XIS:XARROW:'(FALSE . TRUE)   ist ein dotted-pair, welches bestimm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eile in negativer Richtung (initial FALSE) und/oder in positiver 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TRUE) gema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AXIS:YARROW:'(FALSE . TRUE)   analog zum Key X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XIS:LINTICKS:'(10 5 2)   Anzahl der Unterteilungen zwische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Achsenmarkierungen (je nach Platz). Nur f�r lineare Skal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XIS:LOGTICKS:9   Anzahl der Bereiche zwischen zwei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senmarkierungen bei logarithmischer Skalierung (bei genug Pl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XIS:TICKLENGTH:'(0.3 . 0.16)   L�nge der langen, bzw. ku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senmarkierungen (bei 3D-Grafiken werden die L�ngen verdoppelt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XIS:MINSEP:0.2   ist der minimale Abstand zwischen zwei ku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sstrichen in 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BORDER:TOP:'(0.5 . 0.5)   setzt �u�eren und inneren Rand der Grafi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i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BORDER:LEFT:'(1.0 . 0.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BORDER:RIGHT:'(0.5 . 1.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BORDER:BOTTOM:'(0.5 . 0.5)   analog zum key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FORMAT:MAXDECIMALS:4   ist die maximale Zahl der Nachkommastell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senbeschriftungen. Bei zu kleinen Zahlen (wo alle Stellen 0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) wird automatisch auf logarithmische Darstellung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FORMAT:MAXDIGITS:4   ist die maximale Zahl der Vorkommastell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senbeschriftungen. W�rden mehr ben�tigt, so wird automatis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sche Darstellung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FORMAT:scalefunc:TRUE oder FALSE   enth�lt unter dem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ierungsfunktionen eine Flagge, die angibt, ob bei diesen Funktion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endarstellung das Exponentialformat benutz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en sind LIN:FALSE und LOG: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INVERSE:LIN:'LIN   Umkehrfunktion zu 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INVERSE:LOG:'POT   Umkehrfunktion zu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CALE:INTERVAL:0.9   ist das voreingestellte Intervall (hier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) zur automatischen Skalierung (siehe unter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CALE:INTERVALFACTOR:3   Von dem 90 Prozent-Intervall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FACTOR-Vielfache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SCALE:EQFACTOR:1.5   Steuert die Symmetrisierung von 2D-Grafik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CALE:MUCHGREATER:10   Wenn das Gesamtintervall um diesen Faktor gr�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als das 90 Prozent-Intervall, so wird nur ein Vielfaches von diesem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TANDARD   enth�lt alle Informationen �ber den Font STANDARD, der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 geladen ist. Ein Font ist eine Propertyliste, auf der unter HEIG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lh�he in Fontkoordinaten, unter FIRST der ASCII-Code des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 im Font, unter COORD die Koordinatenliste der Zeichen, unter U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l�nge, unter ML die Mittellinie und unter OL die Oberl�nge abgeleg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es in Fontkoordina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ordinatenliste besteht aus Lis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ien-Koordinatenliste der Einzel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D-Grafik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die analogen Variablen, Funktionen und Properties f�r 3D-Grafi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eit sinnvoll, behalten die f�r 2D-Grafik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m�glichkeiten auch hier ihre G�lt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ALIGHT:'(0,1,0)    RGB-Werte f�r das ambiente 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LIGHT:'(0,0,1)    RGB-Werte f�r das gerichtete 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IGHTUPSIDE:TR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IGHTDOWNSIDE:FALSE   sind Flaggen, die angeben, ob Ober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ite der Grafiken beleuch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RESOLUTION: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YRESOLUTION: 14   enthalten die Aufl�sung des Gitters, mit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idimensionalen Grafiken berechnet werden. Ein Hochsetzen beider Wert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leichen Faktor vervielfacht die Rechenzeit um das Quadrat des Fak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ORRECT3DUPDOWNSIDE: FALSE   bedeutet, wenn TRUE, eine einwandfre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/Unterseitenerkennung bei Segmenten. Es kann n�mlich bei einem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mehr als 3 Ecken vorkommen, da� Teile als Oberseite und Teil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eite betrachtet werden m�ssen. Insbesondere bei Farbgrafik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eleuchteter Unterseite kann es zu unsch�nen Effekten kommen, dan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Variable auf TRUE zu setzen. Setzt allerdings die 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he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IGHT:PATTERN:...    ist die Liste der bei S/W-Darstell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den VDI-F�llmuster, bestehend aus dotted-pairs von F�llty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index, sortiert von dunkleren zu helleren Ra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IGHT:UPSIDEPATTERN: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IGHT:DOWNSIDEPATTERN:...    ein dotted-pair wie vorstehend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 wird f�r unbeleuchtete Ober- bzw. Untersei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IGHT:DIR:'(##PI/4, ##PI/4)   phi- und xi-Winkel des gericht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s relativ zum Betra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VIEW:PHI:##PI/6   Betrachterwinkel um z-A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VIEW:XI:##PI/4   Betrachterwinkel um x-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SETVIEW(phi, xi)   setzt die Betrachterwinkel um z- und x-A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ETLIGHT(phi, xi, r, g, b)   setzt das gerichtete Licht relativ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r mit entsprechenden RGB-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SETALIGHT(r, g, b)   setzt das ambiente 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rafik-Datenstrukture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ind die Datenstrukturen beschrieben, die Sie zum Versteh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folgenden Grafikfunktionen ben�tigen. Alles bezieht sich hier nu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Grafiken, 2D-Grafiken erfordern keine speziellen Struk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Punkt (ein Vektor) ist eine Liste von drei Zahlen, die die x-, y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Komponente des Punktes (des Vektors)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Segment beschreibt ein Polygon im dreidimensionalen Raum. E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aus beliebig vielen Punkten. Die kleinen Vierecke, die von GRAP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chnet werden, sind solche Se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gmentliste ist eine Liste von Seg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rafik f�r Programmier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Kapitel finden Sie die Informationen, die Sie ben�tigen, um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schreiben zu k�nnen, die Grafikausgaben vornehm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genannten Funktionen, Variablen und Properties k�nnen Sie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erwenden, sie werden hier nicht nochmals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oordinatensyste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ordinatensysteme werd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Unskalierte Daten   Dies sind die Werte vor Anwend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s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kalierte Daten   Dies sind die Werte nach Anwend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ierungsfunktion. Bei linearer Skalierung also identisch 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aliert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Pixel   Das physikalische Koordinatensystem auf dem 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inheiten   Entweder Zentimeter, Millimeter oder Zoll (Inch), ma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 unabh�ngig von der Ger�te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Fontkoordinaten   Definitionskoordinatensystem der Vektor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Einheitsw�rfel   (Unprojizierter) Einheitsw�rfel bei 3D-Graf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Projizierter Einheitsw�rfel   Dito, aber nach Parallelproje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Umrechnung zwischen den Koordinatensystemen stehen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faktoren und -funktionen zur Verf�gung.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fbau einer eigenen Grafi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ufbau einer eigenen Grafik mu� folgende Funktions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n INITGRAPH-Aufruf (ohne Argumente), um die Workstation zu �ff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hysikalischen Parameter des Ger�tes abzufragen (bzw. ei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ri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ITGRAPH ruft dabei GRGRAPHSIZE ohne Parameter auf. Diese mu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pair von Grafikgr��e in x- und y-Richtung in Pixeln zur�ck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nach mu� die Funktion NEWGRAPH mit Breite und H�he in 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 werden. Diese setzt die Variablen GRSIZEX, GRSIZEY, GRUNIT2P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IT2PZ, GRXMINP, GRZMINP und die Properties GRSIZE:PIXEL, :BORDER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:INNERPIXEL. Ben�tigt die Property GRBORDER. Liefert den Nam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evic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nach ein GRSCALE-Aufruf f�r jede 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nach ggf. ein GRCALC3 f�r 3D-Graf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ch kann gezeichnet werden. Wenn Fonteinstellungen vorgenomm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danach GRCALCFONT aufgerufen werden (vergleiche GRSETFONT... -Aufru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entypen u.�. k�nnen direkt durch die entsprechenden VDI-Aufrufe (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obigen Aufrufen!) um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ELETEGRAPH(handle)   kann ein Grafikfenster (mit dem Fenster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andle') vom Bildschirm entfernt werden. Normalerweise m�ss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nicht selbst aufrufen, dies geschieht, wenn der Schlie�knop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enster 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sonderheiten bei 2D-Grafi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tern verwendeten Variablen und Funktionen, die mit y-Komponen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 haben, haben kein `y', sondern ein `z' in ihrem Namen. Dies erlaub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verwendung der Funktionen in der 3D-Grafik ohne Mi�verst�ndnisse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2D-Grafik sollten Sie sich also merken: lies `z', denke `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rafikreferenz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folgend finden Sie eine komplette Beschreibung der Grafikfunk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operties und -variabl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ariabl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NUMERIC:FA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NUMERROR:FALSE   kontrollieren mit GRAPHTRAP die Fehlerbehand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athematischen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SCII2F   ist der Umrechnungssubtrahend ASCII -&gt; Zeichennummer im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die Zeichen unterhalb von 33 leer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LIPPED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LIPPEDMIN   sind Flaggen, die anzeigen, ob bei Segmenten ob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geclipp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CM2UNIT   Umrechnungsfaktor Zentimeter -&gt; Grafik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UBE2U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UBE2U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UBE2UZ   ist der Umrechnungsfaktor vom Einheitsw�rfel-x(yz)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einheiten-x(y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FONT: 'STANDARD   Name des aktuell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FONT2U   Umrechnugnsfaktor Fontkoordinaten -&gt; Grafik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FONTCOORD   enth�lt die Koordinaten des aktuell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FONTMAT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FONTMAT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FONTMAT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FONTMAT22   sind die Matrixelemente zur Fontbe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LOGBAS: 10   wird w�hrend des Plottens anstelle von LOGBA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LOGBASE   dient zum Zwischenspeichern von LOG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NUMERIC   dient zum Zwischenspeichern der NUMERIC-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NUMERICON:FALSE   Flag f�r Grafik-Numerik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PLINEMAX: 64   maximale Punktezahl f�r V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POINTS: 80   Anzahl der zu berechnenden Punkte, wird aus GR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ch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POINTSX   zum Ablegen der berechneten x-Werte als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POINTSY   wie oben f�r y-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SCALED2PX   Umrechnungsfaktor skalierte x-Werte -&gt; x-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CALED2PZ   Umrechnungsfaktor skalierte x-Werte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UNIT2PX   Umrechnungsfaktor Grafikeinheiten -&gt; x-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UNIT2PZ   Umrechnungsfaktor Grafikeinheiten -&gt; y-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UNIT2SX   Umrechnungsfaktor Grafikeinheiten -&gt; skal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UNIT2SZ   Umrechnungsfaktor Grafikeinheiten -&gt; skal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UNIT: 394/1000   Umrechnungsfaktor Einheit -&gt;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UNITNAME: 'CM   Grafik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VA1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VA1C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VA2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VA2COS   Sinus bzw. Cosinus der zwei Betrachterwi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XMINP   enth�lt GRXMINS i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XMINS   skaliertes x-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XRANGES   skalierte x-Br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YMINS   skaliertes y-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YRANGES   skalierte y-Br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ZMAX: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ZMIN: -2   Default f�r z-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ZMINP   enth�lt GRZMINS i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ZMINS   skaliertes z-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ZRANGES   skalierte z-Br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ZSCALEDEFAULT: 'LIN   Default f�r z-Skalier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perti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URFONT   enth�lt unter SIZE und SLANT die aktuelle Schrift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-neigung, unter DIR und WIDTH entsprechend Richtung und Breitenfak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FONT den aktuellen Fontnamen. Unter HJUST den entsprechenden We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oder 2. Unter VJUST den entsprechenden Wert von 0 --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DEVICE   enth�lt unter XDPI und YDPI die Aufl�sung in Pixeln pro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oll), unter PIXELSIZE ein dotted-pair mit der Pixelgr��e in Mikrome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AUTOSIZE ein dotted-pair der Gr��e (in Pixeln), die bei automatis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�enbestimmung gesetzt werden soll. Unter SIZE ein dotted-pai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len Grafikgr��e und unter COLORS die Anzahl der f�r die Beleu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stehenden Farben (gleich Gesamtzahl der Farben -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IZE   enth�lt unter INNERPIXEL ein dotted-pair mit x- und y-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zustellenden Bereiches in Pixeln. Unter PIXEL ein dotted-pai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gr��e in Pixeln. Unter BORDERPIXEL ein dotted-pair aus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 und vertikalem Rahmen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unktion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sind entsprechend den Quellfiles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XIS3D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3DAXIS(p1, p2, p3, o, u)   zeichnet eine 3D-Achse vom Punkt `p1'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 `p2' (im Einheitsw�rfel). `p3' ist der Richtungsvekto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senmarkierungen, `o' und `u' sind Ober- und Untergrenze in skal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3DTICKS(l)   zeichnet die Markierungen an eine 3D-Achse. `l'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der Markierungen im Einheitsw�r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3DLABELS(d)   zeichnet die Beschriftung an eine 3D-Achse. `d`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be Abstand der Schrift von der Achse im Einheitsw�rfel. Es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ngig von der projizierten Schriftgr��e, nur soviele Beschrif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zeichnet, wie ohne �berlappung m�glich ist. Es werden 2D-Fonts verwe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o gedreht, geneigt und gedehnt werden, da� sie wie projiziert wi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it es sp�ter mit allen Vektorfonts g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3DXAXISDATA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3DYAXISDATA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3DZAXISDATA()   liefern die Parameter f�r x(yz)-Achse als `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' (lokal zu GRDRAWCUBE), d.h. Start- und Endpun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mark-Richtung u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DRAWCUBE(flag)   zeichnet den Begrenzungsw�rfel um einen 3D-Grap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`flag' FALSE ist, werden alle Kanten, aber keine Beschriftung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. Ist `flag' nichtFALSE, so werden nur die sichtbaren Ka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Beschriftung usw.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LIP3D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ZCLIPLINE(a,b,z)   clippt die 3D-Linie von `a' nach `b' am z-Wert `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ul�ssig f�r `z' sind 0 und 1, wegen Einheitsw�rfel). Ergebnis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lippte Linie oder FALSE, wenn nichts davon �brigblieb. Die geclip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liegt dann vollst�ndig im Einheitsw�r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ZCLIPPEDLINE(a,b,z)   liefert 3, wenn nicht geclippt werden w�rde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`a' innen und `b' au�en liegt (im Einheitsw�rfel), 1 im umgeke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 0, wenn nichts �brig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ZCLIPSEG(seg, z)   clippt ein Segment `seg' an 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ZCLIPSEGLIST(seglist, z)   clippt eine ganze Segment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RRECT3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ORRECT3SEG(seg)   korrigiert das Segment `seg' (bezog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/Unterseitenerkennung), d.h., es wird bei Bedarf in mehrere Seg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spalten. Liefert grunds�tzlich eine Segmentlis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ORRECT3SEGLIST(seglist)   korrigiert die Segmentliste `seglis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ist die korrigierte Segment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LIST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MERGE(list1, list2)   macht aus den beiden gleich langen Liste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 Liste doppelter L�nge, die im Rei�verschlu�verfahren zusammen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(macht also aus Listen von x- und y-Koordinaten eine Lis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chselnd x- und y-Koordina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INSERT(expr, list, relation)   f�gt `expr' gem�� der Ordnung, d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weiparametrige Funktion `relation' definiert ist, in die Liste `li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NGREATEST(list,n,relation)   liefert aus der Liste `list' die bez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elation (zweiparametrige Funktion, die TRUE oder FALSE lief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lation' eine Liste der `n' gr��ten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MATH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NUMERICON(flag)   schaltet auf Grafik-Numerikmodus. `flag' bestimm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elte Genauigkeit gew�hlt wird oder nicht. Die gesamte Property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in GRNUMERIC, LOGBAS in GRLOGBASE und die vorherige Genauigke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RECISION gesichert. � wird auf ##E,  auf ##PI umgesetzt und NUMERIC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aufgerufen. Liefert FALSE, wenn Grafik-Numerik-Modus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war, sons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NUMERICOFF()   schaltet den Grafik-Numerikmodus aus und setz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e zur�ck wie vor GRNUMERICON. Liefert FALSE, wenn Grafik-Numerik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ausgeschaltet war, sons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LIN(x)   ist die Funktion zur linearen Skalierung. Der R�ckgabewer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POT(x)   ist #POT(GRLOGBAS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#MOD(x,y)   liefert den Rest von x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ROUND(x)   berechnet die korrekte Rundung von `x' auf die n�chste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MIN(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#MAX(list)   liefern Minimum und Maximum der Zahlenliste `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SCALE(coord, min, max, func)   skaliert die Koordinate `coord' (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Z) von `min' bis `max' (jeweils unskaliert) mit der Skalierungs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unc' (ist optional, default ist LIN). Setzt die Variablen GRSCALED2P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XMINS, GRXRANGES, GRUNIT2SX, GRYMINS, sowie GRYRANGES, GRSCALED2P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ZMINS und GRZRANGES und GRUNIT2SZ, und setzt die GRSCALE:COORD. Ben�t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roperty GRSIZE:INNERPIXEL. Mu� nach NEWGRAPH f�r alle ben�tigten Ach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. Liefert COORD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EVALF(func, var)   wertet die Funktion `func' in der Variablen `v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r x-Skalierung in der Property GRSCALE:X an GRPOINTS �quidista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en aus. Liefert die berechneten Werte als Liste in umgekeh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henfolge und legt die entsprechenden Variablenwerte in d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OINTSX in gleicher Reihenfolg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EVALF2(func, var1, var2)   macht analoges f�r eine Funktion zw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NUMERROR(expr)   ist zust�ndig f�r die mathem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behand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RAPHSIZE()   liefert die Gr��e der Grafik als P�rchen von x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ixeln f�r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ERROR(text)   stellt eine Alertbox mit der Fehlermeldung `text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button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STOREGRAPHDATA()   legt alle relevanten Grafikdaten in ein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RESTOREGRAPHDATA(list)   setzt die Grafikdaten wieder entsprech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`list'. Ist die Umkehrfunktion zu STOREGRAPH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1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NEWGRAPH(width,height,device)   ist die Funktion, die nach INI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 werden mu�. Erzeugt eine neue Grafik mit der Breite `width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H�he `height' (jeweils in Einheiten). `device' ist optional u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DEVICE und gibt das gew�nschte Ausgabeger�t an. Setzt di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SIZEX, GRSIZEY, GRUNIT2PX, GRUNIT2PZ, GRXMINP, GRZMINP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Properties GRSIZE:PIXEL, :BORDERPIXEL und :INNER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t die Property GRBORDER. Liefert den Namen des 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ger�t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LIP(flag)   clippt auf die gesamte Grafik, falls `flag' FALSE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t auf den darzustellenden Bereich plus inneren Rand. Ben�tig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GRSIZE:PIXEL und GRBORDER. Das Ergebnis ist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LINSCALE(min,max,d)   bestimmt die zu zeich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lalierungsstriche bei linearer Skalierung. `min' bis `max'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ierte Bereich, `d' ist GRAXIS:MINSEP als skalierter Wert.  Algorithm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 Skalierungsstriche auf gr��te sichtbare Zehnerpotenzen, dazwische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Platz (GRAXIS:MINSEP) eine Anzahl kurze Striche (GRAXIS:LINTIC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t Property GRSCALE:BASE.  Liefert dotted-pair aus Lis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f�r lange und kurze Skalierungsstriche als skaliert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LGSCALE(min,max)   analog zu GRGETLINSCALE f�r logarithm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MINMAX(list)   dient zur automatischen Skalierung der Zahlen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st'. Dies ist der 90 Prozent-Algorith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2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AXIS()   zeichnet die X-Achse mit Markierungen, aber ohne Labels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der Achse wird normalerweise automatisch bestimmt: wenn sich 0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ebereich innerhalb des dargestellten Bereiches einschlie�lich inn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 befindet, geht die Achse durch 0, sonst liegt sie am unteren Ra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en Bereiches. Ben�tigt die Variablen GRUNIT2PZ, GRUNIT2P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IT2SX sowie die Properties GRSIZE:PIXEL, GRBORDER, GRAXIS:X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TICKS, :MINSEP und GRSCALE:X.  Setzt die Properties GRAXIS:X und :XT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FALSE, wenn keine Markierungen gezeichnet wurden, sonst nicht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TICKX(list,l)   ist Hilfsfunktion zu GRXAXIS, zei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ierungsstriche der L�nge `l' (in Einheiten) an den Position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`list' (skalierte Werte). Ben�tigt Variable GRUNIT2PZ un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XIS:X. Ergebnis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ABELX(list,func)   zeichnet die Beschriftung an die x-Achse. `li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ie Liste der zu beschriftenden Werte (skaliert), `func'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ierungsfunktion. Ben�tigt Variable GRUNIT2PZ sowie di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ORMAT:F, GRINVERSE:F, GRAXIS:X und :TICKLENGTH. Ergebnis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YAXIS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TICKY(list,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LABELY(list,func)   sind analog zu den entsprechenden Funktion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`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x(x)   rechnet den skalierten x-Wert `x' in Pixelwert um. Ben�t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GRXMINP, GRXMINS und GRSCALED2PX. Schneidet bei Pixelkoordin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30000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z(z)   analog zu #grx(x) f�r Umrechnung skalierter y-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PLOT(xlist,ylist)   zeichnet den Graphen der skalierten Werte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`xlist' und `ylist' als Polylinien maximaler L�nge (&lt;= GRPLINEM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erden nur Liniensegmente gezeichnet, von denen mindestens ein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halb des darzustellenden Bereiches liegt und die eine Grenzste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eder GRLIMIT) nicht �berschreiten. Liefert die Anzahl der gezeichn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3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AKESEGLIST(xlist,ylist,zlist)   generiert aus den Listen der x-,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-Werte die Segment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NORM(seg)   liefert die Einheitsnorm der ersten drei Punk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`s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SCALAR(a,b)   liefert das Skalarprodukt der Vektoren `a' und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ANGLE(a,b)   liefert den Winkel zwischen den Einheitsvektoren `a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LENGTH(a)   liefert die euklidische L�nge des Vektors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GETRGB(n)   liefert die Liste der R-, G- und B-Wert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snormalenvektor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RGBVALUE(seg,up,down)   liefert normalerweise die RGB-Wert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`seg', au�er es 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n Oberseitensegment und `up' ist FALSE, dann 1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in Unterseitensegment und `down' ist FALSE, dan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AKERGBLIST(seglist,up,down)   liefert die Liste der RGB-Wert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liste `seglist'. `up' und `down' wie in GRGETRGB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GRAYSCALE(rgb)   liefert zum RGB-Tripel `rgb' die Graustuf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addieren, au�er `rgb' ist 0, dann FALSE oder `rgb' ist 1, dan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AKEGRAYSCALELIST(rgblist)   liefert zur RGB-Liste `rgblist'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PATTERN(graylevel)   liefert zur Graustufe `graylevel'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AKEPATTENLIST(graylist)   liefert zur Graustufenliste `graylist'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Musterind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GETCOLOR(seg)   liefert zum Segment `seg' die Graustu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AKECLUT()   liefert den CLUT (color-look-up-table) und legt ih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G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SETCLUT()   setzt die VDI-Aufrufe zum Setzen des CLU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COLORLIST(rgblist)   liefert zur RGB-Liste `rgblist' di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ind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AKECOLORLIST(seglist)   liefert zur Segmentliste `seglist' di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uster bzw. Farbind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2CUBEX(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2CUBEY(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#GR2CUBEZ(z)   rechnen `x(yz)' auf den Einheitsw�rfel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2CUBE(x,y,z)   liefert die auf den Einheitsw�rfel umgerechneten `x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y' und `z' als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ROTATEZ(x,y,z)   liefert den um die z-Achse gedrehten `x', `y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z' als Liste. Drehwinkel aus dem Ansichtwi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ROTATEX(x,y,z)   ebenso f�r die Drehung um die x-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PARPRO(p)   liefert die Parallelprojektion des Punktes `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PARPROSEG(seg)   liefert die Parallelprojektion des Segmentes `s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PARPROSEGLIST(seglist)   liefert die Parallelprojek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liste `seg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XMINSEG(se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YMINSEG(se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ZMINSEG(se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XMAXSEG(se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YMAXSEG(se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ZMAXSEG(seg)   liefert jeweils den minimalen bzw. maximalen x-,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z-Wert des Segmentes `s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XMINSEGLIST(seg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YMINSEGLIST(seg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ZMINSEGLIST(seg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XMAXSEGLIST(seg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YMAXSEGLIST(segli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#GRZMAXSEGLIST(seglist)   macht selbiges f�r die Segmentliste `seg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GETCUBE()   liefert die Eckpunkte des Einheitsw�rf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GETVISIBLECUBE(flag)   liefert alle (`flag' FALSE) bzw.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n Segmente des Einheitsw�rfels als Segment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CALC3()   berechnet eine Reihe von globalen Variabl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Graf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X(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Y(y)   rechnen die projizierten Einheitsw�rfel-x- bzw. -y-Wer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DRAWSEG(seg,c,i,s,f)   zeichnet das Segment `seg' in der Farbe `c'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Muster `i' und `s' (Interior und Style). Falls `f' FALSE ist,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gef�llt, sonst nur der Rand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DRAWSEGLIST(seglist,colorlist,f)   zeichnet eine Segmentliste `segli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arb-/Muster-Liste `colorlist'. `f' wie in GRDRAW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ASTERIX(value, vector)   liefert das Produkt des Skalars `value'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Vektor `vec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PLUS(vec1, vec2)   liefert die Summe der Vektoren `vec1' und `vec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#GRMINUS(vec1,vec2)   analog GRPLUS hier die Diffe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ANGLE2(vec)   liefert den Winkel des Vektors `vec'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inheits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#GRLESSEG(seg1,seg2)   implementiert den Segmentvergleich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or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PARPLOT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Quelldatei enth�lt nur die Routinen PARPLOT und ADDP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DI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r Datei sind die Routinen zur Anbindung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Grafikfunktionen enthalten. Sie entsprechen jeweils in den erlaub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typen den Standard-VDI-Funktionen. Das VDI-Handle brauch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angegeben zu werden, es wird GRVDIHANDLE benutzt. R�ckgabewert is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out[0]-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PLINE(p1x, p1y, p2x,... )   ist der VDI-Polylinien-Aufruf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eine Polyline durch die entsprechenden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SLENDS(begstyle,endstyle)   entspricht dem VDI-Aufruf zum Setz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art der Enden von Poly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LCOLOR(color)   setzt die Farbe f�r Poly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LWIDTH(width)   setzt die Breite f�r Poly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LTYPE(type)   setzt den Polylinien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FILLAREA(p1x, p1y, p2x,... )   ist der VDI-Aufruf `filled polyg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zeichnet deshalb auch ein Polygon mit den angegebenen Eckpunk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t es den folgenden Einstellungen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FINTERIOR(type)   w�hlt den F�lltyp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FSTYLE(styleindex)   setzt den Musterindex zum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FCOLOR(color)   setzt die F�ll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SFPERIMETER(integer)   schaltet die Umrahmung beim F�llen ab (`integ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) oder an (`integer' = andere ganze Za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SCOLOR(index, r, g, b)   setzt die Farbe mit Farbnr. `index'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-Werte `r', `g' und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WRMODE(mode)   setzt den Schreib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PMARKER(p1x, p1y, p2x,... )   ist der VDI-Polymarker-Aufruf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eine Anzahl von Polymarkern an den entsprechende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MTYPE(type)   setzt den Polymarker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MHEIGHT(height)   setzt die Polymarker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VSMCOLOR(color)   setzt die Polymarker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INITVDI()   setzt alle Initialisierungsaufrufe zum Beginn einer Grafik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ientyp etc. set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FONT.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FONT2P(x0,y0,points)   rechnet die Fontkoordinaten in d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oints' ausgehend vom Punkt (x0,y0) in eine Liste von Pixelkoordinaten 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die Variablen GRUNIT2PX, GRUNIT2PZ, GRFONT2U und GRFONTMAT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DRAWCHAR(x,y,char)   zeichnet das erste Zeichen des Namens `char'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osition (x,y), falls das Zeichen im Font enthalten ist. Liefer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pair aus x-Versatz und y-Versatz in Pixel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CHARSIZE(char)   liefert das gleiche Ergebnis zur�ck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RAWCHAR(x,y,char), aber ohne das Zeichen zu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TEXTSIZE(text)   liefert das Ergebnis von GRCHARSIZE f�r all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Namens `text' oder addiert alle als Zeichen interpretierten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liste `text' 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DRAWTEXT(x,y,text)   zeichnet den Namen oder die Zeichenliste `text'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osition (x,y). Ergebnis ist die Anzahl der gezeichneten Zei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t die Variablen GRFONT2U, GRUNIT2PX und GRUNIT2PZ sowie di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U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NUM2LIST(num,logflag)   wandelt die Zahl `num' gem�� de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FORMAT mit korrekter Rundung in eine Liste von Zeichen um. Ben�t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GRSCALE:BASE. Wenn LOGFLAG nichtFALSE ist, erfolgt logarithm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EMANN als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in- und Ausgab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Abschnitt werden Sie erfahren, wie Sie in RIEMANN Ein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n programmieren k�nnen. Einige solcher Funktionen kennen Sie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aus dem Abschnitt `Textdateien' im Kapitel `Grundbegriff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ingab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ISKINPUT(textwidth, maxlines)   liest eine ge�ffnetes Textdatei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andelt sie in eine Editorstrukturliste mit Zeilenl�nge `textwidth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ler Zeilenzahl `maxlines'. Control-Codes au�er `Return'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 Diese Funktion wird verwendet, um Editortexte zu lad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sgabefunktion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INTUSING(num)   dient zur formatierten Ausgabe von Zahlen (w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n Programmiersprachen). `num' mu� eine Einfachzahl, also eine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 oder ein float sein. `num' wird dann entsprechend 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USINGLAYOUT vorgenommenen Ausgabeformateinstell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INTUSINGLAYOUT(maske)   setzt die Maske f�r PRINTUSING. `maske'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ein Name, dessen Bezeichner als Maske hergenommen wird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maske kann aus beliebigen Zeichen bestehen, von denen einig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Funktionen aus�ben, dies ist genau wie in Rieman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ausgaberoutine f�r Zahlen hergenommen wird. Bei FALSE wird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verwendet, bei TRUE wird PRINTUSING mit der letzten Masken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HOME()   setzt den Textcursor an die Position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CONVERT(expr, prettyflag)   ist keine Ausgabefunktion. Sie konve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iglich die interne Form des mathematischen Ausdrucks `expr' so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Eingabeform entspricht: negative Potenzen werden also zu Br�chen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f�rs Formula Modelling notwendig. `prettyflag' hat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utung wie bei `CALCPRTMATH' (unten) und mu� immer gleich gesetzt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ch dem CONVERT-Aufruf folgt �blicherweise der CALCPRTMATH-Aufr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TMATH(expr)   gibt den Ausdruck `expr' in mathematischer Notation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printing ist dabei allerdings nicht m�glich, dazu mu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PRTMATH-Funktion und die nachfolgenden Funktionen verwendet werden.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man zweidimensionale mathematische Ausgaben produziert, is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`pretty printing' weiter unt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CALCPRTMATH(expr, rbp, lbp, scrptr, pflag)   wandelt den mathemat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`expr' in mathematische Notation um und erzeugt ein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(in Abh�ngigkeit von `pflag' f�r das `pretty printing')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PRETTY in eine Textzeilenliste umgewandelt werden kann. `lbp' und `rb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von der rekursiven PRTMATH-Funktion selbst verwendet,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cheiden, ob Klammern um den auszugebenden Ausdruck gesetz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n. `scrptr' dient zur Markierung f�r das Extrahieren und Substitu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Maus. W�hrend der Abarbeitung von PRTMATH wird `scrptr'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zerlegt. Soll der Ausdruck so ausgegeben werden, da� er f�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ormula Modelling' mit Teilterminformationen `best�ckt' werden sol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Sie CALCPRTMATH(expr, 0, 0, LIST(expr), pflag) verwenden. Soll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auch substituiert werden k�nnen, so mu� f�r den ersten und v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die identische Liste verwendet werden. Zum Beispie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PRTMATH(EX1: a + 2b, 0, 0, LIST(EX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`lbp' und `rbp' keine ganzen Zahlen, so werden sie als 0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TPRETTY(expr, textwidth, ptr)   verwandel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-Datenstruktur, die von CALCPRTMATH zur�ckgeliefert wir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ditorstrukturliste (siehe Abschnitt `Die Editorstruktu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ISKOUTPUT(edlist)   gibt den Inhalt der Editorstrukturliste `edlist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eventuell ge�ffnete Datei aus. Diese Funktion kann man verwend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sche Ausgaben, die von eigenen Funktionen erzeugt werden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oder in eine Datei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tty prin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oben angegebenen Funktion PRTMATH k�nnen Sie zwar mathem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�cke ausgeben, aber nur eindimensional (also so, wie Sie sie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). Um pretty printing-Ausgaben zu erhalten, ist ein wesentlich gr��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Zuerst m�ssen Sie den Ausdruck durch CONVERT schicken. CONVERT 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terne Struktur des Ausdrucks etwas um, so da� Sie auch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ling machen k�nnen. Falls dies nicht gew�nscht ist, k�nn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-Aufruf auch weglassen (die Ausgabeform kann dann aber 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iedlich sein). Das zweite Argument an CONVERT mu� TRUE sei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pretty printing haben m�chten, ansonsten FALSE (Sie k�nnen n�mlich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imensionale Ausgaben so vorneh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etzt m�ssen Sie den Ausdruck mit CALCPRTMATH `�bersetzen'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-Datenstruktur. Die genaue Definition eines `pretty' finden Sie u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PRTMATHs erstes Argument ist der CONVERTierte Ausdruck, das zweit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tte Argument sollte 0 sein, das vierte Argument m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1.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OIN(1.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 (wenn Sie Formula Modelling machen m�chten, sonst FALSE). Das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enth�lt schlie�lich wie bei CONVERT TRUE, wenn Sie pretty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m�chten, sonst FALSE. Setzen Sie es genauso, wie im CONVERT-Aufr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 dazu k�nnen Sie, wenn Sie keine mathematische Notation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notation bei der Ausgabe w�nschen, anstelle von CALCPRTMAT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PRTLISP verwenden. Das erste Argument ist wieder der Ausdruck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mu� TRU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etzt haben Sie eine `pretty'-Datenstruktur. Diese wird von der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PRETTY in eine Editorstrukturlist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rste Argument mu� dazu das Ergebnis von CALCPRTMATH oder PRTLISP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zweite Argument ist die erlaubte Breite der Ausgabe in Zeichen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tte Argument schlie�lich ist die Wiederholung des vierten Argument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PRTMATH (wenn Sie Formula Modelling machen m�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etzt haben Sie eine Editorstrukturliste `edlist', die Sie entweder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PUT(ed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 Datei geben k�nnen (die mit WFILE oder WRS ge�ffnet sein mu�)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FORMULA(FALSE, e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er momentanen Cursorposition einf�gen k�nnen. Wenn Sie i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nstelle von FALSE eine Zeilennummer �bergeben, wird der Aus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lingt ganz sch�n kompliziert, und das ist es auch. Als Quelltext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in der Funktion DRIVE in der Datei PP.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es bemerkt haben: Ausgaben dieser Art (und damit all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-Ausgaben) belegen immer ein Vielfaches von ganzen Textzeilen.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ichts davor und nichts dahinte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e Pretty-Datenstruktu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s�chlich gibt es zwei verschiedene pretty-Datenstrukturen, einma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dimensionale, einmal f�r eindimensionale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Zweidimensionales Pret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n zweidimensionales pretty ist eine Liste, deren erstes Elemen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PRETTY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 zweite Element der Liste ist die Anzahl der Zeilen, die d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(vor einem evtl. Um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s dritte Element der Liste ist die Anzahl der Spalten, die d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s vierte Element gibt an, die wievielte Zeile von oben die sogena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ist (das ist die Zeile, an die ein Operator wie z.B. `+' an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�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s f�nfte Element gibt an, wieviele Zeilen von oben gez�hlt ni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klammert werden sollen, falls das pretty eingeklammert wird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Exponenten bess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s sechste Element gibt an, wieviele Zeilen von unten gez�hlt ni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klamm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lle weiteren Elemente sind die Zeilen des pretty. Sie haben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ne Zeile ist eine Liste, die aus ganzen nichtnegativen Zah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pairs in beliebiger Reihenfolg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ine Zahl gibt an, wieviele Leerzeichen hier eingef�g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in dotted-pair (dessen FIRST auf einen Namen zeigen mu�) bedeutet: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diesen Namen (den FIRST) aus und versieh ihn mit der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-Information, die im REST des dotted-pair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indimensionales Pret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eindimensionales pretty ist eine Liste, das erste Element ist 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1, die weiteren Elemente sind nichtnegative ganze Zahlen, dotted-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`-1', in beliebiger Reihenfolge. Zahlen und dotted-pairs hab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 Bedeutung wie bei zweidimensionalen pretties, -1 steht f�r `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beginn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eren in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ieren vo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her sind Sie in der Lage, Funktionen und Properties selbst zu defin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Sie jedoch sp�ter fest, da� z.B. eine Funktion einen Fehler enth�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�re es h�chst sinnvoll, diesen �ndern zu k�nnen, ohne die ganz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einmal eintippen zu m�ssen. RIEMANN stellt solche M�glich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eginnen mit einer Erl�uterung der Befehle zum unmittelbaren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ISPLAY(na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ISPLAY(propname, key)   ist ein Befehl, der eine Funktions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definition in strukturierter Form auf der momentanen Ausgabeei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t. Die Syntax mit `name' dient zum Anzeigen einer Funktio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te Syntax gibt den Property-Eintrag auf der Propertyliste `propname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l�ssel `key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(na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(propname, key)   verwendet DISPLAY, um die Funktions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definition in einen separaten Editorbuffer zu schreiben. Dan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Funktion wie gewohnt editieren. �bernehmen k�nnen Sie di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urch Anklicken des Schlie�knop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FILE(name)   �ffnet ein separates Textfenster, um darin die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n `name' zu editieren. Nach Dr�cken des Schlie�knopf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(�ber Fileselect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FILE1()   wie EDITFILE, fragt aber den Dateinam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box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RIEMANN ein interaktives System ist, werden Sie typischerweise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, also ein komplettes Paket, interaktiv am Bildschirm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esten. Wenn dies zu Ihrer Zufriedenheit fertiggestellt ist oder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Lust mehr haben, so m�chten Sie nat�rlich alle Ihre ei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in der aktuellen Version als Textdatei haben. Sie k�n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auch mit SAVE() und LOAD() die ganze Systemumgebung speich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, aber Sie wissen ja, da� Sie solche Systemfiles nur mit Ihrer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nen Programmversion benutzen k�nnen, mit einer neuen RIEMANN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 Ihre Funktionen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MANN bietet nat�rlich die M�glichkeit, mehrere Funktionen und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einzigen Textfile 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RITE(filename)   erzeugt ein Textfile namens `filename', welches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ten (siehe unten) Funktions- und Propertydefinitionen,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, welche nicht auf sich selbst zeigen, enth�lt. Diese Datei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p�ter mit RFILE(file) direkt wieder 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FLAGSAVE(na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FLAGSAVE(propname, key)   markiert die Funktion `name' bzw.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eintrag unter `key' auf `propname', so da� diese beim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it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AVE   ist eine Propertyliste, auf der von FLAGSAVE dieje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snamen abgelegt werden, die bei einem WRITE ab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AVE: TRUE   ist eine Kontrollvariable, die daf�r sorgt, da� neu erzeu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odifizierte Funktionen und Properties automatisch mittels `FLAGSA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bspeichern mittels WRITE markiert werden. Dies ist sehr praktisch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ann stets alle selbstdefinierten Funktionen mit WRITE aufein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peichern k�nnen. Beim Systemstart ist SAVE TRUE. Wenn Sie Text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lesen und nicht w�nschen, da� die dort definierten Funktion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t werden, sollten Sie zu Beginn des Textfiles SAVE auf FALSE u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Textfiles vor dem `RFILE()$' SAVE wieder auf TRUE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OBLIST: FIRST(OBLIST())   Die Funktion WRITE speichert ja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inhalte ab. Es ist jedoch nicht w�nschenswert, s�mt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inhalte immer abzulegen, sondern z.B. nur die, die Sie als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 neu eingef�hrt haben. Die Kontrollvariable OBLIST kan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n Namen enthalten. Nur solche Namen, die sp�ter eingef�hrt wu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eser Name in OBLIST, werden von WRITE abgespeichert (und auch n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nicht auf sich selbst zeigen). Wenn Sie also w�nschen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her dem System bekannten Variablen von WRITE ignoriert werden soll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ST: FIRST(OBLIST()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er�nderungen f�r Nur-Benutz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Abschnitt werden die M�glichkeiten besprochen, die Sie hab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fl�che in eingeschr�nktem Ma�e, daf�r aber sehr einfach, an Ihre W�n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upassen. Allerdings gehen wir hier davon aus, da� Si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oberfl�che schon umgehen k�nnen, dies also im Einf�hrungshand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ariabl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QUIT: FALSE   Ist diese Variable nichtFALSE, so wird vor Verlass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eine Alertbox angezeigt, die nachfragt, ob Sie Rieman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klich verlassen wollen. Wenn Sie dies w�nschen, sollten Sie ei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TR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hre AUTO.RIE-Date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ETTYPRINTING: TRUE   bewirkt, wenn nichtFALSE, die Aus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schen Formeln in `sch�ner' (also zweidimensionaler) Form.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ariable von Hand zu setzen, werden Sie normalerweise den Men�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Umschalten verwenden, f�r Programmierer ist das explizite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MAXTEXTLEN: 400   enth�lt die erlaubte Zeilenzahl, die ein Editor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darf. Bei Ausgaben kann er zwar gr��er werden, kann dann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editiert werden (au�er mit L�schbefehlen). Sie k�nnen dies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en, dies vergr��ert oder verringert den maximalen Speicherplatzbe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bedarf f�r einen Editorbuffer (n -- Zeilenzahl, w -- Bre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 (w+3) + 12) 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chlie�t nicht die Informationen f�r das Formula Modelling m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n�aufruf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m Benutzer ein drop down-Men� angeklickt, so wird di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CALL mit der Eintragsnummer (der allerdings durch TRANSLATE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odiert wird, damit Sie im Resourcefile herumspielen k�nnen)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 MENUCALL holt dann von der Propertyliste MENUCALL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gsnummer einen Funktionsnamen, und die entsprechende Funktio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den folgenden Men�eintr�gen verstecken sich jeweils di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gsnummern und Funktionsaufrufe. Damit sollte auch sofort klar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e jeweiligen Funktionsaufruf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titel                   Nr.  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1      INFO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Datei laden             2      MENU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Datei speichern         3      MEN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lesen              4      MEN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ieren              5      MENU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 beenden               6      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 starten               7      RU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                8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. ed.                  9      EDIT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s File editieren     10    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Approx.               11      NUMERIC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. Tr.                12      ALGEBRA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zen &amp; transz. Ftn     13      POWE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D-Grafik        14      G2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D-Grafik        15      G3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                   16      FM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                       17      FME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R                       18      FMF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TERM                   19      FMEVA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ing            20      MENU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ausg. beenden           21      CLOSEOL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22      MENU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PUT                  23      MENUECHO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. sichern             24      STOR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ichern             25      STOR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aden               26      LOAD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. �ffnen              27      INIT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Men�aufrufe umdefinieren. Dazu m�ssen Sie lediglich ein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Argumente definieren und dan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('MENUCALL, n, 'myfunc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`n' die Nummer des Eintrages ist, den Sie zu ersetzen w�nsch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func' Ihre neugeschrieben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as Resourcefile �ndern m�chten: bitte! Die Definitionsdatei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UMA RCS liegt dabei. Achten Sie darauf, da� sich die Numm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eintr�ge m�glichst nicht �ndern, auf keinen Fall d�rfen sich die Nu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estlichen Strukturen ver�ndern. Unter Umst�nden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MENU neu schreiben. Das wird hier aber nicht erkl�rt, denn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nicht selbst herausbekommen, sollten Sie lieber die Finger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ndern der Tastaturbelegu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ei welchem Tastendruck zu geschehen hat, entscheidet Riemann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r Propertylisten. Zun�chst wird versucht, mit dem Scancode der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s anzufangen. Abh�ngig vom Zustand der Shift-, Control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tasten wird unter folgenden Propertylisten (die Zuordnung d�r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r sein) mit dem Scancode als Key gesucht. Wird ein Name au�er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, so wird die entsprechende Funktion ohne Argumente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ropertylisten sind SCANTABLE, SHIFTSCANTABLE, CTRLSCANTABL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CA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eb das fruchtlos, so wird unter der Propertyliste ASCIITABL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Code der Taste gesucht und eine evtl. gefundene Funktion aufge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passiert ga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ASCIITABLE sind die Keys von 32 -- 255 mit der Funktion NORMAL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belegt, die also bei einer Standard-Buchstabentaste aufgeruf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er liegt unter `13' die Funktion KEYRETURN, unter `8' di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, unter `21' die Funktion ADVANCE und unter `27' di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ABLE ist wie folgt vorb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 Taste     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&lt;-           BAC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-&gt;         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Hochpfeil    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Runterpfeil  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 Delete       KEY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Insert       CHANGE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Home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F1           MOVEON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F2           COPYON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F3           DU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F5           POPF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F6           DELETE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F9           COPYOFF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F10          MOVEOFF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CANTABLE ist wie folgt vorb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 Taste       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&lt;-           CURSORTO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-&gt;           CURSORTO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Hochpfeil 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Runterpfeil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 Delete       KEYSHIF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Insert       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Home         CL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SCANTABLE ist wie folgt vorb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 Taste       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Hochpfeil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Runterpfeil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 Delete       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   Home         REMOV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E            MAK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I            MAKE#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P            MAKE#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ALTSCANTABLE liegt lediglich unter 83 (Delete-Taste) die Funktion CL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 to end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solche Tastaturaufrufe umdefinieren. Dazu m�ssen Sie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unktion ohne Argumente definieren und dan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('SCANTABLE, n, 'myfunc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`n' die Nummer des Eintrages ist, den Sie zu ersetzen w�nsch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yfunc' Ihre neugeschriebene Funktion. Anstelle von SCANTABLE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uch jede der anderen Propertylist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praktische Sache, um den Scancode einer Taste herauszubekommen,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ETSCANCODE()  , die auf einen Tastendruck wartet und den Sca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hrere Editor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it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INITEDITOR(width)   ein neues Textfenster �ffnen (sofern GEM noch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 stellt). Der zugeordnete Editor hat die maximale Text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idth' oder so viele Zeichen, wie maximal auf den Bildschirm pa�t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dth'-Angabe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DELETEEDITOR(h)   l�scht den Texteditor, dessen Fensterhandle `h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grammierung der Oberfl�ch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nutzeroberfl�che von RIEMANN ist komplett in RIEMAN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t. Damit k�nnen Sie sie v�llig eigene W�nsche anpass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leider nur etwas f�r Profis: nat�rlich ben�tigt man vie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chinensprache programmierte Routinen. Diese k�nnen aber aus Zeitgr�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keinerlei Abfragen dar�ber ausf�hren, ob die �bergebenen Werte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aubten Bereichen liegen. Wer jetzt schon etwas Erfahrung mit dem AE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hat, der wei�, wie unangenehm diese Funktionen reagieren k�nn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falsch aufgerufen werden. Deshalb ist gr��te Vorsicht geboten,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en in den tieferen Ebenen der Benutzeroberfl�che nicht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stre� f�hr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Kapitel wird deshalb nicht so sehr die Funktionsweis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oberfl�chenfunktionen erkl�rt, sondern lediglich die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uren und ben�tigten Maschinenspracheroutinen erl�uter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tlichen Funktionen sind in der Datei EDIT.RIE und in den von EDIT.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FILEten Dateien zu finden (zusammen mit einer gewissen Meng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umentation). Erl�uterungen zu den Dateien und zu den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und Propertylisten finden Sie am Ende dieses Kapi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e Oberfl�chenstruktu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mann verwaltet in seiner Benutzeroberfl�che mehrere Textedito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fenster. Dank der internen LISP-Struktur gibt es keine Obergrenz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 Typen von Fenstern, lediglich aufgrund der fehlenden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-Struktur des AES ist die Anzahl von Fenstern auf 7 beschr�nkt, so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mmer mindestens ein Textfenster 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nun die Variablen, die f�r die Steuerung eines Text- oder Grafik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t werden, nicht in Arrays halten zu m�ssen, was das Ganze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ffektiv machen w�rde, sind die Daten des jeweils aktuellen (bzw. zul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 gewesenen) Text- und Grafikfensters in Variablen enthalten, d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Fensterwechsel umgeladen werden. Fensterwechsel k�ndigen sich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-Mitteilungen an und werden deshalb in der Datei EDMESS.RIE behand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igentliche Zusammen- und Auseinanderpacken der Daten f�r das Um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d f�r Fensterredraws, da allerdings etwas weniger Daten) geschieh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SAVEEDITOR, SAVEGRAPH, RESTOREGRAPH, RESTORE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EDRAWDATA und GETREDRAWDATA in der Datei EDIT.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e Editorstruktu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stes Element der Benutzeroberfl�che ist der interaktive Text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en mit RIEMANN kommuniziert wird. Alle Editorfunktionen w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�gen, Seite l�schen usw. sind selbst in RIEMANN programmiert. D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st eine RIEMANN-Daten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xtstruktu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ditorstrukturliste ist eine Liste von `l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`line' ist eine Liste, bestehend aus einer `tline' und wei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die Informationen f�r das Formula Modelling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`tline' ist eine spezielle gro�e ganze Zahl, in deren Zahlenvekt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zeichen einer Textzeile zusammen mit einem Attribut abg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ormalen Editierfunktionen (also nicht das Formula Modelling) bef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lediglich mit den FIRSTs der `line's, also mit den `tl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Verwaltung der `tline's stehen Maschinensprachefunktion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, da sonst das Eingeben von Zeichen und die Ausgabe noch langs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als sie es jetzt sch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olgenden Funktionen liefern teilweise die modifizierte `tline'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. Dieses Ergebnis mu� normalerweise nicht aufbewahrt werden, d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die schon bestehende `tline' modifizieren, es wird kein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line'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IVELINE(n)   erzeugt eine `tline' (also eine Zahl) mit hinreichend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`n' Textzeichen zusammen mit den Attributen (1 Byte Attribut). GIV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nur mit dem Argument TEXTWIDTH aufgerufen werden, dies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ie aktuelle Editorbreite. Alle Zeichen werden mit 0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ETCHAR(tline,pos)   liefert eine Node, deren FIRST der ASCII-Co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 an Position `pos' in `tline' ist. Der REST der Node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Attribut (Integerza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ETCHAR(tline,pos,char)   setzt die Position `pos' in `tline'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, das den ASCII-Code `char' hat. Das Attributbyte wird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as modifizierte `tline'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INSERTCHAR(tline,pos,char)   f�gt das Zeichen `char' bei `pos' in `tl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. Liefert entweder das modifizierte `tline' zur�ck, wenn kein �ber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e, ansonsten wird eine Node bestehend aus zwei `tlin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gegeben, der FIRST enth�lt den urspr�nglichen modifizierten Teil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ist eine Integerzahl, die das �bergelaufene Zeichen mit seinem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odierter Form enth�lt. Diese kann von INSCHAR weiterverarbei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der `char'-Stelle), nicht aber von SE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ELETECHAR(tline,pos)   l�scht ein Zeichen an der Stelle `pos'. 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fizierte `tline'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TRUNCLINE(tline,pos)   schneidet die `tline' an der Stelle `pos' 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modifizierte `tline'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PLITLINE(tline,pos)   spaltet `tline' an der Stelle `pos' 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tlines' auf. Eine Node, bestehend aus diesen beiden `tlines'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MERGELINE(tline1,tline2)   verbindet `tline1' mir `tline2'. Soll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ebnis in eine Zeile passen, wird die resultierende `tline' zur�ck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eine Node mit den beiden entsprechend umgebrochenen `t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TLENGTH(tline)   liefert die L�nge von `t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OUTTLINE(tline,pos,count)   gibt von `tline', beginnend a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os', `count' Zeichen auf dem Bildschirm aus. Dabei werd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position, horizontaler Scrollbalken und y-Position ber�cksich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TRU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PRTPRETTY(pretty, width, fminfo)   siehe unter Ausgabe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ISKINPUT(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ISKOUTPUT(... )   siehe unter Ein- und Ausgabe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mula Modelling-Referenz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FMSTACK: FALSE   ist der Stack, der beim Formula Modelling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PUSHFMSTACK(expr)   schiebt `expr' auf de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OPFMSTACK()   holt ein Element vom Stack herunter. Sie sollten nu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n Funktionen verwenden, da diese automatisch die Anzeig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infozeile richtig mit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Funktionen beim Dr�cken auf die Funktionstasten aufgeruf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weiter oben, bei der Tastaturbel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eiltermselektion und -substitution wird teilweise von in Rie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n Routinen und teilweise von Maschinenroutin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nvertierung einer PRETTY-Datenstruktur, wie sie CALCPRTMATH lief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 Editorstrukturliste, die die auszugebende Formel entweder in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zweidimensionaler Form enth�lt, besorgt die Funktion PRTPRETTY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t dem Attributbyte jedes Zeichens (das intern mitverwaltet wird)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 haben Sie erfahren, da� eine `line' eine Liste ist, deren er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die `tline' ist. Das zweite Element zeigt auf die gesamte Form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er ein Teil in dieser `tline' steht. Damit kann Riemann nach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die gesamte Formel vom Bildschirm l�schen (bei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�rigen Zeilen ist das zweite Element EQ zu diesem), die gesamte For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, evaluieren und neu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iteren Elemente der `line'-Liste enthalten die Teilterminform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Zeiger auf verschiedene Subterme der Liste. Wird mit der Maus auf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geklickt, so ermittelt die von EVMULTI aufgerufene Funktion, we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unter der Maus steht und holt das Attribut (nennen wir es `n'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�rige Subterm ist dann das `n'-te Element von hint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'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geben, in Riemann I war die interne Organisation einfacher, jetzt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viel schwieriger, selbst mit dem Formula Mod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umzuprogrammieren. Allerdings ist jetzt der Speicherplatzverbr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inger, die Benutzung einfacher, und es ist jetzt erst m�glich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welcher Ausdruck denn eigentlich mod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Zeichenein- und -ausgab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bschnitt Eingabefunktionen wurde die Funktion SCAN beschrieb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`atomisiert' den Input f�r die Verarbeitung und ben�tigt dazu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gebenen Zeichen. Kommen diese Zeichen aus dem Editor, so wird f�r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 Zeichen die Funktion SCANCHAR aufgerufen, die den ASCII-Co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Zeichens zur�ck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Ausgabefunktionen, die auf dem Bildschirm ausgeben, rufen dazu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PRINTEDIT auf. Diese Funktion erh�lt keine �bergabe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n findet den ASCII-Code des auszugebenden Zeichens in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ITCHAR (das �bergeben von Argumenten verbraucht dynam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platz, das w�rde zu h�ufigeren garbage collections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usgabe 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nstige Funktione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ES- und VDI-Funktion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zu den im Grafikkapitel erw�hnten VDI-Grafikfunktion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s�chlich intern die untenstehende VDI-Funktion benutzen), sind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quemlichkeitsgr�nden die folgenden AES- und VDI-Funktionen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ETMENU()   setzt die H�kchen an den Men�eintr�gen f�r ECHO, ECHO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RETTYPRINTING entsprechend. Dies ist keine AES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MENUTNORMAL(menunum, state)   stellt einen drop down-Men�titel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e=0) oder normal (state=1) dar. `menunum' ist die an MENU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 Nummer des 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CREATE(type)   generiert ein AES-Fenster mit Fensterrandeleme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sie von `type' bestimmt werden (siehe in AES-Dokument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MANN verwendet grunds�tzlich type=4095). Liefert das Fensterhandle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, wenn Feh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PEN(h,x,y,w,h)   �ffnet ein Fenster mit Handle `h' mit der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en Ecke bei (x,y) und mit Breite `w' und H�he `h'. Liefert 0 zur�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Fehler auft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WINDCLOSE(h)   schlie�t das Fenster mit Handle `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WINDDELETE(h)   l�scht das Fenster mit Handle `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DELETEWINDOW(h)   schlie�t und l�scht das Fenster mit Handle `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genau einem WINDCLOSE und einem WIND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GET(h,field)   ruft die Funktion `wind-get' (AES) f�r das Fenster `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`wi-gfield' = `field' auf. Liefert eine Liste mit 5 Werten (wi-g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-gw1,... , wi-gw4) zur�ck (siehe AES-Dokumentationen (wind-get-Funk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SET(h, wisfield, wisw1, wisw2, wisw3, wisw4)   bewirkt den Aufr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-Funktion `wind-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FIND(x,y)   liefert die Fensternummer des Fensters unter d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WINDUPDATE(flag)   entspricht dem AES-Aufruf wind-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CALC(type,kind,x,y,w,h)   berechnet Innen- bzw. Au�enma�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s. Entspricht AES-Funktion wind-calc und liefert Liste d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-Wer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ETSLIDES(h,x0,xw,xwmax,y0,yw,ywmax)   setzt die Schieber von Fenster `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ig, wenn das Verh�ltnis `links vom Fensterrand' : `Fensterbreite'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Gesamthorizontalbreite' dem Verh�ltnis `x0' : `xw' : `xwmax'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alog f�r y). Diese Funktion ist wesentlich praktischer als das Setz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lative Position von 1-1000, wie es AES ben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CLIP(vdihandle, x0, y0, x1, y1)   setzt das Clipping f�r VDI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vdihandle' auf das angegebene Fenster. Das Handle f�r die AES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f�r die RIEMANN-Textausgabe) steht in der Variablen VDI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DI(o,npin,npout,niin,niout,sbo,h,x1,y1,... ,i1...)   ruf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 VDI-Funktion auf. `o' ist der Opcode, `npin' -- `niout'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Werte f�r das `contrl'-Feld (Anzahl der ptsin-, der ptsout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ntin- und der intout-Werte, `sbo' ist ein evtl. Subopcode, `h'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Handle. Danach schlie�en sich `npin' Koordinatenpaare und `ni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werte an. Die Funktion liefert intin[0]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AES(o,niin,niout,nain,naout,i1,... ,(a1h . a1l),... )   dient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 einer AES-Funktion. `o' -- `naout' sind die entsprechenden Wert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contrl-Feld, es schlie�en sich `niin' Integerwerte an, danach fol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ain' dotted-pairs aus zwei Integerwerten, die High- und Lowteil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-Adresse entsprechen. Liefert intin[0]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ETVDIINTOUT()   liefert eine Liste mit den intout-Werten des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Aufrufes (nur in Funktionen, kann sonst von der Benutzeroberfl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). Die L�nge der Liste h�ngt von dem jeweiligen Funktionsaufruf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ETVDIPTSOUT()   liefert die ptsout-Werte des letzten VDI-Aufrufes (x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y-Koordinaten in alternierender Reihenfol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ETAESINTOUT()   liefert die intout-Werte des letzten AES-Aufru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ETAESADDRS()   liefert eine Liste (addrin[0] addrin[1] addrout[0])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im obigen dotted-pair-Format 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DISCROLL(x0,x1,y0,y1,ydiff)   verschiebt das angegebene Rechteck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`ydiff' Pixel nach oben (`ydiff' darf negativ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IVESTRINGADDR(name)   bringt die Adresse des Bezeichners des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me' in die obige dotted-pair-Form. Dies ist keine AES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MAKESTRING((addrhigh . addrlow))   erzeugt einen Namen, dessen Bezei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String an der angegebenen Adresse entspricht. Dies ist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SETTITLE(h,atom,atom,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SETINFO(h,atom,atom,...)   besetzen Titel- und Infozei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s mit Handle `h' mit dem Text, den man erh�lt, gibt ma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en Atome (nur Namen oder Integerzahlen (&lt; 99 Millione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nacheinan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FSEL(path, name)   zeigt eine Fileselectbox auf dem Bildschirm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initialisierter Pfadname ist `path', vorinitialisierter Dateinam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ame'. Nach dem Aufruf enthalten die Variablen FSELPATH und FSELFIL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Werte. FSEL liefert FALSE zur�ck, wenn der Abbruch-Knopf gekli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ansonsten wird FSELFILE zur�ck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FILESELECT()   ruft FSEL mit FSELPATH und FSELFILE auf. Liefer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ktierte File oder FALSE zur�ck, FSELPATH und FSELFILE entha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ETFSELPATH(path)   macht ein Verzeichnis in der Syntax, wie es von F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SELPATH geschrieben wird (also mit Filenamen hintendran) zu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. Dies ist keine Standard-AES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ETFSELPATH()   liefert das aktuelle Verzeichnis mit angeh�ngtem `*.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tauglich f�r FSEL. Dies ist keine Standard AES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FORMALERT(text, num)   zeigt eine GEM-Alertbox mit dem Text `text'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ildschirm an. `text' mu� unter allen Umst�nden der korrekten Syntax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boxen entsprechen, so gibt es Abst�rze (vom AES). `num' ist di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-- 3) des Default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VMULTI(keyrt, mausrt, messrt, crsflag, events)   dient zum Aufr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-event multi-Funktion. `keyrt', `mausrt' und `messrt' sind die Nam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mann-Funktionen, die bei einem Tastatur-, Maus- oder Mitteilungsereig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 werden. Ist `crsflag' FALSE, so wird der Cursor dar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Ber�cksichtigung der Variablen XPOS, YPOS, CHARWIDTH, CHAR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X, YWINDOWY, CURL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vents' ist eine Maske f�r die erlaubten Ereignisse, ist Bit 0 gesetz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Tastaturevents erlaubt, analog Bit 1 f�r Mausereignisse und Bit 4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ilungsereignisse. Alle Ereignisse gestattet man also durch �bergab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13, was auch der Default-Wert ist bei fehlender Angabe von `ev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e an `keyrt' werden bei einem Tastaturereignis nicht �bergeb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ariablen ASCIICODE steht daf�r der ASCII-Code der gedr�ckten Tast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ariablen SCANCODE der Scancode der Taste und in der Variablen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ie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TATE = 1 r + 2 l + 4 c + 8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`r(lca)' jeweils 0 oder 1 ist, entsprechend dem Zustand der re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taste (linke Shifttaste, Control-Taste, Alternate-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em Mausereignis wird die Funktion `mausrt' mit den Argum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nsternummer, Maustaste (1 links, 2 rechts, 3 beide), x-K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Koordinate)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em Mitteilungsereignis wird die Funktion `messrt' mit einem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, n�mlich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gbuf[0] ...  msgbuf[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deutung der einzelnen Mitteilungen entnehmen Sie bitt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unktionen f�r Grafikunterst�tzu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notwendig, f�r die Grafiken, die in Fenstern aus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 alle Aufrufe an Grafikfunktionen zwischenzuspeichern, damit dies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notwendigen Fenstererneuerung erneut ausgef�hrt werd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draw). Riemann erledigt diese Aufgabe komplett transparent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 und ber�cksichtigt dabei auch, da� sich die Fenster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eben kann, rechnet also intern Offsets zu den Koordinaten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. Grafiken sind Listen von gro�en ganzen Zahlen, in deren Zahlenvekt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DI-Parameter abgelegt werden. Die aktuelle Grafik steht in CUR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ichtaktuellen Fenster haben ihre Grafik auf der Property CURGRAPH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ensterhandl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sind hier die Routinen zum �ffnen und Schlie�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-Workstations (sowohl virtuelle als auch reale)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APHREDRAW(grafik, handle)   redrawt einmal komplett die Grafik `grafi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VDI-Handle `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ETGRAPHOFFSETS(xoff, yoff)   setzt die intern zu Koordin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zuaddieren Werte. Passend ist i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ff =  WINDOWX - CURM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ff =  WINDOWY - CURM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X(Y) sind die Koordinaten der linken oberen Eck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innenbereiches, CURMINX(Y) sind die Koordinaten der dort mome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baren Grafikposition (was ja von der Stellung der Fensterschi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OPNVWK()   �ffnet eine virtuelle Screen-Workstation und liefer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VDI-Handle zur�ck (0 bedeutet Fehler). Jedes Grafik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ommt seine eigene virtuelle Workstation, um mit Liniendicken etc.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CLSVWK(handle)   schlie�t die virtuelle Workstation `handle'. Spie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dieser Funktion herum, wenn Sie nicht wissen, was Sie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OPENPRINTER()   �ffnet analog zu OPNVWK eine VDI-Workstatio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 (Ger�t-Handle 21, dies mu� in Ihrem ASSIGN.SYS-File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partition stehen). Liefert genauso das VDI-Handle zur�ck, oder 0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CLOSEPRINTER(handle)   schlie�t die Workstation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UPDATEPRINTER(handle)   gibt einen `update workstation'-VDI-Aufru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ndle'. Sinnvoll, um z.B. beim Drucker einen Seitenvorschub 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OPENMETAFILE(name,llx,lly,urx,ury,ppw,pph)   �ffnet ein VDI-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DOS-Ger�thandle 31, mu� wieder in ASSIGN.SYS eingetragen sein). Es er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Dateinamen `name' (die Extension sollte `.GEM' sein). (llx, lly)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ordinaten der linken unteren Ecke, (urx, ury) die der rechten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ke des physikalischen Ausgabeformats, welches durch `ppw' in der 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`pph' in der H�he bestimmt wird (Angaben in 1/10 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CLOSEMETAFILE(handle)   ist exakt identisch zu CLOSEPRINTER und 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als Ged�chtnisst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uelldateien der Oberfl�ch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eroberfl�che besteht im wesentlichen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.RIE   Startdatei der Benutzeroberfl�che. Enth�l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eingabeschleife, die Routinen zum Zwischenspeichern von Struktur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wechseln usw. L�dt automatisch alle folgenden Dateien (bi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RIE). Mu� daher mit RFILE oder �ber das Men�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NIT.RIE   Initialisierungsroutinen f�r die Benutzeroberfl�che (Grafik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extfenster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EDKEYS.RIE   Textedito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MESS.RIE   Messagehandling-Routinen, also alles, wa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ilungsereignis ausl�st (Men�aufrufe, Fensterrandele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mitteilungen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MAUS.RIE   Alles, was durch ein Mausereignis ausgel�st wir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�chlich die Formula-Modelling-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PP.RIE   Zahlenausgabe und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bsolut eindeutige Zuordnung nach den obigen Themengebiet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dings nicht durchf�hrbar. In den Referenzlisten am Schlu� dieses Bu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n sich bei den hier nicht erkl�rten Funktionen Querverweise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pertylister der Oberfl�ch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f�r die Propertylisten ist immer das AES-Fenster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WTYPE   enth�lt entweder den Namen TEXTMODE oder d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ODE, je nachdem, ob es ein Editorfenster oder ein Grafikfenst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BUFFER   enth�lt die kompletten Editorbufferstruktur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EDITOR   dient zum Ablegen der Textfensterdaten beim Um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VDIHANDLE   enth�lt die VDI-Handles der Fenster (alle Textfenster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VDI-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REDRAW   enth�lt Redraw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CURGRAPH   enth�lt f�r Grafikfenster die aktuelle Graf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VDIHANDLE   Duplikat zu VDIHANDLE, nur f�r Grafik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 GRAPH   Zum Ablegen von Fensterdaten beim Um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TEXTARROW   ist eine Propertyliste, die verwendet wird, wenn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s der Fensterrandelemente geklickt wird. Unter den entsprech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AES gelieferten Nummern sind die Funktionsnamen PAGELEFT, SCROLL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IGHT, SCROLLRIGHT, PAGEUP, SCROLLUP, PAGEDOWN und SCROLLDOWN ab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�rfte sich von selbst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ariablen der Oberfl�ch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W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W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W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WHEIGHT   (x,y)-Koordinate der linken oberen Ecke des Text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beitsbereich) und Breite und H�he des Arbeitsbereiches (alles in Pixe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WX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WINDOWYMAX   (x,y)-Koordinate der rechten unteren Ecke (Arbeitsberei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Text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BORDER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BORD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BORDER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BORDER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BORDERX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BORDERYMAX   wie WINDOW-Werte f�r Au�enbereich des Text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MBORDER...    wie BORDER-Werte. Sie werden mit den MBORDER-W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auscht, wenn die `full size'-Box im Fenster 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M1BORDER...    wie MBORDER-Werte. Diese bleiben unver�nde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die Maximalgr��e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WINDOW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BORDER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BORDER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M1BORDER...    sind die analogen Werte f�r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D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YDIM   sind die Ausma�e der Grafik im aktuellen Fenster in Pix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samtma�e, sind gr��er oder gleich dem Fensterinnenbere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X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RY0   bezeichnen den Punkt der aktuellen Grafik, der in der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Fensterecke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CREEN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CREE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CREEN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CREEN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SCREENX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SCREENYMAX   wie WINDOW-Werte f�r den Gesamt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TEXTHANDLE   Fensterhandle des aktuellen Editor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WINDHANDLE   Fensterhandle des aktuellen Grafik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ROWS   Anzahl der momentan ins Fenster passend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COLS   Anzahl der momentan ins Fenster passenden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CURLCOL   Die momentan links am Fensterrand sichtbare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XPOS   x-Position des Cursors (Spa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YPOS   y-Position des Cursors (Ze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TEXTLEN   Gesamtl�nge des Editor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TEXTWIDTH   Maximale Breite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BUFFER   Editorstrukturliste des aktuellen Textes ohne die Zei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halb des Fenster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EVBUFFER   Editorstrukturliste der Zeilen, die oberhalb des 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in umgekehrt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PREVLEN   Anzahl der Zeilen in PREV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EDITLEN   Anzahl der Zeilen in EDI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READBUFFER   ist eine Editorstrukturliste der Zeilen, die nach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SCAN mittels SCANCHAR 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CHARWIDTH   Zeichenbreit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CHARHEIGHT   Zeichenh�h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VDIHANDLE   VDI-Handle f�r alle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GRVDIHANDLE   VDI-Handle f�r das aktuelle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WINDOWTYPE: 4095   Bitmaske f�r die Fenster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CURSORTYPE: 0   Blockcursor (wenn 0) oder Rahmen (wen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MODUS   ist TRUE, wenn im Editiermodus, FALSE, wenn im inter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EDITTYPE   ist FALSE, wenn es sich um einen normalen Editor hand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wenn er hinterher komplett als READBUFFER hergenommen werden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ch einem EDIT-Aufruf z.B.) und SAVE, wenn er hinterher ab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CURGRAPH   enth�lt die aktuelle G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DOSMODE   ist TRUE, wenn die aktuelle Grafik nicht auf den Bildschi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n ein VDI-Ger�t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GDOS   ist TRUE, wenn GDOS vorhanden ist. Ob Treiber f�r Metafil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vorhanden sind, wird allerdings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PRINTEDITCHAR   ist das aktuell auszugebende Zeichen (von PRINT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PRINTEDITLINE   enth�lt den Editorbuffer ab der Zeile, in der mome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steht. Mu� immer richti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IGNOREHCHECK   ist eine Flagge, die bewirkt, da� der Cursor mome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halb des Fensters sein darf (um mit den Fensterschieber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e Position verschieben zu k�nn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EXTEDIT   wird gesetzt, wenn die Editorschleife verlass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READPOS   ist f�r SCANCHAR die Position der ersten Zeile in READ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das n�chste Zeichen komm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