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be the final read me in this iss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read me is that SPAZ of TLB and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some bugs which I had not noticed yet. So I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traight away. Today we describe the 4.6.90, it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' clock and 1 minute and 57 seconds. I am really ti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ebugged this mag all evening ( if anyone comes nea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ll me about any more bugs, I will beat hi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some more things hidden, not just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make it a bit harder for you, I will give you no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!!!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go to Derek (Mc Donald) for spreading MAGGI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ould finally like to say a big thanks you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rote articles for this issue or just even ga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support. Hope that you will all do articles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gain. Anyway,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ks go to Les Player &amp; Dr Wolfgang Player from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echnik. Thanks a lot for your mega cool softwar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 did not go to the Atari Show 90, you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HAHAHAHAHH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only one thing left for me to say and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Y    FROM SAMMY JOE (MANAGER/CHIEF EDITOR,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B</w:t>
        <w:tab/>
        <w:tab/>
        <w:tab/>
        <w:t>OF THE LOS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nde dieses Files ist jetzt errei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