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ARI 520 ST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u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STER HOLMES and OLIVER DUCK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ust say that Chester and I are quite appreciat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dence in our ability to programme on the Atari S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your purchase of this TOOLBOX utility.  We do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brings you a great deal of enjoyment and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to the predicaments we all seem to get int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with these "blessed cre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know that neither of us is totally above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welcome yours concerning this programme, and other fac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 market (both stateside and international).  You ma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 through the mail at our American headquarters which 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AGE * 4055 W. SHAW #108 * FRESNO, CA  9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rate, we do desire that you enjoy our wor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and that you will look forward with confident assu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line of products Mirage will be releasing for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a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best regards,    OLIVER DUCK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E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piece of Holmes &amp; Duckworth softwar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-protected.  We believe that you, as a patron of 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ve the right to make backup or archive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--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honor our rights by not making unauthoriz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me.  You must understand that in order to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minimal and our quality maximal, we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on 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ear of anyone making illegal copies of this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HOLMES &amp; DUCKWORTH packages, please give us a jing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, of course, preserve your anonimity through all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.  Thank you in advance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age has graciously offered to provide suppor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from their Fresno, California, offices. 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 that their technicians will be availabl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every weekday afternoon from 1:00pm to 5:00pm (Pacific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9) 276-1485.  I regret that we will not be availabl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eld your inquiries, but can assure you that we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pains to make sure our assistants are well ver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contains 11 files - five pairs of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are presently reading.  Each of our software to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up of two files - a program (.PRG) and a resource (.RS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py the programs to your own disks, be sure to cop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ver for each program.  NOTE: You will find it us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FORMAT AND COPY program on each of your disks (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begin using any one of the programs in this TOOLBO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ing the left button of the mouse on its icon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.PRG" at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nstructions for each of the programs is listed be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will not refer to them often as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in the programs is quite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are using a color monitor, it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dium"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 DESCRIPTIONS &amp;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COVERY PROGRAM - "FRECOVER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designed to recover a file that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(or "trashed").  Although your chances of file recov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good, there is always a chance of something going wro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rongly suggested, therefore, that you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 before attempting to recover a file.  Hopefu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ver need to use this program...but to err is hum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ouble clicking on the "FRECOVER.PRG" icon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on the screen reminding you to make a back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.  It will then ask you to insert the dis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d file into "Drive A".  After inserting the disk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box will disappear and the window underne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listing of any and all deleted files on your disk.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ceed the name of each filename - use this let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ile you wish to recover.  Note that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name listed has been replaced with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window you will be ask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file you wish to recover.  Upon entering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go to work.  After recovering the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if you want to 1) Recover any other files, or 2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amine the directory, you will see tha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ed is now included in the listing. 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name has been replaced with an 'X', marking it as a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EVIEW THE CONTENTS OF THE FILE THOROUGHLY.  Jus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listed does not mean that all of the file has been reco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only the first part of the file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re are so many variables involved, such a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number of deletions, order of deletions, etc.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at you will be able to retrieve any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id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 - "DIRECTRY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of the simplest, yet most useful progra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It does one thing that the writers of the Atari 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got to include (the little devils) --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printed listing of a disk directory without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creen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licking on the "DIRECTRY.PRG" icon,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insert the disk you want to make a listing of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(if you have two).  The default drive is "A"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drive "B" by clicking on the button which reads "Drive 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the proper drive, click on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directory will be read into the comput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to insert the disk you want to save the listing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method is to save the file that contains the l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you currently have in the drive.  You may, however,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 master directory disk that contains listing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.  In that case, insert that master disk into the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name for the directory listing fil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hich the directory will be saved, is 'DIRECTRY.LST'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ialog box).  You may change the name if you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roper disk is in place, and you have chos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you desire, click on the "OK" button.  Your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on the disk as a standar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print the file, return to the "DESKTOP"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on the directory listing file icon.  Click on the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nd your directory will be lis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COPY - "FRMTCOPY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ormat and copy a complete disk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operating system...it does, however, require qu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ime.  We do think you will find our FORMAT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be faster and considerably easier to use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:  Always "Write-Protect" your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copy it.  To do so, push the tab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rner of the disk to the "open" position (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, click on the "FRMTCOPY.PRG" icon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o copy on either a dual disk drive or sing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 is single drive).  If you are using a singl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copy, you will be required to "swap" disks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(you will be prompted).  Be very careful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disk at the right time or you may end up writing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(if it is not "Write-Protected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dual drive copy be sure you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ource disk into "Drive A" and the destination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ive 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gin the actual copy process, click on the "OK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goes well (as it should), the copy will be mad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if you would like to make another.  If, by some il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ate, an error in the copying process occur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"RETRY" or "ABORT".  A disk err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for a variety of reasons, some of which includ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k of poor quality, a disk not seated properly i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formatted destination disk in the wrong drive, a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in the wrong position, and so forth.  Before ABORTING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s for some of these problems -- correct the situ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on the RETR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SECTOR EDITOR - "FSEDITOR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designed to allow you to view and/or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or sector on an ST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PROGRAM, WE STRONGLY RECOMMEND THAT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OPY OF THE DISK YOU WILL BE MANIPULATING.  YOU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ANY PARTICULAR DISK TO A POINT WHERE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, double click on the "FSEDITOR.PRG" icon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appear giving you the option of editing either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Choose the option you want by clicking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A screen asking for your choice of either "Drive 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ive B" will appear.  Before continuing, insert the dis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/edit into a drive.  When you have done so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hich corresponds with the drive location of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serted (the default drive is "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d previously selected to work in the "File Mode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lection box will display on the screen.  Selec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dit by double clicking on its name or by typ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in the selectio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file has been selected,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screen of 256 bytes. This is the beginning of 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vailable to you in your manipulation of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are listed below.  Note: All opti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out by using the function keys (F1 to F10). 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may be controlled either by:  1)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2) By positioning the arrow (using the mouse) over data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clicking the left button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when you entered the program you chose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tor Mode," the first prompts appearing after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 will request the numbers of the TRACK (0 - 7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you w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program is designed to be used with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RACK and SECTOR numbers have been en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a SECTOR into memory.  A SECTOR consists of 512 by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two screens to display one full SECTOR. 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ortion of a SECTOR, scroll down using the &lt;F8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EDITOR - "MEMEDIT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 WITH THIS PROGRAM, YOU HAVE TOTAL ACCESS TO ALL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MPUTER'S RAM MEMORY.  IF YOU CHANGE DA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F MEMORY, THERE IS A STONG LIKELYHOOD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ASH AND LITTLE "BOMBS" WILL APPEAR ON YOU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mbs" cause no permanent damage to the system, but we d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reset the system after their "explosion". 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dea not to have any disks in the drives dur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ation".  Don't blame us, we told you so!!!  H. &amp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EDITOR works very much like the FILE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(above).  After clicking on the icon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EDIT.PRG", the very first 256 bytes of your Atari ST'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ll appear on the screen.  The same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 in the FILE AND SECTOR EDI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look in memory at the code we wr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is program, it can be found somewhere betwe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pointed to by locations 432h (contains low TPA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36h (contains high TPA addres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/SECTOR EDITOR AND MEM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NU BAR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  DESK                   -You may run any desk access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in the FILE/SECTO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. 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      F6     -The current screen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        F1     -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 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Offset  F5     -GOTO a specific byte i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ory.  In SECTOR mode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to select another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nd String  F4     -Find a string 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apital and lower case specif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command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mode and MEMOR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oll Up    F7     -Scrolls up on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Down  F8     -Scrolls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     F2     -Display data only.  No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        F2     -Allows data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       F3     -When in EDIT mode, text onl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          F3     -When in EDIT mode, an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may be en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GE * 4055 W. SHAW #108 * FRESNO, CA  93711 * (209) 227-8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