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Auf vielfachen Wunsch eines einzelnen Herrn habe 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rfolge umgedreht, d. h. die neuesten Changes steh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derungen vom 29.12.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 Der Redrawbug beim schnellen Aufzieh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 drfte erledi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Beim automatischen Einrcken sollten jetzt keine 'Treppeneffek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Fehler beim Sichern der Makrotasten in die INF beseitig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 a. dazu fhrte, da die Belegung von F1 'vergessen'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Die Aufrufe 'setfkey' und 'killfkey' haben eine neu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Parameter ist eine Zeichenkette, die den Na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enthlt. Die Syntax dieser Zeichenkette ist an 'ckey' angele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!#x', wobei x fr einen Buchstaben oder eine Ziffe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Fnn', wobei s fr einen Shift-Indikator analog zu 'ckey' st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!' = Shift, '^' = Control, '#' = Alternate) und nn die Numm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 (1 &lt;= nn &lt;= 10)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Ebenfalls neu in SCEleton ist der Aufruf 'cnumber'. Der 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ist eine interne Funktionsnummer. Diese Funktions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 genau den Funktionen, die ber die Tastatur und/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leiste auf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r Aufruf soll im wes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ienen, ber den Makrorecorder ("Aufzeichnen von Funktionsnummer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zu erzeigen, die von der gerade geladenen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sind. (Andreas: Sollte man smtliche Nummern dokumentiere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In der Help-Anzeige sind die Krzel fr "Klammern selekt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Wort selektieren" nicht mehr vertau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zw. Ausschneiden der letzten Zeile wird die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ntfernt, sondern nur geleert, so da der Cursor nich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eim Schlieen einer Makrodatei erfolgt jetzt eine Extrawarn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Datei Tasten beleg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Beim Lesefehlern whrend des Ladens einer Arbeitsumgebeung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jetzt nicht mehr bei jeder einzelnen F-Tast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Wird ein bereits geladenes Makropaket neu erzeugt, so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tl.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s Fenster geschlossen und neu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1.12.94 (die Sektkorken-Bet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In zweizeiligen Hexadezimaleditfeldern in Dialogen (Hexeditor)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er Cursor jetzt in die zweite Zeile stellen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eingegeben werden. Darber erscheint dann sofo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ASCII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Der Fontselector lt jetzt Fonts bis 40 Punkt zu. Auerdem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wahl bei Speedo-Fonts wie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war das peinlic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Es gibt neue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Shift-U = In Gro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Shift-L = In Klein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Shift-K = In Kapit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Shift-X = Alle Fenster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 Es gibt eine neue Tastenfunktion: Shift-Backsp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rckw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Cursor bis zum Zeilen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Der Dialog 'Zeile anspringen' lt nun auch relative Sprnge zu. Dazu wird eine Zahl mit Vorzeichen, also etwa '+10' oder '-20'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agen. Dieser Wert wird dann zur aktuellen Zeilenummer add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ein Vorwrts- oder Rckwrtssprung entsteht. Zahlen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eichen werden wie gehabt als absolute Zeilennummern auf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Beim Scrollen mit Tasten wird nun die Zeilennummer in er Infozeile immer upge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.1.95 (die Katzenjammer-Beta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Der Shortcut Control-'&gt;' fr 'Rechts Einrcken' funktionier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 war genau ein Bit fal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Der Bildschirm-Update bei 'Return' und 'Backspace'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grenzen hinweg ist jetzt schneller, so da keine Tasten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erloren geh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'Delete' blockiert jetzt auf dem Ende der letzten Zeile eines 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.1.95 (die letzte Beta vor der 1.1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TEE lt jetzt auch die Eingabe von ESC und Shift-ESC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s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Wenn bei 'Zeile anspringen' die Eingabe leer bleibt, bleib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jetzt auch in der aktuell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JAnE merkt sich jetzt, ob der letzte Block wort- oder zeile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zogen wurde und verhlt sich bei einem Shift-Klick entsprech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Control-Klick dageg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Ein Bug repariert, der dazu fhrte, da eine aus JAnE gespe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.INF nicht mehr alle Shortcuts enth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.1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Das Feature aus 22 war noch nicht so perfekt; jetzt sollte es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Im Hexeditor (und entsprechend in Hexfeldern in TEE) lt sich der Cursorjetzt auch mit der Maus auf die ASCII-Zeile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Der Cursor in Textfenstern sollte nicht mehr ber den Scroll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Es sollte jetzt nicht mehr passieren, da deim schnellen Aufzeih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s Zeilen aus der Bildschirmdarstellung verschw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Die Einstellungen des Druckerdialoges sollten nun korrekt in der 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4.1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Bei Shift- (bzw. Control-) Klick wird nun geprft, ob der Klick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hinter der Mitte eines evtl. bereits selektierten Blockes erfol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gem der Blockanfang oder das Blockende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5.1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Der SCEleton-Compiler konnte bei einem Syntaxfehler abstrz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offene 'forward'-Deklaratinen vor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Der SCEleton-Aufruf 'getoption' stellte nicht vernnftig f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Cursor auf 'blinkend'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Das SCEleton-System hat bei Textausgaben ber 'dump' bzw. 'pr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salat pro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6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 Steuerung des Mauszeigers beim Starten von Makros aus dem Paket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Tom's tolles IMG in die Infobox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7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 Wortweises Selektieren klappt jetzt auch bei einem Drag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Klick in einen wortweise aufgezogen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Vor dem 'shel_write' bei Programmende wird jetzt getestet, o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Version &gt;= 1.04 ist. Sicher ist s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9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 Untersttzunmg der XACC-Grundmessages und der Gruppe 1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9 Der Fehler in der Bestimmung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ystemfonts sollte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Ein Textlineal in der Infozeile wird jetzt upgedated, wen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box eine neue Umbruchspalte ein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Anbindung an das VA/AV-Protokoll von Gem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nE meldet alle Text- und Makropaketfenster bei Gemini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ag &amp; Drop von Gemini aus luft ber das VA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llte demnach auch unter Maggi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rberhinaus versteht JAnE auch AV_SENDKEY, (was ja fa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_KEY identisch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 JANE.INF wird zuerst in dem Verzeichnis gesucht, das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 HOME spezifiziert ist. Dadurch wird JAnE (l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xpertenmeinung) multiuserfhig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1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Der 3D-Look in den Dialogen ist jetzt eingebaut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Die Umschaltung findet im TEE unter "Systemresourc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, so da nicht im laufenden Betrieb gewechse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ist die Infobox etwas farbiger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Ein Bug gefixt, der in SCEleton bei unbefriedigten 'forward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en zu Hngern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3.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 Bei der Suche nach dem AV-Server wird jetzt auch Thing expliz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Gleichzeitig die Suche nach dem Inhalt der Env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VSERVER'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0.1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 Ein Bug gefixt, der dazu fhrte, da beim Suchen mit reg. 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ken '^' und '$' bei abgeschalteter Groschriftunterscheidun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 Das komplexe Ersetzen von Leerzeilen durch "" (nichts) 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Die SCEleton-Aufruf 'openfile' und 'saveas' produzieren jetz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fehler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 Sehr hlichen Bug in der Verwaltung der Makropakete gefix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mstnden Verwaltungsstrukturen berschreib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Sichergestellt, da SCEleton beim Aufruf eines Untermakros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Referenzen auf Variable mehr ber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Eine laufende Makroaufzeichnung kann jetzt auch ber das Neu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INF-Datei hinweg weiter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0.1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Bei "Sichern als" wird nun der Ausgangsname in der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des Fileselector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 SCEleton erzeugt im Falle nicht auscodierter 'forward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en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 Die Fensterregister sind jetzt von den internen Puffern abhng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on den tatschlichen Fenstern. Im Klartext bedeutet da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Fenster, das geschlossen und 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ird, stets an seiner alten Position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 Neue Funktion: JAnE kann Gemini's Mupfel-Fenster per Fern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bzw. toppen. Das ist als Ersatz fr den 'Shell-Escape'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gedacht, sollte aber weniger problematisch sein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von system(). Dazu dient der Menupunkt "Konsol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Shortcut "Shift-Control-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6 Al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des Ganzen enthlt nun der Dialog "Programm star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"Programmstart durch Desktop". Ist sie selektier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s zu startenden Programms an Gemini bergeben.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 lassen sich (laut Gemini-Doku) auch Dateien "starten",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Gemini eine Anwendung angemeldet ist. Unter SCEleton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von 'startprogram' mit dem Steuerparameter 'fromdesktop=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(Was hier fr Gemini gesagt ist, gilt natrlich ebenso f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V-Server mit denselben Fhigkeiten. Bis auf die K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z. B. Thing dasselbe bieten. Wie siehts mit Ease au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4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 Bug im Zusammenhang mit dem Window-Backdrop rep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 Nach jeder nderung im GEM-Klemmbrett schickt JAn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- Systemen jetzt eine SC_CHANGED-Message (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ag von Thomas Much) an alle andere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 Gaaanz wichtig: Der Balken in der Fortschrittsanzeig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dialog erscheint jetzt 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Die Zeichenbreiten werden jetzt bei proportionalen Font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5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 Neuer SCEleton-Befehl: 'release()' (ohne Parameter). Er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Zweck: Bei 'openwindow()' wird der Text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bzw. getoppten Fenster als von SCEleton benutzt mark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er nicht geschlossen werden kann, solnage der Makro luf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aber auch auf das Schlieen durch 'ckey("^U")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number(59)'. Vor diesen Befehlen sollte man also 'release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 Ach ja - beim Starten eines Makros mit 'ALT-G' wird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auf den Quelltext gesetzt, damit der im Falle von Laufzeit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 noch zur Verfgung steht, um die Fehlerzeile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7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 Es gibt jetzt auch SCEleton-Befehle zum Lesen und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INF-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aveinf(file)' Sichert die aktuelle Arbeitsumgeb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'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oadinf(file)' Liest die in 'file' gespe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oadinf' ist in folgender Hinsicht mit Vorsicht zu geni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aden der neuen Umgebung werden zunchst smtliche derze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befindlichen Texte beseitigt. (Das ist auch zu beob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lbe Operation vom Men aus gestartet wird.)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, die 'openwindow()' setzt (siehe 61), implizit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lso diesen Befehl verwendet und hinterher Annahnmen darber 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ein bestimmter Text noch immer im Speicher befindet, ist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d. Das Markieren der Fehlerzeile bei Laufzeitfehlern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Befehl auch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 Als Ergnzung zu den vorigen ein weiter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path(path)' liest oder setzt den aktuellen INF-Datei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fad (er enthlt auch den Namen) legt fest, in welch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 bei Programmende die Arbeitsumgebung speichert, sofer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aktiv ist. Wird ein Leerstring als 'path' bergeben, so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path()' nur die aktuelle Einstellung zurck. Andernfall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Pfad auf 'path'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nderungen vom 8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Und noch ein neu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tatype(x)'   gibt den Ergebnistyp des bergebenen Ausdr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 ist das Ergebnis von 'datatype' eine Zeichenkette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We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ull'      fr die generische Null '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t'       fr ei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ring'    fr eine Zeichen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st'      fr eine Liste vo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 Die Ausgang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smtlicher Dialog- und Alertboxen wurd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Standard angepat, d. h. der Knopf, der die gemeinte 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liegt immer rechts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9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6 Und weils s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war, noch zwei neue SCEleton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ndnext'      setzt eine laufende Suche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placenext'   sucht und ersetzt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ntsprechen genau den Menbefehlen 'Weiter suchen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iterersetzen' bzw. deren Pendants auf der Tastatur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n sie im Gegensatz zu diesen das Ergebnis der Suche zurck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ist wie folgt zu entschlss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0:    Noch eine passende Textstelle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 0    Keine passende Stelle mehr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0:    Es ist ein Fehler aufg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 Ein Bug repariert, der beim doppelten Laden einer Datei mit Sp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 Bei der Auswahl einer Metadatei vom Druckdialog aus wird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0.2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9 Ein bler Bug repariert, der bei Belegung von F10 mit einem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turz fh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 'loadinf' und 'saveinf' prfen nicht mehr, ob ein Fenster of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1 Der Druckstatusdialog sieht auch wieder ordentlic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 Der 'shel_write()' am Programmende findet nur noch stat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ein Programm gestar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 Auch beim 'fullen' eines Fensters wird jetzt die ge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8.2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 Ein Bug repariert, der bei Eingabe von zwei iden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paaren Abstrze provoz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5 Alle Unterdialoge, Alertboxen etc. werden jetzt, sof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gelegt. (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es genau dann, wenn das System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eh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kann.) Dabei wird die Menleiste gesperr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riff auf Accessories bzw. Parallelprozessse ist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 Ein Bug repariert, der ab dem zweiten Start eines Makro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 mit "Shift-Shift" sicher verhind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7 Der 'ckey'-Befehl gibt jetzt im Falle von nicht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namen einfach das erste Zeichen des bergebenen Strings aus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name 'ENTR' ist verschwunden (Andreas: Bitte i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bessern!), da Tasten so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r ASCII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t werden und 'Enter' und 'Return' nunmal beide den Cod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 In den Textfenstern wird nun ein Rand von 3 Pixeln wei 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hat man zwar eine Textspalte weniger, aber dafr wird m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sbarkeit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6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 Beim Sperren der Menzeile fr einen modalen Fensterdialog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die ganze Breite der Zeile fr das Accessory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bi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Wird eine Zeile mit Alternate-Klick selektiert, wird nun au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er Maus zeilenweise weiter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1 Beim Speichern der Fensterkoordinaten in der INF-Datei tret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keine Rundungsfehler mehr auf, die zu Fensterwa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 Der Abfragedialog beim wahlweisen Ersetzen liegt jetzt au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7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 In den Popups fr Texte und Makropakete werden jetzt die Eintrg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offene Fenster beziehen, abgeh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 Gleichzeitig passen sich diese Popups jetzt in der Breit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Eintrg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5 Fehler behoben, der beim Verlassen der Zeichentabelle zu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3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6 Beim Laden von Texten aus einer gesicherten Arbeitsumgebung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eine Leerzeilen mehr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7 Nach einem Mausklick in den freien linken Rand sollte der Cursor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 Die SCEleton-Funktionen 'linelen()' und 'curcol()' arbeit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korrekterweise mit Zeichenpositionen. Dabei ist zu beach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atoren hier immer als ein Zeichen angesehen werden; dies gil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, wenn die expandierte Darstellung ein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 Das binre ffnen von Dateien klappt wieder. Auerdem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enbinary()' keine falschen Fehler meh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Zugriffe auf nicht existierende Listenelemente f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leton-Interpreter jetzt saub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1 Beim Sichern der Arbeitsumgebung wird das SCEleton-Fenst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 Mal wieder eine neue Fehlermeldung: "2.44: Die Selektion is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name". Sie tritt auf, wenn man versucht, einen SCEleton-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aus dem Textfenster auszufhren und dabei einen Tex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hat, der kein gltiger Makroname ist. (Hat man gar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bekanntlich der oberste Makro ausgefhrt.)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wurde bisher stillschweigend ber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9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3 Im Wesentlichen wurde die Version vom 13. mit einer neuen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attet und als 1.19 (ohne Beta) etikettiert, damit Tom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-Leuten fr Tests zur Verfgung stellen kann. Von daher soll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r offiziellen 1.20 eigentlich nicht mehr viel tun. Fr Bug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ich natrlich nach wie vor 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 TEE arbeitet jetzt aus optischen Grnden immer im 3D-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2.3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 Die Kapitlchen-Routine setzt jetzt nicht nur den erst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Wortes in Groschrift, sondern auch alle anderen explizit in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 Das automatische bernehmen des Fonts aus dem Defaultprofil soll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7 Bei "Fenster anordnen" werden die Fenster jetzt in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er v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8 Es werden keine falschen Ein-Zeichen-Selektionen mehr stehen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 Der SCEleton-Befehl 'redraw()' sollte jetzt pflichtgem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8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Beim Einlesen von INF-Dateien wird die Anzahl der geladenen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orrekt nachgefhrt, so da es zu keinen falschen Fehlern 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ieler geladener Texte mehr komm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 Die Fehlermeldung "Die Datei existiert nicht, ..." (M2.7) wird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ausgegeben, da sie die Arbeit eher behinderte als sonst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Bei gesperrten Texten ist auch kein Hinzuladen anderer Text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3 Der (bisher nicht dokumentierte) SCEleton-Befehl 'loadlineal()' 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'loadprofile()'. Hier ist die 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profile(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zum aktuellen Text das Textprofil aus 'datei'. Er funktioniert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er Menbefehl 'Profil la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4 Als Pendant dazu gibt es ferner den neu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profile(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Profil des aktuellen Textes in die Datei 'datei' 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de Befehle werden jetzt auch vom Makrorecorder unterst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0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5 Wird in TEE eine relativ niedrige Speichergrenze (z. B. 400 K)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verweigert JAnE jetzt nicht mehr die Mit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4.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6 Die Message AP_TERM wird jetzt unter MTOS korrekt verarbeit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giC 3 sollte es demnach auch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02.0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 Die SCEleton-Calls 'getprofile' und 'getoption' geben jetz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 mehr zurck, sondern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 Steuerstrings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die entsprechenden Optionen auch gesetzt wurden, also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ff' und 'on' statt '0' und '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 Falls beim Laden mit Zeilenende-Code die maximale Zeil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wird, werden keine Zeichen mehr untersch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07.0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 Einige Speicherreservierungen in der Startphase besser ab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5.0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Wenn "Programmende mit Rckfrage" eingestellt ist, dann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hutdown durch die Dialogbox abgebrochen werden. Der Fehl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lich unter MagiC 3 dazu fhrt, da die Fenster zu frh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ist unter MTOS nicht nachzuvollziehen. Schickt MagiC da WM_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1 Die mainimale Fens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wurde etwa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, da einige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mit zu kleinen Fenstern Probleme zu haben 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2.0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2 Eine Abstur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im Programmende ausgebaut (passiert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Textfenster oben 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 Beim Drag &amp; Drop und VA_START sollten jetzt keine namenlos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07.06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4 Redrawfehler bei Mausklicks (rechts) in hintenliegende Fenster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angen, da das fragliche Fenster kurzerhand getopp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2.06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 Der Mauszeiger verschwindet jetzt bei Tastendruck und zeigt sich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, sobald die Maus bewegt wird. Auerdem flackert er nicht mehr so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Textcursorb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 Die doppelten Textcursor sind jetzt hoffentlich behoben. (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kann ich da nicht sein, da der Fehler offenbar etwa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ng beim Blinken zu tun hat und daher nur sehr schw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oduzieren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5.06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 Eine explizite Abfrage auf die Existenz von WINCOM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, um die Geschwindigkeitsprobleme in diesem Fall zu um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1.06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8 Im Zuge der Verbesserungen an den Directory-Routinen fr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die SCEleton-Calls 'Fsfirst' und 'Fsnext' so gende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listen zusdtzlich als letztes Element einen UN*X-ar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vielmehr MiNT-artiges) Moduswort enthalten. Zur Belegung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Dokus. Unter Plain-TOS mu das natrlich emuliert werden. Hi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fr jede Datei alle Recht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7.06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 Ein Fehler im SCEleton-Parser behoben, der bei fehler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n, die nur aus einer Zeile bestehen, zum Absturz fhr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0.0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 Bei der Zuordnung der Textprofile zu den Texten werden je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OHNE Beachtung der Gro/Kleinschreibung geprft. Das geschi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hlern auszuweichen, die auftreten, wenn JAnE aus der Mupfel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Dateinamen von Hand eingegeben werden (und dann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 Bei 'Speichern als' wird jetzt nur der selektierte Block ges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1.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2 Beim 'ckey()'-Befehl wird jetzt die Maus vorher verstec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eder gezeigt. Dadurch wird bei scrollenden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itscrollen des Mauszeigers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 'Speichern als' ndert jetzt auch bei Makropaketen den Fenster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7.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4 Der Punkt 120 sollte jetzt korrekt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5 Beim zeilenweisen Aufzieh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werden jetzt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8.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6 In Dialogboxen werden bei Dateinamen immer alle Zeichen 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1.7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7 Bei Fundstellen der Lnge 0 (kommt beim Suchen mit reg. Au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Zeilenanfnge u. . vor) wird jetzt nichts mehr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nur noch der Cursor auf die Fundstell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Die Textdarstellungsroutinen ein bichen umorganisiert, um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u von Textattributen, Einfrbungen u. . vorbereitet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9 Beim Drag &amp; Drop werden nun Dateien immer an der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, und nicht mehr an der Stelle, auf die der Mauscursor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dafr ist, da es zu schwierig ist, mit dem Mau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tschhndchen' eine bestimmte Stelle anzu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3.8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0 Jetzt ist auch das direkte Drag &amp; Drop von Text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eingeb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 h. Textst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Maus von einem Fenster ins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ogen werden. Das Verschieben wird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wenn man in d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und die Maustaste hlt. Auch hierbei wird im Zielfenster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eingefgt. Wird die Maus in den Grenz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blockes losgelassen, so wird die Operation abgebrochen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ielfenster auch schon ein Block selektiert ist, so wird dies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dragten Text berschrieben. Das gilt nicht, wen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lben Fensters gedragt worden ist, da in diesem Falle vermu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doppelung des Textblockes beabsichtig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0.8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 Jetzt ist auch das externe Drag &amp; Drop eingebaut, d. h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 Austausch von Textstcken mit parallel laufenden 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MTOS-D&amp;D-Protokoll. Das setzt als Betriebssystem MTO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3 voraus. Im Rahmen dieses Protokolls kann JAnE den Dat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TXT' senden und emp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2 Das interne D&amp;D wurde so verndert, da nur noch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Fenstern gedragt werden kann. Wegen der Regel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n der Cursorposition eingefgt bzw. der selektier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 wird, scheint mir ein 'Draggen'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 nicht mehr sinnvoll. Bei beiden Verfahren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er 'Control'-Taste der Textblock ausgeschnitten, d. h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rtragung an der Qu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 ein 'Control'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dazu dient, die Blockgrenzen zu verndern, ist hi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etwas kompliziert: Man mu erst whrend des Zieh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drcken. So la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3 Bei 'Alles schlieen' war die Sicherheitsabfrage wirkung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9.8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34 Eine neu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Flietextbearbeitung eingebaut.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text soll dabei Text verstanden werden, in dem Absatzen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LF markiert sind, whrend die Zeilenenden verscho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ietextmodus gilt fr die interne Bearbeitung dann als akt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utomatische Umbruch im Textprofil ein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ilt auch ein neues Absatzkonzept: Ein Absatzende wird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markiert, an deren Ende weder ein Leerzeichen noch ein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Leerzeichen am Ende einer Zeile bedeutet also: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Zeile geht der laufende Absatz weiter. Das klingt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kompliziert, ergibt sich aber ganz natrlich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flu, da die Leerzeichen ohnehin geschrieben werden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 zu trennen. Beim Umbruch brauchen diese Leerzeichen dan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zu bleiben. Ein neuer Absatz wird erzeugt, indem sofo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etzten Wort 'Return' 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ilt jetzt nur fr die Texterfassung. Um den Flietext au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zu speichern, ist im Textprofil die Option "Speicher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text" hinzugekommen. Ist dieser Schalter aktiv, so werden nu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satzenden im Text die CRLFs oder sonstigen Zei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. Trotz der Namensgebung (Platzgrnde im Dialog)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auch beim Laden. Sie weist JAnE dann an, den Tex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zwischenrumen auf die gewnschte Breite umzubrech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kann unabhngig vom automatischen Umbruch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wird in den SCEleton-Aufrufen 'setprofile' und 'getpro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Schlsselwort 'paratext' ang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5 Damit der Flietext-Speicher-Schalter auch beim Laden Sinn 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sichergestellt, da ein evtl. zum Tex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s Textprofil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Text selbst geladen und ausgewe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6 Zustzlich sucht JAnE immer als erstes Profil zu einem Tex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datei, die 'Textname.JTP' heit und im selben Ordner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liegen mu. Zu 'erato.c' wird also beispielsweise 'erato.JT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Dementsprechend wird beim Sichern des aktuellen Textprof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ame im Fileselektor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1.1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7 Die Zeichensatzauswahl fr die Bildschirmanzeige is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dialog in einen eigenen Menpunkt g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8 Das wird ein etwas lngerer Eintrag, da sich eine ganze Menge g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Bitte genau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sentliche zuerst: JAnE kennt jetzt Textat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er gesagt: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Textpassagen kursiv, fett, 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ichen und/oder in einer von 7 Farben (den VDI-Farbind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7) erschein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mu ber das Textprofil eingeschalte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Radiobuttons im Profildialog (sie hab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 verdrngt) steuern auch die Behand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beim Abspeichern (dazu unten mehr). Mit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arbeiten/Stil u. Farbe' wird entweder eine Attributkombinatio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vorgegeben oder ein selektierter Block mit neuen 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sind ein paar Worte zur Implementierung angebrach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Darstellung erfolgt ber 'versteckte' Steuerzeic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&gt;= 240, die immer dort stehen, wo ein Attribut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t.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 Zt. z. B. mit dem Hexeditor sichtbar 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) Das impliziert natrlich, da solche Zeichen nich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lten (auch nicht ber den Hexed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schon mal ein Grund, weshalb diese Option abschal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kleiner Nebennutzen dieses Ansatzes: Es ist sehr einfach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in die 'E-Mail-Attribute' (* fr Fettdruck, _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eichungen etc.) zu bersetz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ind solche Sonderzeichen im Text aber u. U. beim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rwnscht, weil sie z. B. einen Compiler bel zum Sto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gibt es zur Behandlung beim Speichern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Die Steu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Speichern im Text b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Die Steu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Speichern unterschl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r fr das ko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-Highlighting offenhalte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- je nachdem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der Scanner wird - die Steuerzeichen bei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n und beim Laden vom Scanner neu erzeug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Die Steu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trennt vom Text in einer eig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ebracht werden. (Auf die Idee bin ich gekommen, als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nig mit dem Mac-Dateisystem befat habe - Sti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-Fork.) Das Handling ist natrlich unter TOS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izierter, darum biete ich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ier nu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an. Sie hat aber den Vorzug, da die 'nackte' 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put fr Compiler etc. verwendet werden kan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informationen trotzdem nicht verloren gehen. Der Nam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datei wird aus dem Namensrumpf der Textdatei und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TR' gebildet. (Also: 'dummy.c' -&gt; 'dummy.JTR') Diese JT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zudem auch das Textprofil, mit dem die Textdatei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onderfall ist die Behandlung beim Schreiben ins GEM-Clipboar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werden zwei Dateien erzeugt: SCRAP.TXT und SCRAP.JTX,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die letztere die Attributinformationen enthlt. Bei der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Clipboard werden die Steuerzeichen beim Einfg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mit abgeschalteten Steuerzeichen entfernt. Wre hi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angebrac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fehlt no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Ausdruck von Texten mit Attributen geht zur Zeit nur per G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 den normalen Druckertreiber. Bevor ich daran etwas m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schon mal jemand eine Anpassung fr HP-Laser oder -Tintenspr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ut? Sind dafr evtl. die Druckerstrings zu kurz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'grafische Blocksatz' arbeitet zur Zeit nicht mehr; ich de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nach, dieses Feature ganz zu streichen, da es mir i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nicht mehr sinnvoll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der Textbearbeitungsfunktionen machen garantier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, wenn Steuerzeichen im Text steh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extattribute werden von SCEleton aus noch in keinster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natrlich noch der Scanner fr das Syntax-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 Achtung: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nderungen brachten es mit sich, da einige Teile von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. a. Bildschirmdarstellung von Text) von Grund auf neu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Diese Version ist mit entsprechender Vorsicht zu geni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3.1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9 JAnE untersttzt jetzt auch die Programmier-Schnittstelle 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1.7x, falls dieser im Fenster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Ein Bug gefixt, der dazu fhrte, da die Einstell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dialogs nicht korrekt in die INF gesich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 Beim Einschalten der regulren Ausdrcke im Suchdialo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nicht mehr das komplexe Ersetzen erzw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0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2 Nach langer Pause gehts weiter: Der Druckerdialog w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: Wesentliche Neuerung ist die Gerteauswahl. Am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der Box liegen jetzt zwei Popups, von denen das Link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typ, das Rechte ein Gert dieses Types auswhlt. Dabei verst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nter einem Gertetyp i. a. eine GDOS-Gertekategorie,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iffer der ASSIGN.SYS-Kennung ausgedrckt wird (2=Drucke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file usw.) Als spezielle Klasse kommt der "Druck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modus" (d. h. zum Ausdruck ber GEMDOS) dazu. Der Sinn der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darin, da alle GDOS-Gerte zur Verfgung stehen, ohn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alle Gertenummern bis 99 getestet werden mssen. D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fr den aktuellen Typ bei der Auswahl im Typenpopup. Im Z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ist die Gertenummernauswahl im TEE unter "Systemressourc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entfa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 Fehler beim komplexen Ersetzen repariert, der bei Fund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t, die mit einem Zeilenende ab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21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 Das Suchen funktioniert nun auch innerhalb von Makros bei Tex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tribute enthalten. Gleichzeitig die Speicherroutine dahin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, da auch Nullbytes als Zeilenenden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5 Bei binr geladenen Texten werden die Attribute sofo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6 Beim Zurcksetzen wurden die Fenstermae nicht an eine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Font angepat. Das konnte zu Redrawfehler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4.2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ibt jetzt wieder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Ba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 Das Attributmen wurde etwas berarbeitet. Neu ist der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ein Attribut", der auf schwarze Schrift ohne Effekte um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8 Es ist jetz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m Textmodus mit Attributen zu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existiert im TEE eine zweite Druckeranpassungsbox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sequenzem zum Einschalten der Stile bzw. Farb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sollte fr sich selbst 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 Die Alarmboxen beim Suchen ("Text nicht gefunden" bzw. "Tex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so oft ersetzt"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per "Einstellungen"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erfolge beim Suchen werden dann aber mit einem Piep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tiert, damit wenigstens noch eine Rckmeldung da is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wird von SCEleton aus ber 'setoption' und 'getop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rgument 'searchalerts' gesetzt bzw.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 Der 'grafische Blocksatz' beim Druck ber GDOS ist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1 Es gibt SCEleton-Befehle zum Setzen und Abfra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ttrib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tstyle(style)'   Stattet den selektierten Block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Attributen aus oder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ttribute fr die nchste Zeichen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Bloc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unktioniert also wie "Stil/Farbe"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arbeiten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lainstyle()'      Wie 'setstyle()', nur da al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erden, d. h. es wird schwar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zierte Schrift gewhlt (vgl. "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style()'        Gibt die Attribute des selektierten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nchsten Texteingab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arameter 'style' von 'setstyle' bzw. im Rckgabewert 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getstyle' werden die Attribute ber parametrische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olgt kod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Werte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-----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erlined'    'nil'       Status nicht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ff'       Unterstreichung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'        Unterstreichung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lanted'       dito        Kursiv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ld'          dito        Fet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ght'         dito        Helle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lor'         'nil'       Farbe nicht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lack'   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y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yel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gen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tyle('underlined=on,color=blu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Attribute werden unverndert gelassen, als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nil' gesetzt worden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2 Der Suchdialog hat einige neu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rhalten: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gegeben werden, da der Suchtext nur als ganzes Wor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oll. Fer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m Suchtext Attribute mit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ine solche Suche ist nur dann erfolgreich, wenn der T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ttribute gefunden werden. Analo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m Ersetz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die mit dem Ersetztext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iegen hinter den Eingabefeldern jetzt Popups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6 benutzten Strings speichern. Dabei werden wiederbenu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nach oben 'recycled' und bei Platzmangel der l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schoben. (Das hnelt verdchtig dem Pfadmen in BoxKit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Erweiterungen in SCEleton: Der Modusparame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ndreplace' kann jetzt auch die Option 'word=yes/no'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uche nach ganz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steuert. Fr dias Suchen/Ersetz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n gibt es den Befehl 'xfindreplace' mit der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indreplace(string, replace, optionen, suchstil, ersetzs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decken sich die ersten drei Parameter mit denen von 'findrepl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uchstil' und 'ersetzstil' definieren die Attribute, w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tstyle'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3 Im Formatierdialo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Einrckungen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kann angegeben werden, ob alle Zeilen oder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at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eingerckt werden sollen. Textbreite und Einrckt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Zeichenspalten angegeben. Achtung: Die Einrcktief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Textbreite subtrahiert, d. h. bei 70 Spalten Textbreite u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 Einrcktiefe stehen 66 Spalten fr Text zur Verfgung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ntspricht eine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leton-Funktion mit folgender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ormat(modus, breite, einrue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funktionieren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odus':    Bestimmt, was gemacht wird: Es handelt sich hie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ische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mit den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      Werte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           -----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ode'          'left'      Wie beim alten 'reforma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e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igh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ustif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nt'        'none'      Nichts 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aras'     Absatz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l'       Alle Zeilen ein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reite':   Textbreite in Sp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rueck': Einrckung in Sp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ormat('mode=justify,indent=paras', 70,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4 Im Makrorecorder fr den Suchdialog wurde 'complex'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vom 11.2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5 Scrollfehler in der Hilfebox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6 Wenn der Textcursor wieder in den sichtbaren Bereich gehol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Slider jetzt korrekt na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 Im Hexeditor kann der Cursor nicht mehr mit der Maus hint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Eingabe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.4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wieder eine lngere Pause, aber dafr einige 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8 Ein Bug korrigiert, der beim erfolglosen Rckwrtssuch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ren Ausdrcken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 Die Kommandozeilenargumente -x, -r, -q und -[Zeile] werd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sgewertet, wenn die Kommandozeile per VA_START bzw. D&amp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urde. Das Argument -[Zeile] wird nicht ausgewerte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ins aktuelle Fenster eingefg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Ist ein Text einer Profildatei zugeordnet, so wird dies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einem der Textprofildialoge sofort aktualisiert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ern von Hand kann entfallen. Eine solche Zuordnung ent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Profildatei beim ffnen des Textes automatisch oder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and geladen oder unter einem Dateinamen ges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1 Wenn mehrere Texte derselben Profildatei zugeordnet sind (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Dateityp) und in einem dieser Texte das Profil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so werden alle betroffenen Texte automatisch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Beim Beenden von JAnE wird in JANE.INF anstelle der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informationen nur ein Verweis auf die Profildatei 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eine zugeordnet war. Falls die Zuordnung ber den Datei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e kam, so wird in JANE.INF nur diese Tatsache vermerk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bewirken, da zwischenzeitliche nderungen der Typzuord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TEE sofort wirksam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3 Beim automatischen Umbruch werden an den Zeilenende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entfernt, aber keine Tabs mehr. Dadurch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nicht mehr, wenn ein Tab am Zeilenende eingef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 Die Textattribute haben jetzt ihre Daseinsberechtigung er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ntax-Highlighting ist eingeba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n Programmtexten, TeX-Texte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teile anhand ihrer syntaktischen Bedeutung durch Farben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hervorzuheben. Diese Features werden ber das Text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und im Dialog "Optionen/Hervorhebungen" eingestellt. 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aber unter "Optionen/Textprofil" ein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ist "Hervorhebungen" nicht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Hervorhebung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olgenden Textbestandte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kombinationen versehen werden: Zeichenketten, Kommentar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. Zeichenketten und Kommentare werden wie gehab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ntaktisches" definiert. Die Schlsselwortliste befindet s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rvorhebungen". Bei einem Schlsselwort, das hier eingetrag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s sich natrlich um ein Wort im Sinne der Definitio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ntax" 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r Schlsselwortli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auch b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 definiert werden. Das bedeutet einfach, da jedes W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n bestimmtes Markierungszeichen ohne trennendes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geht, als Schlsselwort angesehen wird. Wird als 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Backslash eingestellt, so hat man alle TeX-Befehle erf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auch nur ein Schlsselwort von Hand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5.4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5 Es ist jetzt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selbe Datei in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uffer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Dies scheint mir im Verhltnis zum prak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 zu verwirrend. Wird versucht eine Datei zum zweitenma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so erscheint ein Alert, der die Auswahl bietet,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eigen (d.h. das Fenster zu toppen), oder sie neu zu laden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rcksetzen ber das Men entspr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6 SCEleton erzeugt keinen Laufzeitfehler mehr, wen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element der ASCII-Code 255 zugewies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7 Wieder ein neuer SCEleton-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 = stripchars(string, cla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entfernt aus der Zeichenkette 'string' alle Zei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e 'class' und liefert das Ergebnis in 'rv' zurck. Dabei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lass' als Zeichenklasse im Sinne der regulren Ausdrcke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t diesem Befehl lassen sich le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-Steuerzeichen aus einer Textzeile entfer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= stripchars(zeile, "[\xf0-\xff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 Die 3D-Dialoge sind jetzt standardmig eingeschaltet und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TEE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0.4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9 Wenn JAnE komplett ikonifiziert ist (Control-Click auf den Sm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in neu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soll, wird zuerst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ikon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0 Bei der Anmeldung zum VA-Protokoll wird jetzt der App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, unter dem JAnE beim AES tatschlich bekannt ist. Das ru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die Probleme mit Thi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7.4.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1 Der automatische Umbruch wurde berarbeitet. Die Problem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dem autom. Einrcken und Zeilen ohne Umbruch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amit 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 Beim ffnen eines neuen Textes wurde u. U. nicht korrekt er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Datei schon gelade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3 Die Routine fr die Blockselektion durch Aufziehen hatt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eichenfehler beim wortweisen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4 Beim zeilenweisen Selektieren bleibt jetzt die Startzeil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5 Es wird jetzt korrekt erkannt, ob ein Mausklick in den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erfolgte, um das Drag&amp;Drop anzu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5.5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6 Beim Highlighting wurde die Cursorpositionen beim Einf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nicht immer korrekt nachgefhrt. Das wa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fr Wilfrieds Fehler 42 bis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7 Das Handling der Keywordliste im Dialog 'Hervorhebungen'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arbeitet. Damit sollten die Abstrze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edigt sein. Zudem ist es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Keywords dopp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; und es ist ein Autolocator dazu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2.5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8 Beim automatischen Zeilenumbruch werden Zeilen, die nur aus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abs bestehen, nicht meh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9 Der Bildschirmaufbau beim automatischen Umbruch wurde ber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llte etwas flotter geworden sein. 180 Der Startupcode erk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beim Parsen der Kommandozeile einfache und 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hrungszeichen. Das ARGV-Verfahren geht jetzt auch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1 Unter case-sensitiven Dateisystemen werden jetzt die 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essage-Datei als 'jane.rsc' und 'jane.msg'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) gesucht. Fr TEE gilt 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2 Der SIGTERM-Handler setzt jetzt nur eine globale Variab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auptschleife regelmig abgefragt wird. Damit is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n die Anzeige von Fehlermeldungen ber GEM-Aufruf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3 TEE lt jetzt im Dialog fr die Profildateien Kleinbuchstaben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4 Werden im aktuellen Textprofil die Attribute abgeschalte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jetzt auch in allen betroffenen Texten die 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5 Bei "Speichern unter..." erhlt der Text nun automagis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neuen Namen passende Textpro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6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us Texten mit Syntax-Highlighting werden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Attribute ausgeschnitten oder kopiert. Ich wei zwar noch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der Weisheit letzter Schlu ist, es ist aber ein stabi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als vor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7 Zu Texten mit Syntax-Highlighting werden jetzt die Block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 in die INF-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2.5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8 Ein bler Fehler beseitigt, der dazu fhrte, da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geladene SCC-Files nicht korrekt in die INF-Datei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. Das Resultat ware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 INF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9 An TEE kann jetzt auch eine Datei per Kommandozeile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5.5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 Der Dialog "Suchen &amp; Ersetzen" wurde optisch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1 SCEleton merkt sich jetzt die von Fcreate() und Fopen()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s und schliet sie bei einem Abbruch der Makrosequenz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2 Ein neues SCEleton-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 = Fexist(datei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existiert, wird in 'rv' der Wert 1 zurck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der Wer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3 Die SCEleton-Befehle 'findreplace()' und 'xfindreplace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 jetzt etwas anders. Bisher wurde eine 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operation daran erkannt, da der Ersatztext leer war. Dadurch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undstellen durch 'nichts' zu ersetzen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her wird eine reine Suchoperation nunmehr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da der Schlsselwortparameter 'replace' fehlt 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place=no'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Zur Sicherheit sollten Makropakete, die dies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 neu bersetzt werde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4 TEE sucht jetzt auch die Resource von JAnE (wird zum Festle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gebraucht) als 'jane.r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4.7.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5 Die Bedienung des Funktionsbereiches Suchern und Ersetzen"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nig verndert (in Mac-Richtung ;-). Der Menpunkt "Weiter erset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ntfallen und wurde durch 3 neue Punkte er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setzen": Ersetzt die aktuelle Selektion durch den Ersetz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 direkt nach einem Suchbefehl aufgerufen, so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sultat genau den Erwartungen ;-) Es ist aber eine op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fung des Suchergebnisses vor dem Erse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setzen und weitersuchen": Wie oben, nur da anschlieen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 Richtung weitergesucht wird. Dadurch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wahlweises Ersetzen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ohne da das Programm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boxen hngt. Das alte wahlweise Ersetzen kann ab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vor im Suchdialog 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s ersetzen": Es wird ab der aktuellen Cursorposition bzw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Selektion in der vorgewhlten Richtung bis zum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Eleton-Befehl 'replacenext()' existiert nach wi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6 Die Information ber das Dateiformat (ASCII-Text, Zeilenend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e Lnge) ist jetzt Teil des Textprofils. Damit kann ei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 geladener text nach Abspeichern des Profils automatisch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mit denselben Einstellung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7 Ein Fehler beseitigt, der zu defekten INF-Dateien fhrte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pakete geladen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8 Ein bler Fehler beseitigt, der zu Abstrzen fhren konnt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extprofil nur eine der beiden Kommentarvarianten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 Beim Einrcken nach links wurden Hervorhebungssteuerzeichen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8.8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Die Anzahl der Menpunkte, die das Textprofil betreffen, i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geworden, da der ganze Komplex in ein eigenes Men gewand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zelnen ist folgendes dazugekommen bzw. gen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1 Die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Info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'gestapelt'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ander angezeigt werden. Daher sind aus den Radiobutton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Textprofil/Allgemeines" Checkboxen geworden. Aus op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ist der Cyclebutton in der Infozeile entfall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schalten mit "Shift-Escape" funktioniert aber n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2 Die Elemente, die sich mit der Pflege der freien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ssen, sind aus dem Dialog "Textprofil/Allgemeines"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Dialog gewandert. Dieser lt sich nur dann aufruf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eien Tabulatoren aktiv sind und das Textlineal in der Inf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wird. Er kann ber den Menpunkt "Tabulatoren" ode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oppelklick auf das Textlineal erreich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lanzeige im Dialog ist entfallen; dafr wirken die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auf die Linealanzeige in der Infozeile des dahinte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3 Es gibt jetzt auch einen Menpunkt zum ndern des Datei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Textprofil mit folg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geordneten Radiobuttons schalten zwischen ASCII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modus um. Im ASCII-Modus kann zwischen TOS-, UNIX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-Zeilentrennern gewhlt werden. Zustzlich lt sich da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Flietext auch hier einschalten. Im Binrmodus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 Zeilentrenner direkt angegeben werden; oder es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ganz ohne Zeilentrenner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Bemerkungen zum Laden: Ein ASCII-Text wird beim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daraufhin untersucht, ob TOS-, UNIX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-Zeilentrenner verwendet werden. Diese werden dann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wieder verwendet. Dies kann nur fr den einzelnen Tex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ormatdialog bersteuert werden. Fr Binrdateien kann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trenner im Textprofil hinterlegt angegeben werd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Zeilentrenner, der beim "Binren Laden"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ist nur als Hilfe beim Import gedacht. (Hmm - gibt es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en, in denen das sinnvoll i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 Ein Fehler repariert, der beim Kopieren von Abstz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vorhebungen 'interne Parameterfehler'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Der Befehl 'unsetenv' erzeugt keine falschen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31.08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6 Ein Fehler bei der Einfrbung von mehrzeiligen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, der dazu fhren konnte, da Text vor dem Kommentar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frb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7 Im Hexeditor werden kein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Zeichen mehr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8 Beim Laden von ASCII-Texten sollten keine berflss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len mehr angeh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9 Fehler bei Einfrbung von mehrzeiligen Kommentaren korrig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zu fhrte, da u. U. bis weit ber das Kommentarende hi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b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0.1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 Die Verwaltung der Textprofile wurde wieder einfache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terscheidet jetzt die folgenden Flle, die in der Inf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ie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Kein Profil zugeordnet. In diesem Falle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des Textprofilmens aus dem beim ff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nlegen aus dem Defaultprofil gesetzt und in der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falls die komplette Arbeitsumgebung 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. Anzeige in der Infozeile: '[Intern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in Privatprofil. Dies ist der Fall, wenn dem Tex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 ber den Namen zugeordnet wurde, also z. B. das 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JTP' zur Datei 'TEST.DOC'. Dieses Profil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utomatisch gesichert. Anzeige in der Info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[Privat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Ein Typprofil. Dies ist der Fall, wenn dem Text ein 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Dateityp zugeordnet wurde, also z. B. das Pro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.JTP' zur Datei 'TEST.C'. Dieses Profil wird bei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utomatisch gesichert. Weiterhin werden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lle Texte bertragen, die dasselbe Profii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in der Infozeile: Der entsprechende Datei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hinaus wird beim Speichern eines Profils geprft, ob es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 Text als Typ- oder Privatprofil zugeordnet werden mu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 Text wird demgem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1 Die Zuordnungen fr Typprof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in JAnE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2.12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2 Der Code zum Laden einer Flietextdatei wurd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Er sollte sich jetzt nicht mehr mit d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3 Neben Funktions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AES-Messages mit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 werden. Dazu dient der neue Menpunkt "AES-Nachrichten"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kros". Der danach erscheinende Dialog funktioniert genauso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zur Funktionstastenbelegung, nur da anstelle des Tasten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richtennummer eingegeben werden mu. Diese Nummer kann so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 als auch hexadezimal eingegeben werden; dazu die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Editfelder oben in d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JAnE "hart verdrahteten" Messagebehandlungen (so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essages fr Fenster- und Menhandling, Drag &amp; Dr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-Protokoll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dadurch nicht ausgehebelt werden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erfolgt aber auch keine Warnung. Solche Message-Handl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eingestellt, aber nie aufgerufen, da die interne 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u nun ein solcher Message-Handler in SCEleton kodiert se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ganz einfach: Er mu - genau wie ein Tastenhandler -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loser Makro sein. Um nun an die Parameter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Messagebuffer zu kommen, dient die Laufzeitfunktion 'applparms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rd folgendermaen aufge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= applparms(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 'format' eine Zeichenkette, die das Layou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puffers beschreibt (genau wie bei 'applsend()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pplreceive()'). Je ein Buchstabe steht fr den Typ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lem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' =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' = long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= string (Adresse einer nullterminierten Zeichen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ssagepuffer wird in die entsprechenden Elemente zerle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liste' zurck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4 Analog zu 'setfkey()' und 'killfkey()' fr Funktionstaste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ch die SCEleton-Calls 'setmessage()' und 'killmessage()'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en von AES-Nachrichten. Die Syntax deckt sich mit 'setfkey(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killfkey()', nur da als erster (bzw. einziger)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es Tastennamens die Message-Nummer als Zahl ber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essage(4711, makro, pak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message(47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6.12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5 Beim komplexen Ersetzen werden im Ersatztext eingebettete Hex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orrekt um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6 Enthlt ein Makropaket einen Makro namens 'autoexec'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chon beim Laden ausgefhrt. Der Sinn der Sache besteh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ige Initialisierungen schon beim Laden automatisch durchfh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Auf diese Art kann ein Paket z. B.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Tasten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belegungen selbstndig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7 Mit der Funktion 'myself()' kann ein Makropaket s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erfrag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= myself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8 Mit den Funktionen 'getfkey()' und 'getmessage()'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paket prfen, ob eine Taste bzw. Message schon belegt sind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, womit. Der Rckgabewert ist in beiden Fll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, die den Makronamen UND den Paketnamen enthlt,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Semikolo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= getmessage(47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= getfkey("F1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unbelegten Eintrgen ist der Rckgabestring logischerweise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9 Bei Makros, die ber "Makros/Ausfhren" gestartet wurden, 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 im SCEleton-Fenster jetzt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Der SCEleton-Interpreter baut jetzt bei jedem Star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equenz einen neuen Maschinenkontext auf, ohne ein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 Kontext zu berschreiben. Damit sollte sie bess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uation umg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ein Makro eine JAnE-Funktion aufru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rerseits wieder einen Makro startet. Diese Situation kan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auftreten als in lteren Versionen, da z. B. scho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eines Makropaketes zur Ausfhrung eines "autoexec"-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1 JAnE beherrscht nunmehr auch eine Krzelexpansion, die genau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krorecorder auf SCEleton aufbaut. Jedem Text kann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fil ein Makropaket als Krzelliste zugewie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npunkt: "Textprofil/Krzelmakros"). Als Krzel fungier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r parameterlosen Makros in diesem Paket. Di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mit der Tastenfunktion "Krzelmakro expandieren",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einstellung auf "Escape" liegt. Der Makroname mu dazu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s Wort im Text stehen; der Textcursor mu dazu auf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hinter dem Makronamen stehen. Alternativ kann der Makro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lock selektiert sein. Bei der Expansion wird dann der Makro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laufenden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anschlieen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Die Cursorposition befindet sich dann am ehe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anfang bzw. Blockanfang, so da die Eingaben, die d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 den Makronamen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2 Die Namen der aktuell geladenen Texte und Makropake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nmehr direkt in die Mens "Makros" und "Texte"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des nachgelagerten Popups entfllt. Ersparnis: 1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-) Die Popups sind aber nach wie vor vorhan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krzel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3 Auch beim Einfgen eines Tabs wird nun zuvor ei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ierter Blo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4 Bei automatischem Umbruch werden nunmehr die Absatzend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nzeige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0.1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5 Da zu einem Flietext eine Umbruchspalte angegeben wer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 entsprechendes Eingabefeld in den Dateiforma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6 Die Flietexteinstellung beim Laden und Speichern sollte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unabhngig vom Schalter fr automatischen Umbruch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bgeschaltetem Umbruch werden Abstze aber nur durch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7 Im Suchdialog wird der Schalter 'Suchbereich = Block' gesper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Bloc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8 Im Dialog "Textprofil/Allgemeines" wird "Flietext"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, wenn das Dateiformat auf "Binr"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9 Wenn der automatische Umbruch abgeschaltet ist, d.h. Absat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Leerzeilen markiert sind, werden jetzt auch beim nachtr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 die entsprechenden Leerzeilen wieder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 Bug repariert, der dazu fhrte, da die Undo-Funktion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n Textattributen noch gelegentlich mit d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h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1 Das Markieren von Klamm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bei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ttributen funktionierte nicht richtig, wenn im Klamme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zeichen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2 Bug beim Zusammenfgen von Makropaketen beseitigt, der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e, da SCEleton bei Verweisen auf globale Variab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funktionen durcheinande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3 JAnE sucht jetzt schon beim Start ein Makropaket namens JANE.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efault-Verzeichnis (also dort, wo auch die Resource steh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s, falls es existiert. Dieses Paket kann eine 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akros enthalten. Auerdem bekommt es eine spezielle Bedeutung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dem Makrorecorder (s. 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4 Der Makrorecorder wurde berarbeitet: Man kann jetzt scho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eines Makros festlegen, was spter damit passieren soll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folgende Varia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halt von 'recorder' anzeigen: Das ist das bisherige Ver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da der Compile-Dialog nicht mehr automatisch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kro in das Standardpaket aufnehmen: Der Makro wird an JANE.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kro in die aktuelle Krzelliste aufnehmen: Dito, nu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datei des Textprofils. Demgem ist dieser Punk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, wenn das Textprofil keine Krzellist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eiden letzten Fllen kann man auch schon sofort fest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Funktionstaste spter b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2.1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5 Schlsselregistrierung eingebaut. Die Registrierdaten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Unterdialog des Info-Dialoges eingegeb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Einschrnkungen bestehen darin, da nur 3 Texte u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pakete gleichzeitig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erdem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ende und beim Sichern von Files eine aufmunte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6 Die Kommandos 'Undo' und 'Zurcksetzen' funktionieren jetz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akropakete: Beide Kommandos laden die letzte Version des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Platt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7 Der Druckerdialog zeigt jetzt fr GDOS-Treiber die Klartext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er Datei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8 JAnE fungiert jetzt auch als OLGA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39 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Liste der Schlsselwor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hebungen aus einem Text zu bernehmen, Dabei wird jewei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Wort jeder Zeile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0 Die Makrofenster haben einen neuen Button bekommen: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ann der gerade selektierte Makro gezielt aus dem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Diese wird allerdings dann gesperrt, wenn der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anderen Makros aufgerufen wird. Dann wre e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dafr gedacht, ein Paket zu pflegen, das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recorder zusammengestellt wurde, ohne da der Quelltext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urde. In solchen Paketen sind einzelnen Makros i. d.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abhngig voneinander, so da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 Fehler behoben, der dazu fhrte, da in den Textprofilen u.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kte Informationen ber Krzellisten abgespeich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2.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 Der Befehl 'mypath' funktioniert jetzt auch in Makro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Kommandozeile mit '-x'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3 Makropakete, die beim bersetzen automatisch gesich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mehr als gender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4 Wenn in der aktuellen Konfiguration "Arbeitsumgebung sich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, wird jetzt auch beim Neulesen einer .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per Makro) erstmal der aktuelle Stand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5 Zudem werden jetzt beim Neulesen einer.INF-Datei di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den Makropake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Falls die Aktion von einem Makr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toen wurde, wird das gerade laufende Paket natrlich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igung aus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 Die Warnung beim berschreiben von Makropaketen sollte jetz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bei "Speichern als..."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5.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7 Das Aussehen der 3D-Oberflche wurde etwas modifiziert. Ich hof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fll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8 Fehler beim formatierten Ersetzen mit Registern beseitigt: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dstelle mit '^' begann, verzhlte sich die Erstzroutin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schneiden" der Registerinhalte aus dem Ursprungstext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9 Die Routine fr den automatischen Zeilenumbruch wurde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 und erhlt jetzt Einrckungen 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JAnE strzt nicht mehr ab, wenn der OLGA-Manager nach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1 Die Einschrnkung, da hervorzuhebende Schlsselwo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zeichensatz stammen mssen, wurde auf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19.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2 Fehler behoben, der zu Abstrzen fhrte, wenn di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wurden, ohne da Schlsselworte definiert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3 Eine kleine grafische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 beim "Starten"-Butt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fenster berei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26.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4 Der Aufbau der Undo-Informationen konnte bei Speichermange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salat und damit zu Abstrzen fhren. Das sollte jetz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Wenn bei "Alles ersetzen" die Undo-Information nicht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ann, erscheint jetzt eine Warnung, 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lt, trotzdem fortzu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6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is Zeilenanfang" hngt sich nicht mehr auf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mit einem highgelighteten Schlsselwort anf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7 Fehler beim automatischen Umbruch eingerckter Zeil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derungen bis 30.3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8 Das Ersetzen von mehrzeiligen Fundstellen durch 'nichts'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orrekt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Fundstelle (anstatt nur Lee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) quittiert werden. Auerdem sollte es jetzt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en, da in diesem Fall nach dem Abschlu von "Alles erset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illkrlicher Block mark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9 Fehler beseitigt, der dazu fhrte, da beim automatischen 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entlich das erste Zeichen eines Wortes verloren 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Beim Selektieren von Klammern werden jetzt Klammerausdrck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bestandteil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1 Ein gesperrter Text kann jetzt geschlossen werden. E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zustzliche 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2 Die Routine zum Schlieen aller offenen Dateien aktualisiert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Tex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3 Die Klammerdefinitionen im Textprofil ziehen jetzt auch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Neuladen eines Prof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4 Wird beim Start ein Makro mit '-x' ausgefhrt, der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-Datei ldt, so sollte die Verkettung der Makropakete jetz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in Unordnung ger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5 berschrift des Fileselectors bei der Auswahl eines Typprof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Gleichzeitig einen Vertipper in der Routin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ordnungen beseitigt, der zu Zeigersalat 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6 Beim Vorwrts-Markieren per Tastatur mit Control-I wird jetz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zeichen nicht mehr mit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7 Es gibt eine neue Option im Dialog fr die Hervorheb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=klein". Ist dieser Punkt selektiert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worte unabhngig von Gro- und Kleinschreibung erkann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r Programmiersprachen gedacht, die diese Unterscheidun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8 Wenn die Kommentardefinitionen gendert werd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hebungen aktiv sind, wird der Text jetzt sofort neu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9 Es gibt zwei neue SCEleton-Befehle, die in erster Linie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en, Makropakete, die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Tex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funktionen zeilenweise bearbeiten, griffiger zu machen. 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es so, da Aufrufe wie 'bufputline' zu einem sofor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 des Textes fhrten, was einiges an Zeit verschlang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nun optional unterd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fautodraw(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setzt ein internes Flag, das das 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 aus- oder ein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lag = 0:</w:t>
        <w:tab/>
        <w:tab/>
        <w:t xml:space="preserve">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lag = 1:</w:t>
        <w:tab/>
        <w:tab/>
        <w:t xml:space="preserve">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lag = -1:</w:t>
        <w:tab/>
        <w:tab/>
        <w:t xml:space="preserve">Nur den aktuellen Wert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einer Makrosequenz ist das Neuzeichnen imm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fredraw(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zeichnet das Fenster des Puffers mit Handle 'hand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, sofern es of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 Wenn ein Auschnitt aus einem Text ohne Effekte ins GEM-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t wird, wird jetzt auch die Datei SCRAP.JT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1 Fehler behoben, der dazu fhrte, da u. U. auch in die SCRA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nformationen geschri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2 Fehler behoben, der dazu fhrte, da Textprofile auch dann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ordnet wurden, wenn die tatschliche Dateierweiterung ein P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ingestellten Dateityps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