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VE IMAGE v1.1 - READ_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any changes to the operation of Positive Image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 went to print. It is important that you read this document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 there have been some quite significant changes.  Where possible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the manual reference for cross reference purposes. Enjoy using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Delaney (Senior Par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Cross Referenc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 the  HELP key or selecting 'Help' from the Edit Menu brings  u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 cross  reference  guide.  It lists most of the main  topic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 Image manual and gives the appropriate page number  for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s.  We feel that you will find this feature invaluable and exte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Nigel Scott for compil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 Protoc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 Image  now  supports  the AV  protocol  in  conjunction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the image being loaded is larger (in either direction) tha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,  it  will be zoomed out as necessary so that it fits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 eg;  when loading a 320x200 image into a 320x200 resolution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t full size.  Load a 640x400 image into the same resolution 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 be  half  sized.  This has been done to give you an  overview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 image.  You  can  of  course display the image  at  full  siz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L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eneral Ite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VDI 4 is now available. Positive Image is fully compatible with NVDI 4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 to both font and printer support. All references to NVDI 3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pply equally well to NVDI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iC  4 is now available.  Once again,  Positive Image is fully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agiC 4.  All references to MagiC 3 throughout the manual apply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o MagiC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 Image  is fully compatible with the demo version of  MagiC  PC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 based  ST emulator for the PC based around the  MagiC  4),  so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 no real problems with the full version,  which was not yet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I wa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co and Crazy Dots 2 graphics cards are not automatically recogn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Image when you boot up.  Before loading an image you mu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 Menu  (under  Options) and select the  correct  setting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Mode.  You must run PI in every graphic mode supported by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ave your settings for each. Having done this initially, you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alter these settings again. The required setting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o Setting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=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ur = Byt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ur = Byte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zy Dots 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=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ur = Byt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ur = Byt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Bit = CDOTS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= CDOTS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-Bit = CRAZY DO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Image has a home page on the World Wide Web.  Latest  develop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 information  and so forth will appear on these pages from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The address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ompdirect.com/posima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is available to registered users via this site or by ordinary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latter case,  send your queries to:- sdelaney@steil.wintermute.co.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quote your product registration number when 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ferenced Ite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 Setting Up The GE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 recommend  the  use  of CLIPBRD.CPX as  a  more  permanent  solu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ing  a  GEM Clipboard at the location of your choice.  It  is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 with Positive Image and is available from most good  PD/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(including Floppyshop) and ftp s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61  True Virtual Memory On The TT and Falc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'legal' choices will be displayed under Memory Management,  the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reyed out and therefore u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 TT users who have Fast RAM fitted,  should change the program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  (programs  which allow this are available in the  Public  Domain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PI to run in TT RAM.  This makes the program run MUCH faster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flag  which allows PI to use memory from TT RAM (often referred  to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malloc  from alternative memory' is effectively ignored (as st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)  unless  you set it via the Memory Management  options  (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 menu),  the  flag  which allows PI to run in  TT  RAM 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'run in alternative memory') is used. Do not confuse the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3  Making Changes To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bling the swap file during a session will no longer have an effec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ircumstances.  You must instead quit the application and re-run i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1  The Und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ability  to reverse the Undo process (commonly known as  Redo) 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having sufficient free memory or disk space (if a swap file is enab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hold three copies of the currently topped image.  In cas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insufficient resources to accomodate this,  it will usually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 possible to Undo your actions (memory or disk space permitting)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reverse the actions of the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2 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om  mode presently allows you to zoom in various stages from 1:8  to  8: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1:16 to 16:1, although we do intend to implement the additional siz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3  Selectr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 has  come  to our attention that a bug in  Selectric  prevents  PI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ng its SAVEMOD folder when running from the hard drive on a TOS  v4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. We have no idea what causes this, other than the fact that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ric fixes the problem. If you experience this problem, we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replace  Selectric with Freedom,  a far superior (yet  fully  S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) file selector. This bug does not exist with Freedo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5  Gemul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Management will be forced to 'ST Only' (i.e.  all other op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 greyed  out) if the version of TOS fitted to Gemulator is  earli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3  Open Mask [SHIFT CTRL 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tion no longer ignores any active block definition.  If a blo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defined,  the mask loaded from disk will be applied to the defin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even on paletted im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5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 Block  -  Deleted  entries are no  longer  replaced  with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Deleted'.  Instead,  they are simply removed from the list comple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block cut is still assigned the number of the dele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4  Channel [ALT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 running in 256 colour modes,  channels (on all except  monochro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yscale images) are now displayed in their 'correct' colour, 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greyscales.  However,  they will still be displayed as greyscales in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83  Background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unning PI on a multi-tasking operating system,  background redra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 switched  on.  This is necessary due to the way in  which 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ng AES handles redraw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85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 memory options except 'ST Only' will be greyed out on  non-TT 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virtual memor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853  S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will be greyed out unless you have TT Fast RAM or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.  This applies even if you have TOS 2.05 or later. During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'ST  Preferred' setting proved unstable on systems which did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memory installed. It is therefore unselectable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491  Zoom In [F1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aximum is 8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92  Zoom Out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inimum is 1: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5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+ and - buttons allow you to zoom in or out of the graph.  They hav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the im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7 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is  no  longer  fixed  at  a  pre-determined  value  in  the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.Instead,  it is specified in the PRINTER.CFG file located in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folder.  This is an ASCII file which can be edited in any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d processor. See 5.34 in this readme fo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42 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 apply a sharpen filter to a JPEG image,  you will  notice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 a mosaic type effect where the image is 'divided up' into l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 squares. This is caused by the sharpen filter accentuating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 the JPEG compression.  A first generation JPEG shows  little 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from the original as perceived by the human eye.  However,  the lo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on method used by JPEG has degraded the image. Although not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naked eye, this is picked up by the sharpen filter. This is not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is  apparent  in all other image processing packages to  a  grea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ser extent.  If is of course also evident in other file formats in 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 the  image had at one point in its life been stored  as  a  JPEG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tion this only to reinforce the fact that you should not JPEG an im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intend  to do further work on it.  You may of course class this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tage  in  that JPEGing an image,  then sharpening it,  will  produ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aic like effect, adding another feature to 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1  Blur/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dual purpose tool no longer affects an area determined by the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currently selected brush.  Instead it works at single pixel  level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modes of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31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hold down the CONTROL key and click within the imag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arting point for the area to be cloned, PI no longer generates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,  the  top  left of the image is selected as the starting  poin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32  Image C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incorporation  of  this  feature into the initial  release  ha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andoned.  However,  it  is intended that it will be included in  a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8 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raser is no longer fixed to using a 15x15 pixel block.  It now tak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currently select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9  Spra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hold down the left mouse button not the right.  Sorry, this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o in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 Opacity, Strength and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opacity,  strength or fade have been set and you are working on a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image,  they will be ignored i.e.  you will not be alerted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only work on True Colour or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acity,  strength and fade are unavailable when using Pencil,  Rubber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raser.  Sorry this was a typo in the manual as the three setting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no useful purpose with these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Printer Setup Menu [SHIFT CTRL 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image  alignment is not saved along with the preferences.  It  is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y  that the top left default setting will be used by  most  peopl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 to  this are implemented for the current session only and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1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pson 9-pin Colour and Epson 24-pin Colour drivers were not comple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for the initial release. If you require either of these driv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Floppyshop for details of thei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 IBM Proprinter drivers are supplied.  The IBM-X24 is for non-AGM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nters,  although the IBM-AGM version is the one to use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t, as it supports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2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ourth output method, Direct, has been added. This sends the data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rallel port bypassing TOS's slow in-built BIOS routines.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 you use this method in preference to 'Parallel' due to  the 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.  The  only circumstances in which you are likely to need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llel option is in the case of non-standard hardware such as the  Medu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es,  DirecT40/60  and  MagiC  Mac  where  Direct  output  will  no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Direct output is not permitted when running a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ng  system such as Multi-TOS or MagiC.  Also,  printer  spool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 blankers are likely to slow down or (in some cases)  pause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ily  due to the fact that they interfere with PI's interrupt 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routines.  Please ensure that you reset your computer and disabl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4  Bright (now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ow sets the gamma correction for the printed image rather than 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brightness to the image.  The dialog text has been chang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. Gamma correction is not saved with your default settings. Instea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et up a default value which suits your own printer via the  PRINTE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hich resides in the CONFIG folder. It is an ASCII text fil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ed using any text editor or word processor.  Changing the Gamm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.CFG will make it the default value for your chosen printer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 from 1.00 to 3.00 (expressed as 100 to 300 in the config  file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,  we  have  found  120 to be best suited  for  computer 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erial (which tends to be brightly coloured) and 180 for photograph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ised images (using a more 'natural' spread of tones). Having sai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varies between individual printers.  The installed defaults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 to give optimal results on a wide range of images.  It  is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 you leave these settings alone unless a particular image prints 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cessitates changing them.  In such circumstances,  please en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keep a backup of the original PRINTER.CFG so that you can  rest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printing the specific im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Note For XB-24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now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7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which are either inappropriate to the type of image and/or bloc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 greyed  out (eg;  source and destination are always greyed out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 is  True Colour) and therefore unselectable.  In cases  where  a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ur  block is being pasted onto a 16 colour image AND the source 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hosen,  the resulting image will be a 256 colour image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 is  not  possible to map the 16 colour image to  a  256  colour 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in effect boosting the palette to 256 colours.  In all other 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image created will be in the same logical format  (i.e.  monochr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colour, 256 colour, Greyscale or True Colour) as the original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ks  may now be applied to defined blocks in palette based images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ose in Greyscale and True Colour images.  If a block has been 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sk will be scaled to fit (and applied to) the defined area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 in v1.1 of PI is the ability to have several masks active o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.  Define a block (it may be a rectangular, elliptical, bezier or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).  Select 'Load Mask' from the File Menu or 'Create' from the 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k Creation Tool. This overlays (but does not apply) a preview of th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to the currently selected block as per the manual.  Now define a new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f  a different type if so desired) and repeat the procedure.  As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,  two masked areas are present on the image. Repeat as desired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 masked all areas required,  go to the Gradient Mask Creation Too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 Apply.  This will apply all active masks to your image i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1  Op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settings (if active) on palette based images are now acted upon a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3  Saving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ks now use the PNG (rather than MSK) extension, so please en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 your own masks using this extension,  otherwise you will be un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them (unless you quit out of PI and rename them to .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as come to our attention that NVDI and SpeedoGDOS do not coexist happ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rue Colour modes. For this reason, if running in True Colour, switch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VDI 2.5 before using the text tools,  otherwise you will get noth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 a corrupted display where the text should be!  This problem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  with  NVDI  3 or 4 as there is no need  to  install  SpeedoGDO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 these applications as they incorporate full support for  Speedo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7  Pasting Dow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will find that the 'Source' and Destination' options under Palet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yed out with 'Combined' selected by default. Due to the fact that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 in  a single colour,  it did not make sense to offer  the  othe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 image window's title bar (left most position) now displays  [Block]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name  of  the  current  retouching  tool)  in  addition  to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specified in the manual.  This lets you know what a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 when you click and drag on the image (i.e. whether you will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block  or  use  the  appropriate  retouching  tool).  Although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/modes can be active for different windows, the Toolbar always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used tool/mode.  This is NOT ALWAYS the tool/mode appropriate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y toppe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itional Load/Save/Print Modu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 print  modules  are changed  in  v1.1. The  old modules  from v1.0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 with the latest release of Positive Image,  so don't  mi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! All other module type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ther Chang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 18th August 1996. See also VERSIONS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