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file details changes which have taken place since the initial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Positive Image.  It will be included both on the Positive  Image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and with the demo version.  Contact Floppyshop for details on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 of Positive Image. See READ_ME.TXT for details of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ince the manual we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bscure iconification bug 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bscure colour selection bug 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bscure clash with customised Desktop colou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sufficient memory for redo buffer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utsize images (exceeding 8 times the screen height  and/or  width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and resca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veral block selection/redraw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leaching  out of zoomed True Colour images when running  in  16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creen redraws properly beneath 'unused' part of sm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w works with BlowUp-FX boards fitted with Fas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ltering speeded up and now works right up to edge of image/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ltering a block no longer results in an outline around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proved memory management now allows much larger (in terms of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to be loaded (subject to enough free memory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creen redraws about 40% faster in 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w redraws only the tiles which have changed (all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liminated time outs when printing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race Area (usually called Magic Wand on other packages) now around 3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ed direct output option for faster prin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inting  speed  increased.  Now averages  around  335%  faster  on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, approximately 35% faster for colour (based on an A4 siz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s from one printer to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ltiple mask areas implemented (see READ_ME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ixel precise selection of bezier control points at all zoom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few more bug fixes and several areas of the program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urthe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