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X-Mail v0.99 (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4 written by Michael F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jf4y+@andrew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up till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1060 Morewood Ave, Box 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ttsburgh, PA 15213-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1-(412)86236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mmer (May-Aug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Blk 14, #10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him Mo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(10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65)4670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-Mail is a voice mail system designed for the Atari Falcon 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It utilizes the sound hardware available in the Falc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s well as recording sound directly to hard disk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ware board interfaces the computer to the tele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VOX-Mail detects incoming calls, picks up the line,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announcements/tones and records messages to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ne monitoring. In other words, it acts exactly lik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, with messages stored digitally. These mess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to a sample editing program, e.g. the Syste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-Mail runs on an Atari Falcon 030 system in 640*480 (16 colo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video modes. The hardware plugs into the mic/speaker jac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port as well as the printer port. Power to th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he computer; a separate power supply un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X-Mail requires about 300K of free RAM and a hard disk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recording samples. There should be at least 5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space for recorded messages, since sound s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riously large. If you are expecting many messages, mor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valuation version of the VOX-Mail system. You can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inker around. Try out the recording funct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layback of messages. For full operation,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required. To have a listen to what VOX-Mail sound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voice number listed above. (I have VOX-Mail running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answering machine mode, you can simulate an incoming 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. During playback/recording,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ill stop the playback/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record messages, connect a microphone to the MIC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X-Mail utilises 8195 Hz sound samples (it doesn't make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igher speed samples as the phone lines are not high qua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nvert sample function in VOX-Mail to allow you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for use with VOX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und sample data files used for announcing the ti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announc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converting stereo sound samples, VOX-Mail takes only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ince the telephone line is only monoph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VOX-Mail does not run perfectly under Multi-TOS.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also not compressed. These will be improv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e VOX-Mail program provid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ied in any way and the documentation files a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X-Mail is shareware. If you like what you see (which I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), fill out the registration form and mail i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The registered version of the software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 well as the hardware will be mailed out to you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, please feel free to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voice number or send an email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ouch-ton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ipting language for customizing of voice-mail syste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allow for an information system with multipl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ontrolled access to pre-recorded inform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essages for specific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te recording of announcement/messages and remote re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call transfer by calling you up at your office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you designate) and putting the caller on a 3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. Automatic paging when you have a message o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free updates of the software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ature of the touch-tone detection implementation,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of reasonable cost might be necessary to utilize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touch-ton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responsible for any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by the use of VOX-Mail and its hardwar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OX-Mail, the user is deemed to have expressed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X-Mail's hardware extension has not been submitted for FCC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hardware has been designed to meet FCC requi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lectrical isolation between the phone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with interference kept to a minimum. Clamping circui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 to diffuse spikes of reasonable magnitude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the computer and phone line. Its has been tes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and its use should not have any adverse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a voice-mail system has been in my head ever sinc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tari Mega ST. However, the hardware on the olde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handle a voice-mail system at reasonable cost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, the built-in sound hardware is excellent for the job and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uild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w developed a fully working answering machin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and besides just being cosmetic, it has some real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 low cost voice-mail system that allows full scrip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ccess with multiple menus. With the Falcon and VOX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ing machine or a full featured voice-mail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ach of all Falcon users. Voice-mail is no longer a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now, it i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system did take quite a bit of time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ights set on developing an much more powerful voice-mail syste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get good response on this as it will be a strong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o carry on develop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lcon is indeed a great computer, and I am truly ama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is small litt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documentation March 4, 1994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