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ask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RIGH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ry A. Pr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ocument describes version 1.2 of the Xtask utility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created by Gary A.Priest in October of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come to Xta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task was developed exclusively for running under MultiTO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vides a graphical front end for controlling running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Xtask it is easy to see what processes ar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, hold, release, kill or change a processes's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task was written on a MegaSTE running MultiTOS 1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do not know how it runs on a Falcon because I don't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one but it should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let me know of any bugs although any crashes a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e to MultiTOS and not Xtask. I have found MultiTOS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stable at times. I'm sure in time it'll be great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task will run in any resolution apart from low-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SUPPLIED WITH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TASK.PRG         Xta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TASK.RSC         High Resolution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TASKM.RSC        Medium Resolution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TASK.DOC      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TASK.HLP         On-Lin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X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y run Xtask like any othe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only run if you are currently running 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task creates it's own window from where all operation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rried out, thus all other applications are left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started, a list of all currently active process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, use the slider bar to scroll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ing on refresh causes Xtask to refresh it'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pick up any new processes, remove processes tha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er exist, pick up new statii, and refresh the cpu tim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a process and click on change to change it's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iority should be from -20 to +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20 will give the process a low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20 will give it the highest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0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a process and click on kill to kill a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LL kills the process nicely ie. it gives it a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lose files, de-allocate memory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KE just kills it and should be used as a last re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a process and click on hold to suspend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S CAN ARISE WHEN HOLDING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processes do not respond well to being held and freez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ire machine (LINES.APP supplied with MultiTOS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is happens then use CTRl-ALT-C to kill the process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get your machine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ppears to be a problem with MultiTOS and will hopeful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ed in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a held process and click on release to un-suspe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task uses on-line help which can be invoked by positio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 cursor over whatever you want help on and pressing F1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PU% - New for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 against each process is the current percentage of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t is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looking at this figure you can see which processes are hog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pu and therefore you can optimize your system's performan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ing the priorities of those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ercentage is calculated over an elapsed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ing RESET will reset the elapsed time period and any perce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wn will be correct at tha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a more accurate figure,statistics should be taken ove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ime. Using REFRESH will not reset the elapsed time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alculate the percentages. Thus you can see the percentage of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a particular process has had over the last n minut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gives a more realistic view of how busy your cpu reall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1.2 - A major enhancement to Xtask, the percentage of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that a process is taking, is now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1.0 - The original release of Xtask was crea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ne of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UAL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 program  is  freely redistributable for  use  by  absolu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one who feels they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damage caused by use of this program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irectly is the sole responsibility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ry A. Pr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67 Ludlow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tham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2 7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