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imal document ASM_Z80.T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n '?' op de commandline geeft d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extensie '*.Z8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moeten afgesloten worden met 'e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e label_lengte 1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ersteunde pseudo mnemonics: defb, defw, defm, defs, equ,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(evt) aangemaakte HEX file is in speciaal format voor een eprom bu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elke regel een checksum en nog wat intern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inaire file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dat ik het voor eigen gebruik geschreven heb is er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saanwijzing bij,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el kan ik daar wel in voorzien bij belangst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 meer informatie en/of 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e Bondam via Atarinet of St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