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HINTS&amp;TIPSFOR"THEPAWN"byRobdeSw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,you'llfindafewtips&amp;tricksforthosewho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nomanual(let'ssay,eatenbythedog)orthosewho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st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igproblemwith"ThePawn"isthatitisquiteimpossib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whattheplayerhasdonewrong;thereareseveralways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thegamecanbe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fromtheoptionsinthedrop-downmenu,therearea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thatsignificantlyenhancetheplayingsp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Typingin"Graphics"togglesthegraphics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Typingin"Function"enablesyoutodefine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keysformacros:youcanforexampl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word'examine'(whichyouaresupposedt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often)withonekey-strokethis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Typingin"Again"repeatsthelastentered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searethetri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theparserof"ThePawn"usesaverybroaddictionary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thegameonlyrespondstospecificwordsat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,Iwillsometimesspecifytheonlyrightcommandline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afterthebeginningofthegameallhellbreaksl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stumbleintoKronos,themagician,whooffersyouanote.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moment,you'llonlygetonechancetoaskhim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youcanforgetit.Youmustleaveherewithtwo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inyourpo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that,you'llhavetopayavisittothegardensofKing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Kerovnia'spalace.Getallthatyoucanpossiblygetthere;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thewholelotaswell.Inoneplace,examining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agreatdeal.Youmustuse"Lookin"there.Haveyou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lant?CompareittotheoneonyourT-shirtandtrytosm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Justkeepinmindthatyou'llhavetolookunder,on,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,etc.certainthingsinthegame.Somethingsevenhav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firstbeforeyoucangetthem.Plantthe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you'llhavetogotoHonest(Honest?)Johnandbuyan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Butdowatchout:NotallofHonestJohn'sitemsa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qua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let'sgototheguru.Quiteannoying,allthatlaug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it?Let's'cover'somethingandsee........Thehuman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ofabout90%ofwater.Andwaterfallsoutofthesky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differentforms.Don'tjusttakethebowl,butgetthe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well.ThatmakesoutsomedifferencewhenpayingHonestJo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followthepathtillyouarriveinfrontofalargebou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n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,youmusttrytocreatealever.Try"Tiehoetor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..."and"Leverboulderwithhoe".The'....'standsfo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thatyou'recarryingwith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,you'vemovedtheseboulders,youmustgoandfetchth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guruwantsofyou:"TheEssentialNourishment......".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gotthat,gobacktotheguruandlistencarefullyto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says.Let'ssplitandgototheForestCl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youfindthepouch?Mixallo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trytofindtheClimbeableTreeandclimbinit.Unlock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andenterit.Can'tyouremovetheboards?Comeon,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n'tborninthechurch,wereyou?"MoveorRemovePlank"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as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godownandmakesureyougetbackwiththefollowing:Co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hat,rope,carrot(whydon'tyoueatis,ittastesgood)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llbacktotheplat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eau.Thesnowmanlooksgreat,but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now?Whydon'tyouthrowahotitemtohimandenterthe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er.Fetcheverythingthatyoucanpossiblygetthereandw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oots.Getbacktotheclimbeabletreetotheplacewher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wsomelumpslying.Srapewithyourbootsandsee....youcan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Ohyes,youhaven'tforgottentotakeuptheitem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natthesnowman,again?Let'sgotothec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(aftertheboul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foracavethathasaverticalshaftgoingup.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(carefully!),exceptforyourlight.Goup,break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andsee.....thelavahascoagulated!YouMUSTfetcha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here,otherwiseyouwon'tget350points!Thiskeyfits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afe,butalsoonthedoorofthePrincess'bedro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lookout...youcanonlyuseitonce,butitfitsintwolo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on'ttellyouwhat'sbest!(Hah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you'veusedthebluekey,youcangointo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.Whichone?That'ssomethingIknowandyoudon't!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uretocarryatleastthefollowingitemswith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r,white,boots(wearthem),rice,lumps,whisky,be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ar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keepinmind,afterreadingthisarticle,thattherei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solutionto"ThePawn".Itdependscompletelyonth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estimateitemsandjustthewayinwhichyougenerally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nextissueofSTNEWS,youwillfindthenextpar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epistle,sobesuretoget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hemhavei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