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in Che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highly un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ny damage/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ing RAMLOAD. Still, I've 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myself! If you are in doub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ed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e to copy and distribute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it is not sold for prof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remain int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you should have ar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load.Prg -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load.Inf - data file used by Ram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load.Doc -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 wrote this program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any tedious file copy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autobooting ramdisk.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nal (a great reset proof  ram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in the Auto folder.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use a program called  UPLO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copying of files from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amdisk during boot up.  Using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o folder meant no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but when a  crash/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d, UPLOAD would run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the files were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What I wanted was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utomatically copy an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the ramdisk ready for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gramming, I also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it in the Auto folder so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utomatically. Another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 be able to preven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fter a soft rese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ould already be in the ram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hen that I wrote RAMLO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Ramload from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for convenience it is 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t in the Auto folder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to find a file  deta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copied in the Auto fol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. This file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amload.Inf and it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Ramload.Inf fil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             the driv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S         copy from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\GEMDOS.S copy GEMDOS.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T2.PRG      copy file from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2.PRG     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2.TOS     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.TOS     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INF     di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specifies which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disk in this case drive C: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drive an exclamation ma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llowed by the drive  letter eg</w:t>
      </w:r>
    </w:p>
    <w:p>
      <w:pPr>
        <w:pStyle w:val="PreformattedText"/>
        <w:bidi w:val="0"/>
        <w:spacing w:before="0" w:after="0"/>
        <w:jc w:val="left"/>
        <w:rPr/>
      </w:pPr>
      <w:r>
        <w:rPr/>
        <w:t>!D: means drive D: is the ramdisk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after the drive l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 that you want cop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disk must be on a sepera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letters must be 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above example)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files from a folder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rst specify the folder eg</w:t>
      </w:r>
    </w:p>
    <w:p>
      <w:pPr>
        <w:pStyle w:val="PreformattedText"/>
        <w:bidi w:val="0"/>
        <w:spacing w:before="0" w:after="0"/>
        <w:jc w:val="left"/>
        <w:rPr/>
      </w:pPr>
      <w:r>
        <w:rPr/>
        <w:t>#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der name must be prece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sign (#). If the folder is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specify the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der eg #SOURCE\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amload encounters the hash sig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the specified fol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disk. If it already exist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just skip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a file in a folde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he pathnam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eg SOURCE\DEMO\512COLS.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py a file called 512COLS.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older called DEMO whic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older called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is in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then all that is requi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eg REBOOT.PRG (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me! This litt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a cold reset as if the S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witched off.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remove any reset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s from RAM and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load.Inf can be easily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editor eg TEMPUS, GENST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IRST WORD in non WP mod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filename Ramload.In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py it into the AUTO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oot directory of your boo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Ramload from running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HIFT key and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gether. If you have do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then a message will app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load will hav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 have trapped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so if you do get an erro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message will appea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s occur then Ramload will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 the current file opera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asks have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load to the best of my knowled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all ST's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attached. If you a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the Auto folder th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t is copied after your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ince programs in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are executed in the ord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mall tip for non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 Install your ramdisk as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 a DESKTOP.INF file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changes are now much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ive A: isn't read eith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quick way of loading/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ies. Also if you have a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ramdisk, a colour and 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and a monitor switc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your ramdis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when switching from colou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hope you fou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if you didn't then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 as it'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 Cheung, September 198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