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   mm      xx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M MMM       XX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M MM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  MM       XX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  MM ERRY XX   XX MAS AND A HAPPY NEW YE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we hope for all Falcon us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a happy new year for Atari self, but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alcon owners/users out in the cold.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is a great machine, but keep o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too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ader, get writing and drawing for our nex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n't too much in already. We hope to g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con shell ready soon and then we want to release it as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So send in your stuff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Software             or          The D.B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343                           P.O.box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30 AH Steenwijk                     9200 AM D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                     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next year 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.B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