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acMan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David Bagg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 You may distribute it at will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o not charge any mone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istribute it WITH the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do not change the program, accompanying data fi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HacMan II!  As you can probably tell from the n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s a sequel to a game called HacMan that I released back in 198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have changed since then; in particular, the gam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HacMan was built with have evolved substantially -- hop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Man II reflec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intention was to make HacMan II look and play like a g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pay money for (even though HacMan II is FREE, not sharewar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design tools used to create HacMan II will be public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near future, so look for the names "Neil Forsyt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id Baggett" if you're interested in creating top-quality g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ST/TT.  (We don't know who will be distributing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enough talk; you're probably eager to try out your new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cMan II will run on any Atari ST or TT with a color monitor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g of RAM.  Installing the game on your hard drive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is a good idea if you'll be playing it a lot, since 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takes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nstallation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got an .ARC file with self-extracting archive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you have probably already done what i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folder called HACMAN2 somewhere and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rectories in the distribution into it.  (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is to use the desktop copy function.  Whatever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copy subdirector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CMAN2 directory should then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MAN2.PRG</w:t>
        <w:tab/>
        <w:t>- HacMan II binary (run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MAN2.HI</w:t>
        <w:tab/>
        <w:t>- High score file (delete to clear high 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1</w:t>
        <w:tab/>
        <w:tab/>
        <w:t>- Directory contain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2</w:t>
        <w:tab/>
        <w:tab/>
        <w:t>- Directory containing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ucial point is that you make sure you have subdirectori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1 and DISK2 -- do NOT just copy the contents of these fold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CMAN2 folder.  (If you do, the game won't be able t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data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ID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 double-sided floppy drive, you can fi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cMan II onto a single floppy.  First format a disk (9 s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0 tracks will do), then copy files onto the floppy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 DISK install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SIDED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double-sided drive you should really put HacMa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 DS disk, so see the installation instructions above.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e?  OK, format two 360K disks (again, 9 sectors, 8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nough) and copy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CMAN2.PRG</w:t>
        <w:tab/>
        <w:t>- HacMan II binary (run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1</w:t>
        <w:tab/>
        <w:tab/>
        <w:t>- Directory contain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2</w:t>
        <w:tab/>
        <w:tab/>
        <w:t>- Directory containing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CMAN2.HI</w:t>
        <w:tab/>
        <w:t>- High score file (delete to clear 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un HACMAN2.PRG the program will prompt you for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, at which point you should insert floppy disk two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ith the hard drive installation, you MUST have folder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1 and DISK2 on floppies 1 and 2 (respectively) or HacMan I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run.  DO NOT simply copy the contents of the DISK1 and DISK2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HacMan I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complained about the lack of sound in HacMan, so HacMa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l digitized sound effects.  (I hope you all are satisfied.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HacMan II has these new "featur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100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Four new ghos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ameo appearances by many other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Puzzl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kips (skip a board you hate by pressing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Ghost hit/mis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ecret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 surprise or two for the really dev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HacMan II design team (see the credits screen) hope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 about HacMan II or 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ools, please call or write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B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40 Vantage Poi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ia, MD  2104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1) 596 4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high scores, etc. are also welcome.  If you like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!  (Heck, I'm not even asking for mone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c-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ve B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2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Man II Release 1.0</w:t>
        <w:tab/>
        <w:t>November 2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acMan II Release 1.1</w:t>
        <w:tab/>
        <w:t>December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ome more sound effects; now using LZH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"gameinfo.doc" accidentally omitted from Release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Man II Release 1.11</w:t>
        <w:tab/>
        <w:t>December 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ed a mino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acMan II Release 1.12</w:t>
        <w:tab/>
        <w:t>December 1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mino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disables key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version number to attra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Man II Release 1.14  February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ame would crash when a board was completed while a digit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was playing.  For example, completing board 1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alek was saying, "Exterminate!" would sometimes c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th three bombs. (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ed around problems with TSR's interfering with MFP timer 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e won't mention any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itched to using ARC from LZH since people ignored my stern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st creating their own ARC files and have caused me grie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a plethora of bad archives and uploading them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net.  Since ARC is more widely accepted, hopefully people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the need to convert the current HACMAN2.ARC to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Man II Release 1.15 April 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14 would not run from single-sided floppi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insert disk 2" prompt picture was misnamed.  (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called promptd2, not disk2.) (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a few "internal" changes that should have no visibl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game play, although the new hacman2.prg will not ru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some of the films from the old distribution.  (So updg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e program binary won't work!)  In other words, the .FL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s been changed in some cases.  So make sure to install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cratch starting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