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320 Airbus Edition USA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                    Prefix-        Degreest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RON-CANTONREGL.        KCAK           N40.55.0       W081.2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ON-FULTON             KAKR           N41.02.2       W081.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                   KALB           N42.44.9       W073.4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OWN                KABE           N40.39.2       W075.2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ENA                   KAPN           N45.04.7       W083.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N/ST.LOUIS           ALN            N38.53.4       W090.0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ON                 ATW            N44.15.4       W088.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RTA-EUREKA           KACV           N40.58.7       W083.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               S88            N48.09.6       W122.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RIA                  AST            N46.09.5       W123.5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CITY             ACY            N39.27.4       W074.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        BKE            N44.50.2       W117.4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              BFL            N35.26.0       W119.0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INTL.           MTN            N39.19.5       W076.2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/MARTINSTATE    KBWI           N39.10.5       W076.4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                   KBGR           N44.48.4       W068.4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CREEK              KBTL           N42.18.4       W085.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MOUNTAIN           BAM            N40.35.9       W116.5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LEY                  BKW            N37.47.2       W081.0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                  KBED           N42.28.2       W071.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NGHAM               KBLI           N48.47.5       W122.3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                    SO7            N44.05.6       W121.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HAMPTON              BGM            N42.12.5       W075.5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           BIH            N37.22.4       W118.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-NORMAL       BMI            N40.28.8       W088.5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THE                   BLH            N33.37.1       W114.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                  KBOS           N42.21.9       W071.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                 BWG            N36.57.9       W086.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                BFD            N41.48.2       W078.3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TON                PWT            N47.29.6       W122.4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                 KBUF           N42.56.4       W078.4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        BUR            N34.12.0       W118.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               KBTV           N44.28.3       W073.0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/MT.VERNON     75S            N48.28.2       W122.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                   BNO            N43.35.5       W118.5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OKIA/ST.LOUIS         CPS            N38.34.3       W090.0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ERTON                CTO            N40.54.9       W072.4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ILLOCALIF.          CMA            N34.12.8       W119.0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DALE/MURPHISBORO    MDH            N37.46.8       W089.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                CMI            N40.02.4       W088.1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              KCRW           N38.22.4       W081.3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VILLE           CHO            N38.08.3       W078.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/AURORA           ARR            N41.46.3       W088.2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/WAUKEGAN         UGN            N42.25.3       W087.5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-MIDWAY           KMDW           N41.47.2       W087.4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-O'HARE           KORD           N41.58.8       W087.5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O                    CIC            N39.47.7       W121.5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                    CNO            N33.58.5       W117.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TI-INTL.        KCVG           N39.02.8       W084.3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TI-LUNKEN       KLUK           N39.06.2       W084.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-BURKE          BKL            N41.31.0       W081.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-HOPKINS        KCLE           N41.24.7       W081.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                BAK            N39.15.7       W085.5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                KCMH           N39.59.8       W082.5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RICKENBACKER     LCK            N39.48.8       W082.5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                 CON            N43.12.2       W071.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                CVO            N44.29.9       W123.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TT                  DAG            N34.51.2       W116.4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                   KDAY           N39.54.1       W084.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                  DEC            N39.50.1       W088.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METROWAYNE        KDTW           N42.12.9       W083.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WILLOWRUN         YIP            N42.14.3       W083.3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           PSK            N37.08.2       W080.4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CLAIRE                EAU            N44.51.9       W091.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HART                  EKM            N41.43.2       W086.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O                     EKO            N40.49.5       W115.4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IRA                   ELM            N42.09.6       W076.5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                      ELY            N39.18.0       W114.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RATA                  EPH            N47.18.3       W119.3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                     KERI           N42.04.9       W080.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ABA                 ESC            N45.43.3       W087.0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                  EUG            N44.07.3       W123.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VILLE               EVV            N38.02.3       W087.3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ETTSNOHOMISHCO        KPAE           N47.54.5       W122.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DALE              KFRG           N40.43.7       W037.2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                    KFNT           N42.57.9       W083.4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                   KFAT           N36.46.6       W119.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AYNE                  KFWA           N40.58.7       W085.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BURG                GBG            N40.56.3       W090.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                    GYY            N41.37.0       W087.2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RAPIDS              KGRR           N42.53.0       W085.3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AY                 KGRB           N44.29.1       W088.0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        CMX            N47.10.1       W088.2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               KMDT           N40.11.6       W076.4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              KHTS           N38.22.0       W082.3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            KIND           N39.43.2       W086.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OUNTAIN             IMT            N45.49.1       W088.0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IP                    KISP           N40.47.7       W073.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SVILLE               JVL            N42.37.2       W089.0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VILLE           JVY            N38.21.9       W085.4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                KAZO           N42.14.1       W085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KAKEE                 IKK            N41.04.3       W087.5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                    EEN            N42.53.9       W072.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ATHFALLS             KLMT           N42.09.4       W121.4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ROSSE                 LSE            N43.52.8       W091.5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AYETTE                LAF            N40.24.7       W086.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ING                  LAN            N42.46.7       W084.3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VEGAS                 KLAS           N36.04.8       W115.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BE                  LBE            N40.16.6       W079.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BURG                LWB            N37.51.5       W080.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               KLEX           N38.02.2       W084.3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BEACH                KLGB           N33.49.1       W118.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ANGELESINTL.          KLAX           N33.56.6       W118.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               KSDF           N38.10.5       W085.4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BURG                LYH            N37.19.6       W079.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                 MSN            N43.08.4       W089.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SSAS                 HEF            N38.43.3       W077.3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            KMHT           N42.56.0       W071.2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               MFD            N40.49.3       W082.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                   MWA            N37.45.2       W089.0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TTE                KMQT           N46.32.0       W087.3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BURG              MRB            N39.24.1       W077.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SVILLE               MYV            N39.05.9       W121.3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ON-CHARLESTON        MTO            N39.28.7       W088.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INNVILLE              MMV            N45.11.7       W123.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                  MFR            N42.22.3       W122.5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                   MCE            N37.17.1       W120.3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               MWO            N39.22.1       W075.0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               KMKE           N42.56.8       W087.5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                 MOD            N37.37.5       W120.5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NE                   KMLI           N41.26.9       W090.3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QUE                 SIY            N41.46.9       W122.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Y                  MRY            N36.35.2       W121.5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ICELLO               MSV            N41.42.1       W074.4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TOWN               KMMU           N40.48.0       W074.2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LAKE/GRANTCO        MWH            N47.12.5       W119.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NEE                  CWA            N44.46.7       W089.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VERNON                MVN            N38.19.4       W088.5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E                  MIE            N40.14.5       W085.2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                 MKG            N43.10.2       W086.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               ACK            N41.15.2       W070.0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HAVEN                 KHVN           N41.15.8       W072.5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YORK-KENNEDYINTL.     KJFK           N40.38.4       W073.4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YORK-LAGUARDIA        KLGA           N40.46.6       W073.5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                   KEWR           N40.41.6       W074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RGH                 KSWF           N41.30.2       W074.0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NEWS              KPHF           N37.07.9       W076.2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ARAFALLS             KIAG           N43.06.4       W078.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                 KORF           N36.53.7       W076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END                OTH            N43.25.0       W124.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KINGSTOWN           KOQU           N41.35.8       W071.2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                  KOAK           N37.43.3       W122.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                  KOLM           N46.58.2       W122.5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           ONT            N34.03.4       W117.3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KOSH                  OSH            N43.59.1       W088.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SBORO                KOWB           N37.44.4       W087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ARD                   OXR            N34.12.0       W119.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CAH                  PAH            N37.03.6       W088.4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SPRINGS              KPSP           N33.49.7       W116.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DALE                 PMD            N34.37.8       W118.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SBURG              PKB            N39.20.7       W081.2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O                    PSC            N46.15.9       W119.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STON                 PLN            N45.34.3       W084.4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LETON                PDT            N45.41.7       W118.5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RIA                   KPIA           N40.39.9       W=89.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INTL.        KPHL           N39.52.2       W075.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-NORTHEAST   PNE            N40.04.9       W075.0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BURG/ALLEGHENY       KAGC           N40.21.3       W079.5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BURG/INTL.           KPIT           N40.29.5       W080.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AC                  KPTK           N42.39.9       W083.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GELES              KCLM           N48.07.2       W123.2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VILLE               PTV            N36.01.8       W119.0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                KPWM           N43.38.8       W070.1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HILLSBORO        KHIO           N45.32.4       W122.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INTL.            KPDX           N45.35.3       W122.3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QUEISLAND            KPQI           N46.41.3       W068.0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              KPVD           N41.43.5       W071.2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MAN/MOSCOW           PUW            N46.44.6       W117.0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Y                   UIN            N39.56.6       W091.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E                   KRAC           N42.45.7       W087.4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                RDG            N40.22.7       W075.5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LUFF                 RBL            N40.09.1       W122.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NG                  RDD            N40.30.5       W122.1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                  RDM            N44.15.2       W121.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CANNONINTL           KRNO           N39.29.9       W119.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STEAD                4SD            N39.40.0       W119.5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LANDER              RHI            N45.37.9       W089.2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                KRIC           N37.30.3       W077.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CALIF           RAL            N33.57.1       W117.2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NOKE                  ROA            N37.19.5       W079.5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               KROC           N43.07.1       W077.4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                RFD            N42.11.8       W089.0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CALIF          KSMF           N38.41.7       W121.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NAW                  KMBS           N43.32.0       W084.0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                   SLE            N44.54.6       W123.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ASCALIF             SNS            N36.39.8       W121.3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EGOINTL             KSAN           N32.44.0       W117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EGO-BROWNCALIF      KSDM           N32.34.3       W116.5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RANCISCOINTL         KSFO           N37.37.1       W122.2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JOSECALIF             KSJC           N37.21.7       W121.5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ORD                  SFM            N43.23.6       W070.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ANACALIF            SNA            N33.40.5       W117.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BARBARACALIF        KSBA           N34.25.6       W119.5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MARIACALIF          SMX            N34.53.9       W120.2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ROSACALIF           STS            N38.30.5       W122.4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ACLAKE              SLK            N44.23.1       W074.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TST.MARIE            KCIU           N46.14.9       W084.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              KSCH           N42.51.2       W073.5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BOING             KBFI           N47.31.8       W122.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TACOMAINTL        KSEA           N47.26.9       W122.1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BEND                SBN            N41.42.4       W086.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LAKETAHOE           TVL            N38.53.6       W119.5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INTL              KGEG           N47.37.2       W117.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             SGH            N39.50.4       W083.5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             SPI            N39.50.6       W089.4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NTON                 SHD            N38.15.8       W078.5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ROCKFALLS        SQI            N41.44.6       W089.4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POINT             STE            N44.32.7       W089.3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CALIF            SCK            N37.53.7       W121.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                 KSYR           N43.06.7       W076.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                   KTIW           N47.16.1       W122.3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HAUTE               HUF            N39.27.1       W087.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RBORO                KTEB           N40.51.0       W074.0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DO                   KTOL           N41.35.2       W083.4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RIVER                N44            N39.55.6       W074.1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OPAH                  TRH            N38.03.5       W117.0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CITY             TVC            N44.44.4       W085.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                  TTN            N40.16.6       W074.4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EECALIF             TRK            N39.19.2       W120.0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NINEPALMSCALIF     TNP            N34.07.9       W115.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CA                    UCA            N43.08.7       W075.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PARAISO               VPZ            N41.27.1       W087.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UYSCALIF             VNY            N34.12.6       W118.2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YARDHAVEN            MVY            N41.23.6       W070.3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LIACALIF             VIS            N36.19.1       W119.2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WALLAREGL           ALW            N46.05.7       W118.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OPSISLAND            WAL            N37.56.5       W075.2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DULLESINTL     KIAD           N38.56.7       W077.2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NATL           DCA            N38.51.1       W077.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VILLE               WVL            N44.32.0       W069.4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                KBAF           N42.09.5       W072.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HAMPTONBEACH         FOK            N40.50.6       W072.3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VER                 CEF            N42.11.9       W072.3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LAINES             KHPN           N41.04.0       W073.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ES-BARRE/SCRANTON    KAVP           N41.20.3       W075.4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PORT             IPT            N41.14.5       W076.5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              ILN            N39.25.9       W083.4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              KILG           N39.40.7       W075.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               KORH           N42.16.0       W071.5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IMA                   KYKM           N46.34.1       W120.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OWN               YNG            N41.15.5       W080.4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is should be all the stuff that you need...control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y were in the old Airbus Edition Europe,  so re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if ya need to know the controls.  If you really want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game you need the original anyway because of all  the 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tuff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