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wer Software presents Gold Rush solu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ld Rush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ligzar &amp; Man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f you are having any trouble with Gold Rush this should help you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included the Docs to this game incase you have us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Malig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story. You start out in Brooklyn.  The first thing you do 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l house".  After typing this you must immediatly go and enter your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get in your house you must look at the photo album and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from it.  Then you must go over to the desk and close it.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statement and look at the bank statement. You will recieve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After this leave your house, go to the park and get a flower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walk on the grass because this will cost you points.  The proc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zzebo(close enough)and look in the cracks. You will then disc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coin.  Be sure to get this item for it is necessary to obtai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  Then go back to your house and wait untill you see a man hol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money.  Talk to him and he will give you money for your hous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the money go to the post office and ring the bell. When the mail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ask for mail.  Then get the letter and open it.  Read the post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the stamp.  Then read the letter.  After doin this proc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nd withdraw your money.  THe account number is written o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Go then and go to the stagecoach ticket office.  Buy a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This will take you there BY WAGON!!!(Not by Boat)After you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et go to the graveyard. Proceed to the second grave and look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graves and drop the flowers there.  Then go to your bosse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pstairs and look at the clippings. Then go down stairs and q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 Then go to the livery shop and talk to the man in there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get kicked by the horse fo this will cost you your lif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man your ticket and get on the wagon. And your on you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lig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e stage coach will bring you to a ferry, and the ferry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from this place you will go to Mississippi Valley. Here you 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a group of men and one of these men he will ask for money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him all of your money.. He will also send you to get good anim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the wagons. From here go right and talk to a man who is sitting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reading a book he will give you the book(Bible). From here you go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wn. Talk to the man there and ask to buy mature oxen. Then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mp and talk to captain again and he will give you another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ugnment is to find out when to take off or leave. Go right from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up adn look at the grass it will give you a report on how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s is looking. Once it says it is drying out go talk to your cap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leav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on your way to California you will travel for a whil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tates it wil give you general info about them. Once you ge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California you will be stopped at a hill. You will be shown out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on. You will have to quickly tie the chains. Then you must untie the ox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o down the hill then return back up. You are now on your wa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nt be stopped until you hit a desert. Here you must look in barr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the water from it. Then you must look inside the wagon and eat the m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go right from here and catch your men. You will soon be at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Mani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reach Fort Sutter you must eneter it.  Not the Mule Corral.  O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find the supplie shop. You must buy a shovel.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dig for the gold. But don't leave sutters for yet...you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blacksmith's shop and talk to him. He will ask you a few que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: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:Jer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 name:J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blacksmith will give you a branding iron. This will be needed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From here exit the Fort and goto the Amerincan riv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heding along the river and dig on the land. This takes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o don't get discouraged.  You must head several screen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nd the gold.  After discovering gold about 40 tim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 sudden dry spell.  THis mean that there is no more gold to min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ack to Sutters Fort and buy a Lantern and a Pan.  The pan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 points.  Then go to THE MULE SHOP!!! not THE MULE CORRA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uy a mule.  After buying the mule go to the Blacksmith's shop.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ron and brand the mule.  Then go to the semetary. Read all the gr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l you find Marshall Wilson's grave. Here there will be a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shows you his grave. you will be able to type here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etter and move it arround untill it says Hey stop there. 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rections.  From here take your mule to the corral. Drop him off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get another mule. Look at its brand if it looks the same as y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keep him.  This mule will be a trusty spirited mule.  Take the m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Town around 23 screens to the right.  Read your bible Psalm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o Green Pastures hotel and rent room 11.  The man will give you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o the man in room 11.  Go to room 11 knock on the door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man. He will leave the room. You will enter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place and turn the wheel.  Enter the fireplace you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in a room.  Go to the window unlock it and open it. Go 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e letter. Get the magnet and the sting which is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rd will soon fly in and give the photo to the bird. He will fly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ere a slam.  The bird will reappear you get the aerogram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Before you enter the fireplace again wait for another slam. Once you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 will be safe.  Leave the room and go back to Fort Sutter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 2 East of Fort Sutter you must type follow mule. He will lea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e's Cabin.  Eneter Jakes Cabin. Get the matches and move the ru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ever your way through the bushes and then enter the J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hole in the Jon. YES I AM SERIOUS!!.  Ok you will then g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yourself in a pile of shit.  Light your Match and ligh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ern. Then head to the left untill you come to a door. Tie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net and put the magnet in the hole. Lower magnet. Raise magn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door. Eneter the room to the other side. From here go down and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eft. You will have to go down again. Down there you will find a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ick a place in the room and you will stike gold..twice.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back to the main ladder.  Go up past the ledge that you came fro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ice a passage leading to your left. Go to it and keep on going un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to another ladder goining down.  You will then come acros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going down.  You must manuever down this ladder. Be careful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o left again and you will find Jake. He will tell you a 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use your pick in the highlighted area. You will str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.  Keep digging untill a hole appears. Digg untill it get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and then you enter the hole with your brother. Hey let the gam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Congradulations...you have solved Gold 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Malig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I hope you had as much fun playing the game as we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ligzar &amp; Man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__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